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6.02.2015г. № 02-01-07-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акупка №874.1, раздел 2.2.2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ехническое задание на закупку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аспределительной Системы Постоянного Тока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филиала ОАО «ДРСК» «Амурские электрические сети»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tbl>
      <w:tblPr>
        <w:tblW w:w="104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706"/>
        <w:gridCol w:w="154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Распределительная система постоянного ток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РСПТ-Компакт </w:t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25.220-2/1/8.2/20 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согласно </w:t>
            </w:r>
            <w:r>
              <w:rPr>
                <w:rFonts w:cs="Times New Roman" w:ascii="Times New Roman" w:hAnsi="Times New Roman"/>
                <w:i/>
                <w:sz w:val="22"/>
              </w:rPr>
              <w:t>Приложения №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. Благовещенск, Заб. ЖД.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Наименование устройства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- Распределительная система оперативного тока, состоящая из двухсекционного распределительного щита постоянного тока серии РСПТ-КОМПАКТ 25.220-2/1/8.2/20 с номинальным входным током зарядно-выпрямительных устройств 25 А и номинальным входным напряжением 3х380 В. Номинальное выходное напряжение 220 В. С одним вводом АБ, имеющая 2 секции шин распределения с 8 отходящих линий нагрузки. Тип защитных устройств вводов АБ- предохранители, отходящих линий- автоматические выключатели, с блоком защиты АБ от глубокого разряда. Распределительную систему постоянного тока выполнить на базе двух зарядно двух зарядно-выпрямительных устройств HPT 25.220 XET, расположенных в одном шкафу размером не более 1800х1000-350 мм. Одностороннего обслуживания с герметизированной (необслуживаемой) аккумуляторной батареей серии 1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3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Технические данные:</w:t>
      </w:r>
      <w:r>
        <w:rPr>
          <w:sz w:val="26"/>
          <w:szCs w:val="26"/>
        </w:rPr>
        <w:t xml:space="preserve"> В соответствии с прилагаемыми опросным листом. (Приложение №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/>
          <w:sz w:val="26"/>
          <w:szCs w:val="26"/>
        </w:rPr>
        <w:t>Проведение шеф-наладочных работ производится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до 31 августа 2015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>1.4.</w:t>
      </w:r>
      <w:r>
        <w:rPr>
          <w:b/>
          <w:sz w:val="26"/>
          <w:szCs w:val="26"/>
        </w:rPr>
        <w:t xml:space="preserve"> Прилагаемая документация к РСПТ: </w:t>
      </w:r>
      <w:r>
        <w:rPr>
          <w:sz w:val="26"/>
          <w:szCs w:val="26"/>
        </w:rPr>
        <w:t>Паспорт на изделие в 1 экз., техническое описание и инструкции по эксплуатации 1 экз., технические паспорта на встроенное оборудования в 1 экз., электрические схемы главных и вспомогательных цепей в 2 экз.</w:t>
      </w:r>
    </w:p>
    <w:p>
      <w:pPr>
        <w:pStyle w:val="Style9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spacing w:lineRule="auto" w:line="240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Normal"/>
        <w:jc w:val="both"/>
        <w:rPr/>
      </w:pPr>
      <w:r>
        <w:rPr>
          <w:sz w:val="26"/>
          <w:szCs w:val="26"/>
        </w:rPr>
        <w:t>2.4 Оборудование должно иметь декларацию соответствия ГОСТу в соответствии с:</w:t>
      </w:r>
    </w:p>
    <w:p>
      <w:pPr>
        <w:pStyle w:val="Normal"/>
        <w:jc w:val="both"/>
        <w:rPr/>
      </w:pPr>
      <w:r>
        <w:rPr>
          <w:sz w:val="26"/>
          <w:szCs w:val="26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заявки представить отсканированные коп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клараций соответствия, с приложением протоколов испытания, на основании которых были выданы декларации соответствия, </w:t>
      </w:r>
    </w:p>
    <w:p>
      <w:pPr>
        <w:pStyle w:val="Normal"/>
        <w:jc w:val="both"/>
        <w:rPr/>
      </w:pPr>
      <w:r>
        <w:rPr>
          <w:sz w:val="26"/>
          <w:szCs w:val="26"/>
        </w:rPr>
        <w:t>- ТУ в соответствии с которыми выпускается оборудование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 Гарантия на продукцию должна составлять не менее 60 месяцев с момента ввода продукции в эксплуатацию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2.6 Продукция должна соответствовать требованиям к продукции технического задания.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rPr/>
      </w:pPr>
      <w:r>
        <w:rPr>
          <w:sz w:val="26"/>
          <w:szCs w:val="26"/>
        </w:rPr>
        <w:t xml:space="preserve">2.8.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Требования к условиям поставки продукции (оценочные критерии).</w:t>
      </w:r>
    </w:p>
    <w:p>
      <w:pPr>
        <w:pStyle w:val="Heading4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ценочные критерии к поставщику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1 Участник не должен находиться в Реестре недобросовестных поставщиков ОАО РАО ЭС Востока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 Опыт поставки закупаемой продукции на предприятия электроэнергетики за последние три года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3 Наличие  деловых связей у Участника с производителям(и) предлагаемой продукции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ценочные критерии к продукции: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июля 2015г., выполнение шеф-наладочных работ до 31 августа 2015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3.5 Условия оплаты за поставленную продукцию и шеф-наладочные работы: в течение 30 календарных дней с момента получения продукции на склад грузополучателя </w:t>
      </w:r>
      <w:r>
        <w:rPr>
          <w:b/>
          <w:i/>
          <w:sz w:val="26"/>
          <w:szCs w:val="26"/>
        </w:rPr>
        <w:t>до 31 августа 2015г., а в части исполнения шеф-наладочных работ до 30 сентября 2015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9"/>
        <w:spacing w:lineRule="auto" w:line="240"/>
        <w:rPr/>
      </w:pPr>
      <w:r>
        <w:rPr>
          <w:b/>
          <w:sz w:val="26"/>
          <w:szCs w:val="26"/>
        </w:rPr>
        <w:t>4. Общие условия:</w:t>
      </w:r>
    </w:p>
    <w:p>
      <w:pPr>
        <w:pStyle w:val="Style9"/>
        <w:spacing w:lineRule="auto" w:line="240"/>
        <w:rPr/>
      </w:pPr>
      <w:r>
        <w:rPr>
          <w:sz w:val="26"/>
          <w:szCs w:val="26"/>
        </w:rPr>
        <w:t xml:space="preserve">4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4.2. </w:t>
      </w:r>
      <w:r>
        <w:rPr>
          <w:iCs/>
          <w:sz w:val="26"/>
          <w:szCs w:val="26"/>
        </w:rPr>
        <w:t xml:space="preserve">Стоимость оборудования и шеф-наладочных работ, выделить отдельными строками. </w:t>
      </w:r>
      <w:r>
        <w:rPr>
          <w:i/>
          <w:iCs/>
          <w:sz w:val="26"/>
          <w:szCs w:val="26"/>
        </w:rPr>
        <w:t xml:space="preserve"> </w:t>
      </w:r>
    </w:p>
    <w:p>
      <w:pPr>
        <w:pStyle w:val="Style9"/>
        <w:spacing w:lineRule="auto" w:line="24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4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  П/П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департамента капитального</w:t>
      </w:r>
    </w:p>
    <w:p>
      <w:pPr>
        <w:pStyle w:val="Normal"/>
        <w:rPr/>
      </w:pPr>
      <w:r>
        <w:rPr>
          <w:b/>
          <w:i/>
          <w:sz w:val="26"/>
          <w:szCs w:val="26"/>
        </w:rPr>
        <w:t>строительства и инвестиций                               П/П                      Ю.Е. Осинцев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23:00Z</dcterms:created>
  <dc:creator>user1</dc:creator>
  <dc:description/>
  <cp:keywords/>
  <dc:language>en-US</dc:language>
  <cp:lastModifiedBy>Пинчук Денис Константинович</cp:lastModifiedBy>
  <cp:lastPrinted>2014-11-05T11:27:00Z</cp:lastPrinted>
  <dcterms:modified xsi:type="dcterms:W3CDTF">2015-02-17T07:42:00Z</dcterms:modified>
  <cp:revision>8</cp:revision>
  <dc:subject/>
  <dc:title>Открытое</dc:title>
</cp:coreProperties>
</file>