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02.2014г. № 02-01-07-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5 лот №6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а ОАО «ДРСК» «Приморские электрические сети»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12"/>
        <w:gridCol w:w="2928"/>
        <w:gridCol w:w="1084"/>
        <w:gridCol w:w="1134"/>
        <w:gridCol w:w="163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продукци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сто постав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ора железобетонная с отверстием в верхнем комле СВ-105-5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У-5863-00700113557-9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-105-5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У-5863-00700113557-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. Уссурийск, ДВ.Ж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-105-5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У-5863-00700113557-9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-105-5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У-5863-00700113557-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1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-95-3 (3с)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У-5863-00700113557-9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-95-3 (3с)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У-5863-00700113557-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2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на продукцию.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2 Период поставки продукции: </w:t>
      </w:r>
      <w:r>
        <w:rPr>
          <w:rFonts w:eastAsia="Calibri"/>
          <w:b/>
          <w:i/>
          <w:sz w:val="26"/>
          <w:szCs w:val="26"/>
          <w:lang w:eastAsia="en-US"/>
        </w:rPr>
        <w:t>до 31 марта 2015г.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3 Условия оплаты: </w:t>
      </w:r>
      <w:r>
        <w:rPr>
          <w:rFonts w:eastAsia="Calibri"/>
          <w:b/>
          <w:i/>
          <w:sz w:val="26"/>
          <w:szCs w:val="26"/>
          <w:lang w:eastAsia="en-US"/>
        </w:rPr>
        <w:t>в течение 30 дней с момента получения продукции на склад грузополучателя до 30 апреля 2015г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5 Продукция должна быть новая 2014- 2015гг. выпус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  <w:t>Начальник департамента МТО                                П/П      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капитального строительства и инвестиций                П/П                  Ю.Е. Осинцев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58:00Z</dcterms:created>
  <dc:creator>user1</dc:creator>
  <dc:description/>
  <cp:keywords/>
  <dc:language>en-US</dc:language>
  <cp:lastModifiedBy>Пинчук Денис Константинович</cp:lastModifiedBy>
  <cp:lastPrinted>2015-02-03T14:41:00Z</cp:lastPrinted>
  <dcterms:modified xsi:type="dcterms:W3CDTF">2015-02-19T05:59:00Z</dcterms:modified>
  <cp:revision>4</cp:revision>
  <dc:subject/>
  <dc:title>Открытое</dc:title>
</cp:coreProperties>
</file>