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трансформаторного масла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открытого запроса предложений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Cs w:val="false"/>
        </w:rPr>
      </w:pPr>
      <w:r>
        <w:rPr>
          <w:b w:val="false"/>
          <w:bCs w:val="false"/>
          <w:iCs w:val="false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Спецификация №1 </w:t>
      </w:r>
      <w:r>
        <w:rPr/>
        <w:t xml:space="preserve"> для филиала ОАО «ДРСК» «Амурские электрические сети»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508"/>
        <w:gridCol w:w="2561"/>
        <w:gridCol w:w="1065"/>
        <w:gridCol w:w="1096"/>
        <w:gridCol w:w="189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реб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зме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-в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сто поставки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сло трансформаторное (налив в цистерн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К-ТУ-38101.1025-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 0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. Благовещенск, Заб.ЖД</w:t>
            </w:r>
          </w:p>
        </w:tc>
      </w:tr>
    </w:tbl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Спецификация №2 </w:t>
      </w:r>
      <w:r>
        <w:rPr/>
        <w:t xml:space="preserve"> для филиала ОАО «ДРСК» «Приморские электрические сети»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508"/>
        <w:gridCol w:w="2561"/>
        <w:gridCol w:w="1065"/>
        <w:gridCol w:w="1096"/>
        <w:gridCol w:w="189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реб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зме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-в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сто поставки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сло трансформаторное (налив в цистерн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К-ТУ-38101.1025-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 0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. Уссурийск, ДВ.ЖД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Спецификация №3 </w:t>
      </w:r>
      <w:r>
        <w:rPr/>
        <w:t xml:space="preserve"> для филиала ОАО «ДРСК» «Хабаровские электрические сети»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508"/>
        <w:gridCol w:w="2561"/>
        <w:gridCol w:w="1065"/>
        <w:gridCol w:w="1096"/>
        <w:gridCol w:w="189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реб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зме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-в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сто поставки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сло трансформаторное (налив в бочку 200 л.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К-ТУ-38101.1025-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 775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. Комсомольск-на-амуре, ДВ.ЖД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сло трансформаторное (налив в бочку 200 л.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К-ТУ-38101.1025-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 375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. Хабаровск-2, ДВ.ЖД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Спецификация №4</w:t>
      </w:r>
      <w:r>
        <w:rPr/>
        <w:t xml:space="preserve"> для филиала ОАО «ДРСК» «Электрические сети ЕАО»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508"/>
        <w:gridCol w:w="2561"/>
        <w:gridCol w:w="1065"/>
        <w:gridCol w:w="1096"/>
        <w:gridCol w:w="189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реб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зме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-в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сто поставки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сло трансформаторное (налив в бочку 200 л.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К-ТУ-38101.1025-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 825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. Биробиджан, ДВ.ЖД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-Спецификация №5 для филиала ОАО «ДРСК» </w:t>
      </w:r>
    </w:p>
    <w:p>
      <w:pPr>
        <w:pStyle w:val="Normal"/>
        <w:jc w:val="both"/>
        <w:rPr/>
      </w:pPr>
      <w:r>
        <w:rPr/>
        <w:t>«Южно-Якутские электрические сети »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508"/>
        <w:gridCol w:w="2561"/>
        <w:gridCol w:w="1065"/>
        <w:gridCol w:w="1096"/>
        <w:gridCol w:w="189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реб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зме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-в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сто поставки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сло трансформаторное (налив в бочку 200 л.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К-ТУ-38101.1025-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975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. Алдан, ДВ.ЖД</w: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jc w:val="both"/>
        <w:outlineLvl w:val="1"/>
        <w:rPr/>
      </w:pPr>
      <w:r>
        <w:rPr>
          <w:b/>
        </w:rPr>
        <w:t>Требования к условиям поставки продукции (отборочные критерии)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Отборочные критерии к поставщику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оставляет за собой право отклонить Участника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Полный перечень требований к поставщику продукции указаны в Закупочной документаци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bCs/>
          <w:i/>
          <w:lang w:eastAsia="en-US"/>
        </w:rPr>
        <w:t xml:space="preserve"> </w:t>
      </w:r>
      <w:r>
        <w:rPr>
          <w:rFonts w:eastAsia="Calibri"/>
          <w:b/>
          <w:bCs/>
          <w:i/>
          <w:lang w:eastAsia="en-US"/>
        </w:rPr>
        <w:t>Отборочные критерии к продукции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Участник должен предоставить сертификат, или декларацию соответствия, или технический паспорт на предлагаемую продукцию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 Период поставки продукции </w:t>
      </w:r>
      <w:r>
        <w:rPr>
          <w:rFonts w:cs="Times New Roman" w:ascii="Times New Roman" w:hAnsi="Times New Roman"/>
          <w:b/>
          <w:i/>
          <w:sz w:val="24"/>
          <w:szCs w:val="24"/>
        </w:rPr>
        <w:t>до 30 апреля 2015г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Трансформаторное масло должно быть свежее не бывшее в употреблении,      произведено в 2014г.- 2015г.  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Гарантия на продукцию должна составлять не менее 5 лет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 Продукция должна соответствовать требованиям к продукции технического задания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Normal"/>
        <w:ind w:left="284" w:firstLine="567"/>
        <w:jc w:val="both"/>
        <w:rPr/>
      </w:pPr>
      <w:r>
        <w:rPr>
          <w:rFonts w:eastAsia="Calibri"/>
          <w:b/>
          <w:lang w:eastAsia="en-US"/>
        </w:rPr>
        <w:t>3. Требования к условиям оплаты продукции.</w:t>
      </w:r>
    </w:p>
    <w:p>
      <w:pPr>
        <w:pStyle w:val="Normal"/>
        <w:spacing w:before="0" w:after="0"/>
        <w:ind w:left="284" w:firstLine="567"/>
        <w:contextualSpacing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lang w:eastAsia="en-US"/>
        </w:rPr>
        <w:t xml:space="preserve">Условия оплаты за поставленную продукцию рассматриваются в течение 30 дней с момента получения продукции на склад грузополучателя </w:t>
      </w:r>
      <w:r>
        <w:rPr>
          <w:rFonts w:eastAsia="Calibri"/>
          <w:b/>
          <w:i/>
          <w:lang w:eastAsia="en-US"/>
        </w:rPr>
        <w:t>до 30 мая 2015г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left="284"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Общие требования к условиям поставки продукции.</w:t>
      </w:r>
    </w:p>
    <w:p>
      <w:pPr>
        <w:pStyle w:val="Style9"/>
        <w:spacing w:lineRule="auto" w:line="240" w:before="0" w:after="0"/>
        <w:ind w:left="284" w:firstLine="567"/>
        <w:rPr/>
      </w:pPr>
      <w:r>
        <w:rPr>
          <w:sz w:val="24"/>
        </w:rPr>
        <w:t xml:space="preserve">4.1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widowControl w:val="false"/>
        <w:tabs>
          <w:tab w:val="clear" w:pos="708"/>
          <w:tab w:val="left" w:pos="806" w:leader="none"/>
          <w:tab w:val="left" w:pos="993" w:leader="none"/>
        </w:tabs>
        <w:autoSpaceDE w:val="false"/>
        <w:ind w:left="284" w:firstLine="567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4.2. Допускается поставка сверх согласованного объема товара, если это связано с полной загрузкой в соответствии техническими нормами загрузки. </w:t>
      </w:r>
    </w:p>
    <w:p>
      <w:pPr>
        <w:pStyle w:val="Normal"/>
        <w:ind w:firstLine="567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5:36:00Z</dcterms:created>
  <dc:creator>user1</dc:creator>
  <dc:description/>
  <dc:language>en-US</dc:language>
  <cp:lastModifiedBy>Коврижкина</cp:lastModifiedBy>
  <cp:lastPrinted>2015-02-16T14:25:00Z</cp:lastPrinted>
  <dcterms:modified xsi:type="dcterms:W3CDTF">2015-02-17T05:36:00Z</dcterms:modified>
  <cp:revision>2</cp:revision>
  <dc:subject/>
  <dc:title>Открытое</dc:title>
</cp:coreProperties>
</file>