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2.2015г.  № 02-01-07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 926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«Средства пожаротушения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30"/>
        <w:gridCol w:w="851"/>
        <w:gridCol w:w="850"/>
        <w:gridCol w:w="258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ядное устройство к фонар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ма (Противопожарное полотн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воздушно-пен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П-100 (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воздушно-пен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П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 (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5 (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5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 8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4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4(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2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3 В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5 (ВС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ру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гнетуш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 Лате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-66  (скат. 2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-51 (скат 2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пожарный прфисиональ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-3-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пожарный металлический закрыт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мплекте: лом, багор, ведра, лоп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316"/>
        <w:gridCol w:w="851"/>
        <w:gridCol w:w="850"/>
        <w:gridCol w:w="2795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9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ма (Противопожарное полотн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 (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5 (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порошк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5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 3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 8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4 (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порошков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2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3 В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5 (ВС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углекислотны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одуш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У 300*200*3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ожарный Латек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-51 (скат 2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02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25 ма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25 июня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4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844" w:hanging="226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0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b/>
          <w:i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ядкин Ю.В.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- (4162) 397-447 </w:t>
      </w: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mto</w:t>
        </w:r>
        <w:r>
          <w:rPr>
            <w:rStyle w:val="InternetLink"/>
            <w:sz w:val="20"/>
          </w:rPr>
          <w:t>8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o8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01:00Z</dcterms:created>
  <dc:creator>user1</dc:creator>
  <dc:description/>
  <cp:keywords/>
  <dc:language>en-US</dc:language>
  <cp:lastModifiedBy>Терешкина</cp:lastModifiedBy>
  <cp:lastPrinted>2015-01-28T14:41:00Z</cp:lastPrinted>
  <dcterms:modified xsi:type="dcterms:W3CDTF">2015-02-16T22:37:00Z</dcterms:modified>
  <cp:revision>6</cp:revision>
  <dc:subject/>
  <dc:title>Открытое</dc:title>
</cp:coreProperties>
</file>