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09.02.2015 г.,  №  02-01-07-3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микропроцессорных устройств защит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Закупка производится согласно ГКПЗ 2015г. (раздел 2.2.2 закупка № 864.1 для  филиала ОАО «ДРСК» «Амурские электрические сети»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еречень, объемы и характеристики закупаемой проду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142"/>
        <w:gridCol w:w="2835"/>
        <w:gridCol w:w="850"/>
        <w:gridCol w:w="975"/>
        <w:gridCol w:w="18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-во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центральной сигнализации согласно Приложению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риус ЦС-5А-220В-И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1.05.2015г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центральной сигнализации согласно Приложению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риус-ЦС-5А-220В-И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блок питания цифровых защит согласно Приложению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он-БП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защит ВЛ-10 кВ согласно Приложению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он-РТ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трансформатора напряжения согласно Приложению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риус-ТН-5А-220В-И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оля изоляции согласно Приложению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он-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икропроцессорное защиты вводов согласно Приложению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риус-2В-5 А-220В - И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икропроцессорное защиты вводов согласно Приложению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ус-2В-5А-220В И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икропроцессорное защиты и управления выключателем согласно Приложению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ус-УВ-5А-220В И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икропроцессорное защиты линии согласно Приложению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ус-2МЛ-5А-220В И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икропроцессорное защиты линий согласно Приложению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ус -21Л-220В-5А-И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икропроцессорное защиты секционного выключателя согласно Приложению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ус -21С-5А-220-И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икропроцессорное защиты секционного выключателя согласно Приложению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ус-21С-5А-220В-И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микропроцессорное защиты трансформатора согласно Приложению №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ус -Т-5/5-220В-И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икропроцессорное защиты трансформатора согласно Приложению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ус-Т-5А-220В И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икропроцессорное защиты трансформатора согласно Приложению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риус-ТН-5А-220В И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икропроцессорной защиты линий согласно Приложению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ус-ДЗ-35-220В-И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 согласно Приложению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ус-2-В-БПТ-И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1.05.2015г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огласно Приложению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ус-2-Л-БПТ-И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огласно Приложению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ус-2-С-БПТ-И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присоединения согласно Приложению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он Ф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центральной сигнализации согласно Приложению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ус ЦС-220В-И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1.08.2015г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блок питания цифровых защит согласно Приложению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он-БП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защит ВЛ-10 кВ согласно Приложению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он-РТ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трансформатора напряжения согласно Приложению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ус-ТН-220В-И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икропроцессорное защиты вводов согласно Приложению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риус-2В-5 А-220В- И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икропроцессорное защиты линий согласно Приложению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ус -21Л-220В-5А-И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икропроцессорное защиты секционного выключателя согласно Приложению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ус -2С-5А-220В-И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икропроцессорное защиты секционного выключателя согласно Приложению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ус-2МЛ-5А-220В -И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Грузополучатель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: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филиал ОАО «Дальневосточная распределительная сетевая компания»   «Амурские электрические сети»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ИНН 2801108200, КПП 280102003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675003, Амурская обл., г.  Благовещенск, ул. Театральная, 179</w:t>
            </w:r>
          </w:p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Благовещенск Заб. Ж.Д. код - 954704</w:t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д предприятия – 9533, ОКПО – 9798757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3.1.  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6"/>
          <w:szCs w:val="26"/>
          <w:lang w:eastAsia="ar-SA"/>
        </w:rPr>
        <w:t>3.2.   Участник должен предоставить письмо-подтверждение завода-изготовителя о согласии на изготовление (поставку) продукции и подтверждение гарантийных обязательств по п.5.4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Условия поставки (отборочные критерии):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4.1.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 xml:space="preserve">по позициям №1-21 до 31.05.2015г., по позициям №22-29 до 31.08.2015г.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 xml:space="preserve">по позициям №1-21 до 30.06.2015г., по позициям №22-29 до 30.09.2015г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5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. Участник должен предоставить сертификат или декларацию соответствия ГОСТ  на предлагаемую продукцию (в случа</w:t>
      </w:r>
      <w:r>
        <w:rPr>
          <w:sz w:val="28"/>
          <w:szCs w:val="26"/>
        </w:rPr>
        <w:t>е</w:t>
      </w:r>
      <w:r>
        <w:rPr>
          <w:sz w:val="26"/>
          <w:szCs w:val="26"/>
        </w:rPr>
        <w:t xml:space="preserve"> если данная продукция не подлежит обязательной сертификации, участник должен предоставить технический паспорт на продукцию или сертификат соответствия добровольной сертификации)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3. </w:t>
      </w:r>
      <w:r>
        <w:rPr>
          <w:b/>
          <w:i/>
          <w:sz w:val="26"/>
          <w:szCs w:val="26"/>
        </w:rPr>
        <w:t>Участник должен обязательно представить полное техническое описание на  предлагаемое оборудование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5.4</w:t>
      </w:r>
      <w:r>
        <w:rPr>
          <w:b/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Гарантия на поставляемое оборудование должна распространяться не менее, чем 36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В случае предложения аналогов Участнику необходимо представить документы, подтверждающие полную совместимость с установленными на объектах ОАО «ДРСК» терминалами «Сириус» и подтверждение соответствия габаритам, указанных в картах заказа Приложений №1, №2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6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5г. выпуска и ранее не используемой и соответствовать техническим требованиям карт заказ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 w:before="0" w:after="0"/>
        <w:ind w:left="0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главного инженера по оперативно-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ологическому управлению – начальни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епартамента ОТУ                                                                                Ю.Б. Кантовский                                                 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департамента  МТО                                                             С.А. Корж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департамен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ап. строительства и инвестиций  </w:t>
      </w:r>
      <w:r>
        <w:rPr>
          <w:b/>
          <w:sz w:val="26"/>
          <w:szCs w:val="26"/>
        </w:rPr>
        <w:t xml:space="preserve">                                                       </w:t>
      </w:r>
      <w:r>
        <w:rPr>
          <w:b/>
          <w:i/>
          <w:sz w:val="26"/>
          <w:szCs w:val="26"/>
        </w:rPr>
        <w:t>Ю.Е. Осинце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ЦСРЗиПА                                                                               А.Ю. Смирных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4:27:00Z</dcterms:created>
  <dc:creator>okzt</dc:creator>
  <dc:description/>
  <cp:keywords/>
  <dc:language>en-US</dc:language>
  <cp:lastModifiedBy>Терешкина</cp:lastModifiedBy>
  <cp:lastPrinted>2015-02-11T16:10:00Z</cp:lastPrinted>
  <dcterms:modified xsi:type="dcterms:W3CDTF">2015-02-16T05:10:00Z</dcterms:modified>
  <cp:revision>17</cp:revision>
  <dc:subject/>
  <dc:title>5</dc:title>
</cp:coreProperties>
</file>