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Cs/>
          <w:sz w:val="20"/>
          <w:szCs w:val="20"/>
        </w:rPr>
        <w:t>Приложение № 1-6/9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к Приказу "Об учетной политике ОАО "ДРСК" </w:t>
      </w:r>
    </w:p>
    <w:p>
      <w:pPr>
        <w:pStyle w:val="Normal"/>
        <w:ind w:right="97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ind w:right="97" w:hanging="0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15"/>
      </w:tblGrid>
      <w:tr>
        <w:trPr>
          <w:trHeight w:val="2339" w:hRule="atLeast"/>
        </w:trPr>
        <w:tc>
          <w:tcPr>
            <w:tcW w:w="4883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 w:val="false"/>
                <w:b w:val="false"/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Зам. директора – главный инженер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 xml:space="preserve">филиала ОАО «ДРСК» «ХЭС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_________________  </w:t>
            </w:r>
            <w:r>
              <w:rPr>
                <w:sz w:val="26"/>
                <w:szCs w:val="26"/>
                <w:u w:val="single"/>
              </w:rPr>
              <w:t>В.Ф. Ожегин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0"/>
                <w:szCs w:val="20"/>
              </w:rPr>
              <w:t xml:space="preserve">       (подпись)</w:t>
            </w: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 _________  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8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Хабаров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«Северные электрические сети», Чегдомынский РЭС</w:t>
      </w:r>
    </w:p>
    <w:p>
      <w:pPr>
        <w:pStyle w:val="ConsPlusNormal"/>
        <w:widowControl/>
        <w:spacing w:lineRule="auto" w:line="360"/>
        <w:ind w:left="-1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 </w:t>
      </w:r>
      <w:r>
        <w:rPr>
          <w:rFonts w:cs="Times New Roman" w:ascii="Times New Roman" w:hAnsi="Times New Roman"/>
          <w:sz w:val="24"/>
          <w:szCs w:val="24"/>
          <w:u w:val="single"/>
        </w:rPr>
        <w:t>инв.№ НВ007098, ВЛ-35 кВ Т-301, Т-302 ПС "Ургал"-ПС "ЦЭС" 2 цепн. протяж. 8607,7 м31 ж/б, 14шт. оп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 </w:t>
      </w:r>
      <w:r>
        <w:rPr>
          <w:b/>
        </w:rPr>
        <w:t>ВЛ 35 кВ Ургал - ЦЭС (Т- 301/302)</w:t>
      </w:r>
      <w:r>
        <w:rPr/>
        <w:t>,  вследствие чего приняла решение о необходимости  проведения следующего объема  работ по капитальному ремонту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405"/>
        <w:gridCol w:w="1869"/>
        <w:gridCol w:w="31"/>
        <w:gridCol w:w="1511"/>
        <w:gridCol w:w="2693"/>
        <w:gridCol w:w="6"/>
      </w:tblGrid>
      <w:tr>
        <w:trPr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Обнаруженные дефек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Единица измерени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(5,0км) и площадок при средней толщине снежного покрова 0,5 м. 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,5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снега с подъездных дорог и строительных площадок с перемещениями на расстоя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 20 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густая от 3 до 10 м высотой на участке оп. № 5-7, 12А-25, 35-36, 37-40, 42А-45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истка трассы от ДКР механизмами. </w:t>
            </w:r>
          </w:p>
          <w:p>
            <w:pPr>
              <w:pStyle w:val="Normal"/>
              <w:rPr/>
            </w:pPr>
            <w:r>
              <w:rPr/>
              <w:t xml:space="preserve">Со сгребанием в вал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густая от 3 до 10 м высотой на участке оп. № 5-7, 12А-25, 35-36, 37-40, 42А-45А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</w:t>
            </w:r>
            <w:r>
              <w:rPr>
                <w:b/>
              </w:rPr>
              <w:t xml:space="preserve">: </w:t>
            </w:r>
            <w:r>
              <w:rPr/>
              <w:t>при густой поросли.</w:t>
            </w:r>
          </w:p>
          <w:p>
            <w:pPr>
              <w:pStyle w:val="Normal"/>
              <w:rPr/>
            </w:pPr>
            <w:r>
              <w:rPr/>
              <w:t>С укладкой порубочных остатков (веток, хвороста и кустарника) в кучи.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резанной кустарниковой растительности и мелколесья на трассе на участке оп. № 5-7, 12А-25, 35-36, 37-40, 42А-45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устарниковой растительности и мелколесья в четыре котлована размером 2мх10мх1м (котлованы располагать по трассе на расстоянии 1100 м), в том числе: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"драглайн" или "обратная лопата" с ковшом вместимостью: 0,5 (0,5-0,63) м3, группа грунтов 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м2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щение срезанного кустарника и мелколесья до котлованов бульдозерами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, группа грунтов 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оверхности за 1 проход бульдозе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ка площадей с разравниванием ранее разработанного грунта в отвал бульдозерами 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Базы СП СЭС до  п. Чегдомын Расстояние от автотрассы Ургал - ЦЭС</w:t>
            </w:r>
          </w:p>
          <w:p>
            <w:pPr>
              <w:pStyle w:val="Normal"/>
              <w:rPr/>
            </w:pPr>
            <w:r>
              <w:rPr/>
              <w:t>Среднее расстояние пос.Чегдомын до ремонтируемого участ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«СЭС»</w:t>
      </w:r>
      <w:r>
        <w:rPr/>
        <w:t xml:space="preserve">   ________________   </w:t>
      </w:r>
      <w:r>
        <w:rPr>
          <w:u w:val="single"/>
        </w:rPr>
        <w:t>М.Г. Рукшин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    (подпись)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Члены комиссии:    </w:t>
      </w:r>
      <w:r>
        <w:rPr>
          <w:u w:val="single"/>
        </w:rPr>
        <w:t>Начальник Чегдомынского РЭС</w:t>
      </w:r>
      <w:r>
        <w:rPr/>
        <w:t xml:space="preserve">  ________________   </w:t>
      </w:r>
      <w:r>
        <w:rPr>
          <w:u w:val="single"/>
        </w:rPr>
        <w:t>В.М. Сергиенко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Мастер ВЛ ЧРЭС         </w:t>
      </w:r>
      <w:r>
        <w:rPr/>
        <w:t xml:space="preserve">         ________________  </w:t>
      </w:r>
      <w:r>
        <w:rPr>
          <w:u w:val="single"/>
        </w:rPr>
        <w:t>К.А.  Андрианов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00:00Z</dcterms:created>
  <dc:creator>Volova</dc:creator>
  <dc:description/>
  <cp:keywords/>
  <dc:language>en-US</dc:language>
  <cp:lastModifiedBy>Matyukhina_SA</cp:lastModifiedBy>
  <cp:lastPrinted>2014-11-17T12:01:00Z</cp:lastPrinted>
  <dcterms:modified xsi:type="dcterms:W3CDTF">2014-11-17T01:13:00Z</dcterms:modified>
  <cp:revision>35</cp:revision>
  <dc:subject/>
  <dc:title>                                                                                                                 </dc:title>
</cp:coreProperties>
</file>