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релейной аппаратур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5г. (раздел 1.2 закупка № 782.1 для  филиалов ОАО «ДРСК»: «Амурские электрические сети», «Приморские электрические сети»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кация №1 - Потребность филиала ОАО «ДРСК» «Амурские электрические сет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3260"/>
        <w:gridCol w:w="1134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ок пит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Т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газов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F-50/10 -0.65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газов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F-80/ Q 0.65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герконовы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Г-2-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контроля трехфазного напря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-12Е, 38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напря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-53/60Д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ромежуточ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16-2-0,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ромежуточ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23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ромежуточ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232, 220В/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ромежуточ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256 220В 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струй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F-25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комплектное низковольт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НС-2УЗ (Uвх,-100В,Uвых,-220 с/ф ИГЕВ.656180,001-10.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комплектное низковольт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НС-2УЗ (Uвх,-400В,Uвых,-220 с/ф ИГЕВ.656180,001,001-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Грузополучатель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sz w:val="26"/>
                <w:szCs w:val="26"/>
                <w:u w:val="single"/>
              </w:rPr>
              <w:t>ИНН 2801108200, КПП 280102003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тгрузочные реквизиты: </w:t>
            </w:r>
            <w:r>
              <w:rPr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кация №2 - Потребность филиала ОАО «ДРСК» «Приморские электрические сет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3260"/>
        <w:gridCol w:w="1134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ок пит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К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времен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В 13-18-1 УХЛ4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времени серий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В-13-18-УХЛ4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овторного вклю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В-01-0,5А-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ромежуточ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11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ромежуточ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16-43/220В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промежуточ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361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ля привода ПП 67К (в сбор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то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-40/100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то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-40/2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то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-40/50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то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Т-85/1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21/0,05А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указатель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21 УХЛ4 перемен. 0,16 А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указатель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21/0,16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указатель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210УХЛ4 пост. 0,05 А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зополучатель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 xml:space="preserve"> филиал ОАО «ДРСК»   «Приморские электрические сети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80, г. Владивосток, ул. Командорская, 13А, ОКПО – 97053894, КПП – 2537310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тгрузочные реквизиты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и поставке ж/д транспортом (вагоны, платформы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sz w:val="26"/>
                <w:szCs w:val="26"/>
              </w:rPr>
              <w:t>690034 г. Владивосток, ул. Стрелковая 21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Поставщ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(отборочные критерии):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по Спецификациям №1, №2  до 31.05.2015г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по Спецификациям №1, №2 до 30.06.2015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должна быть новой 2015г. выпуска и ранее не используемой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 оперативно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ологическому управлению – начальни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партамента ОТУ                                                        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МТО      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5:00Z</dcterms:created>
  <dc:creator>okzt</dc:creator>
  <dc:description/>
  <cp:keywords/>
  <dc:language>en-US</dc:language>
  <cp:lastModifiedBy>Игнатова Татьяна Анатольевна</cp:lastModifiedBy>
  <cp:lastPrinted>2015-02-09T09:57:00Z</cp:lastPrinted>
  <dcterms:modified xsi:type="dcterms:W3CDTF">2015-02-13T08:05:00Z</dcterms:modified>
  <cp:revision>22</cp:revision>
  <dc:subject/>
  <dc:title>5</dc:title>
</cp:coreProperties>
</file>