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02.2014г. № 02-01-07-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145 лот №5, раздел 2.2.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железобетонных опор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Закрытого Запроса Цен на  ЭТП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>1.1. Потребность филиала ОАО «ДРСК» «Амурские электрические сети»</w:t>
      </w:r>
    </w:p>
    <w:tbl>
      <w:tblPr>
        <w:tblW w:w="1042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2745"/>
        <w:gridCol w:w="2460"/>
        <w:gridCol w:w="845"/>
        <w:gridCol w:w="966"/>
        <w:gridCol w:w="1360"/>
        <w:gridCol w:w="1467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оставк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поставки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/б СВ-105-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я 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уре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я 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уре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/б СВ-95-3 (3с)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а 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уре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я 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уре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я 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уре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/б СВ-105-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31 мая 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Завит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. 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/б СВ-95-3 (3с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я 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Завит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. 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я 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Завит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. 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/б СВ-105-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я 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Екатеринославка Заб. 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я 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Екатеринославка Заб. 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/б СВ-95-3 (3с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я 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Екатеринославка Заб. 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я 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Екатеринославка Заб. 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/б СВ110-5  с отверстием в нижнем комле, ТУ-5863-00700113557-94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я 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ихайло-Чесноковска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я 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ихайло-Чесноковска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/б СВ-110-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рта 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ихайло-Чесноковска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апреля 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ихайло-Чесноковска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я 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ихайло-Чесноковска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/б СВ-95-3 (3с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рта 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ихайло-Чесноковска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апреля 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ихайло-Чесноковска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я 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ихайло-Чесноковска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/б СВ-105-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я 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агдагачи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/б СВ-95-3 (3с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я 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агдагачи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/б СВ-105-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я 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ковородино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/б СВ-95-3 (3с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я 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ковородино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/б СВ-105-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 31 марта 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ерхнезейск ДВ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/б СВ-105-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рта 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лаговещенск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апреля 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лаговещенск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я 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лаговещенск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/б СВ-95-3 (3с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рта 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лаговещенск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3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я 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лаговещенск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я 2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лаговещенск Заб.ЖД</w:t>
            </w:r>
          </w:p>
        </w:tc>
      </w:tr>
    </w:tbl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/>
      </w:pPr>
      <w:r>
        <w:rPr>
          <w:b/>
          <w:i/>
        </w:rPr>
        <w:t>1.2. Потребность филиала «Ха</w:t>
      </w:r>
      <w:r>
        <w:rPr/>
        <w:t xml:space="preserve">баровские электрические сети» 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569"/>
        <w:gridCol w:w="2454"/>
        <w:gridCol w:w="857"/>
        <w:gridCol w:w="1179"/>
        <w:gridCol w:w="1141"/>
        <w:gridCol w:w="145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реб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змер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-в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рок постав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сто постав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-105-5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 31 марта 2015г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. Комсомольск-на-амуре ДВЖД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-110-5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 31 марта 2015г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. Комсомольск-на-амуре ДВЖД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-95-3 (3с)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 31 марта 2015г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. Комсомольск-на-амуре ДВЖД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-105-5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 31 марта 2015г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Ст. Хабаровск-2 ДВЖД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-110-3,6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 31 марта 2015г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Ст. Хабаровск-2 ДВЖД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-110-5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 31 марта 2015г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Ст. Хабаровск-2 ДВЖД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-95-3 (3с)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 31 марта 2015г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Ст. Хабаровск-2 ДВЖД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2. Критерии к продукции: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 Участник должен предоставить сертификат соответствия качества на продукцию.</w:t>
      </w:r>
    </w:p>
    <w:p>
      <w:pPr>
        <w:pStyle w:val="Normal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2 Период поставки продукции согласно требований к продукции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3 Условия оплаты: в течение 30 дней с момента получения продукции на склад грузополучателя при этом, в технико-коммерческом предложении, на каждый срок поставки, указать до какой даты произвести платеж.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2.4 Гарантия на продукцию должна составлять не менее 3-х лет с момента ввода в эксплуатацию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5 Продукция должна быть новая 2014- 2015гг. выпуск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6"/>
          <w:szCs w:val="26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1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цены в предложении должны включать все налоги и другие обязательные  платежи, транспортные расходы, стоимость всех сопутствующих работ (услуг), а также все скидки, предлагаемые поставщиком.</w:t>
      </w:r>
    </w:p>
    <w:p>
      <w:pPr>
        <w:pStyle w:val="Normal"/>
        <w:ind w:left="284" w:hanging="4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  <w:t>Начальник департамента МТО                          П/П                                С.А. Корж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департамента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капитального строительства и инвестиций               П/П                  Ю.Е. Осинцев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Пинчук Д.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/факс- (4162) 397-433</w:t>
      </w:r>
    </w:p>
    <w:p>
      <w:pPr>
        <w:pStyle w:val="Normal"/>
        <w:rPr/>
      </w:pPr>
      <w:r>
        <w:rPr>
          <w:sz w:val="18"/>
          <w:szCs w:val="18"/>
          <w:lang w:val="en-US"/>
        </w:rPr>
        <w:t>e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mto</w:t>
      </w:r>
      <w:r>
        <w:rPr>
          <w:sz w:val="18"/>
          <w:szCs w:val="18"/>
        </w:rPr>
        <w:t>5@</w:t>
      </w:r>
      <w:r>
        <w:rPr>
          <w:sz w:val="18"/>
          <w:szCs w:val="18"/>
          <w:lang w:val="en-US"/>
        </w:rPr>
        <w:t>dr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1:00Z</dcterms:created>
  <dc:creator>user1</dc:creator>
  <dc:description/>
  <cp:keywords/>
  <dc:language>en-US</dc:language>
  <cp:lastModifiedBy>Пинчук Денис Константинович</cp:lastModifiedBy>
  <cp:lastPrinted>2015-02-03T14:41:00Z</cp:lastPrinted>
  <dcterms:modified xsi:type="dcterms:W3CDTF">2015-02-12T06:21:00Z</dcterms:modified>
  <cp:revision>5</cp:revision>
  <dc:subject/>
  <dc:title>Открытое</dc:title>
</cp:coreProperties>
</file>