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b/>
          <w:bCs/>
          <w:sz w:val="24"/>
          <w:szCs w:val="24"/>
        </w:rPr>
        <w:t>03.02.15 г.  № 02-01-07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Техническое задание на закупку «Арматуры для провода СИП»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ым запросом цен 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</w:rPr>
        <w:t xml:space="preserve">  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Перечень, объемы и характеристики закупаемого оборудова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Амурские электрические сети»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851"/>
        <w:gridCol w:w="851"/>
        <w:gridCol w:w="283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рный клиновой зажи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35 (25-35мм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зка спиральная (1 упак-6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клин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жим для временного зазем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ответв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5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C-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ответв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6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лаше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соеден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54.6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RP 50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соединительный для нейтр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95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й алюминиевый наконечник с медной клем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торцевой изолированный с храповым механ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 10 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пач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6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пач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25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промежуточной подв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пление фасад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 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та крепления (50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2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с самосхватывающейся мас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T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изол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изол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изол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изол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П6 (2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1 (3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1 (4,5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П6 (3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репа для ленты   (1упк. 100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C-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льная вя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для наложения защитного зазе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, Е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2</w:t>
      </w:r>
    </w:p>
    <w:tbl>
      <w:tblPr>
        <w:tblW w:w="992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851"/>
        <w:gridCol w:w="850"/>
        <w:gridCol w:w="2835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тяжное устройство для несущего нулевого провода С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T 50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ик монтаж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 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ик монтаж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 26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и для раскатки С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 17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клиновой РА 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жим для временного зазем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ответв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лаше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рокалывающий P2R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R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промежуточ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соеден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промежуточной подв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 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анк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анкерный СА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репления (50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2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изол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изол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(</w:t>
            </w:r>
            <w:r>
              <w:rPr>
                <w:sz w:val="22"/>
                <w:szCs w:val="22"/>
                <w:lang w:val="en-US"/>
              </w:rPr>
              <w:t>L-</w:t>
            </w:r>
            <w:r>
              <w:rPr>
                <w:sz w:val="22"/>
                <w:szCs w:val="22"/>
              </w:rPr>
              <w:t>1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репа для ленты   (1упк. 100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C-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тлю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для крепления л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тяжное устройство для несущего нулевого провода С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T 50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ик монтаж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 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ик монтаж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 26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раска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и для раскатки С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 17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лок для нейтр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 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3</w:t>
      </w:r>
    </w:p>
    <w:tbl>
      <w:tblPr>
        <w:tblW w:w="992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851"/>
        <w:gridCol w:w="850"/>
        <w:gridCol w:w="2835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рный клиновой зажи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35 (25-35мм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клин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клин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клин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жим для временного зазем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C-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лаше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соеден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JPT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50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54.6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соедин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пач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6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пач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25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пач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25.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промежуточной подв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пление фасад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 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анк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 монта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юк монтажны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репления (50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2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с самосхватывающейся мас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T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уль герметичный ответвительный для коаксиальных 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изол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изол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изол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изол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1 (3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 для ленты   (1упк. 100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C-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для зазем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закорач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15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клин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клин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жим для временного зазем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ответв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C-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ответв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6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лаше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54.6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соедин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70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 для зачистки изолированных проводов диаметром от 4 до 2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K 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пач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 25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пач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25.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промежуточной подв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пление фасад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 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 монта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репления (50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2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с самосхватывающейся мас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T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изол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 гидравл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Г-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раска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 для ленты   (1упк. 100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C-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для зазем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закорач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</w:tbl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4</w:t>
      </w:r>
    </w:p>
    <w:tbl>
      <w:tblPr>
        <w:tblW w:w="992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851"/>
        <w:gridCol w:w="850"/>
        <w:gridCol w:w="2835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рный клиновой зажи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35 (25-35мм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C 15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тлю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клин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жим для временного зазем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ответв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C-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ответв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153+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ответв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6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 с раздельной затяжкой бол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лаше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промежуточ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соеден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соедин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35.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50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54.6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соедин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соедин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70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соединительный для нейтр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 95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 для зачистки изолированных проводов диаметром от 4 до 2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K 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для крепления л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 для резки металлической л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для сжатия хом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L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юч гаечный торцевой с шестигранной головкой 13мм для ответвительных зажимов ти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 13 Cl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пач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6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пач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25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промежуточной подв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пление фасад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 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анк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анкерный СА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 монта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репления, F 207 (50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07 (50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с самосхватывающейся мас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T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тяжное устройство для несущего нулевого провода С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T 50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 ф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раска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и для раскатки С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репа для ленты   (1упк. 100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C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ок для жгута СИП CN 17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 17.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лок для нейтра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 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</w:tbl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4</w:t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tbl>
      <w:tblPr>
        <w:tblW w:w="992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851"/>
        <w:gridCol w:w="850"/>
        <w:gridCol w:w="2835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клин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ответв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C-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ответв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6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жим соедин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T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соединительный для проводов в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B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промежуточной подв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анк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юк монтажны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юк монтаж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юк с резьб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изол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изол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TAR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ной заж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 гидравл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Г-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и для раскатки С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и для раскатки С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</w:tbl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Style20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1.5.Адреса Грузополучателе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Амур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. Комсомольск-на-Амуре) 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80009, Хабаровский край, г. Хабаровск, ул. Промышленная, 13,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Электрические сети ЕАО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79016, Еврейская Автономная обл., г. Биробиджан, ул. Черноморская, 6. </w:t>
            </w: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Ст. Биробиджан-1 ДВЖД, код ж. д.-962804, Код предприятия-9532, ОКПО-00106477.</w:t>
            </w:r>
          </w:p>
          <w:p>
            <w:pPr>
              <w:pStyle w:val="Normal"/>
              <w:ind w:firstLine="743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Южно-Якут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» - </w:t>
            </w:r>
            <w:r>
              <w:rPr>
                <w:sz w:val="24"/>
                <w:szCs w:val="24"/>
              </w:rPr>
              <w:t xml:space="preserve">678901, </w:t>
            </w:r>
            <w:r>
              <w:rPr>
                <w:color w:val="000000"/>
                <w:spacing w:val="-6"/>
                <w:sz w:val="24"/>
                <w:szCs w:val="24"/>
              </w:rPr>
              <w:t>Республика Саха (Якутия),</w:t>
            </w:r>
            <w:r>
              <w:rPr>
                <w:sz w:val="24"/>
                <w:szCs w:val="24"/>
              </w:rPr>
              <w:t xml:space="preserve"> г. Алдан, ул. Линейная, 4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ind w:left="-142" w:hanging="0"/>
        <w:jc w:val="both"/>
        <w:outlineLvl w:val="1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>2.Отборочные критерии к поставщику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ind w:left="-142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spacing w:before="0" w:after="0"/>
        <w:ind w:left="-142" w:hanging="0"/>
        <w:contextualSpacing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t>2.2.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ind w:left="-142" w:hanging="44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ind w:left="-142" w:hanging="44"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>3.1. Отборочные критерии к продукции: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1 Участник должен предоставить ТУ на предлагаемую продукцию.</w:t>
      </w:r>
    </w:p>
    <w:p>
      <w:pPr>
        <w:pStyle w:val="Style20"/>
        <w:spacing w:lineRule="auto" w:line="240"/>
        <w:ind w:left="-142" w:hanging="0"/>
        <w:rPr/>
      </w:pPr>
      <w:r>
        <w:rPr>
          <w:sz w:val="22"/>
          <w:szCs w:val="22"/>
        </w:rPr>
        <w:t xml:space="preserve">3.2. Продукция должна соответствовать ГОСТ Р 51177-98 а также соответствовать европейскому стандарту CENELEC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0483,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0397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бязательным предоставлением отсканированного сертификата соответствия (декларации о соответствии). </w:t>
      </w:r>
    </w:p>
    <w:p>
      <w:pPr>
        <w:pStyle w:val="Style20"/>
        <w:spacing w:lineRule="auto" w:line="240"/>
        <w:ind w:left="-142" w:hanging="0"/>
        <w:rPr/>
      </w:pPr>
      <w:r>
        <w:rPr>
          <w:sz w:val="22"/>
          <w:szCs w:val="22"/>
        </w:rPr>
        <w:t>3.3. Участник должен предоставить протокол испытаний проведенных независимыми сертифицированными лабораториями и заключение о возможности ее использования с российскими СИП, изготовленными в соответствии с ГОСТ 31946-2012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4. Период поставки продукции 15 апреля 2015</w:t>
      </w:r>
      <w:r>
        <w:rPr>
          <w:rFonts w:cs="Times New Roman" w:ascii="Times New Roman" w:hAnsi="Times New Roman"/>
          <w:b/>
          <w:i/>
        </w:rPr>
        <w:t>г.</w:t>
      </w:r>
    </w:p>
    <w:p>
      <w:pPr>
        <w:pStyle w:val="Normal"/>
        <w:tabs>
          <w:tab w:val="clear" w:pos="708"/>
          <w:tab w:val="left" w:pos="9781" w:leader="none"/>
        </w:tabs>
        <w:ind w:left="-142" w:right="59" w:hanging="14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5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, но не     позднее</w:t>
      </w:r>
      <w:r>
        <w:rPr>
          <w:b/>
          <w:i/>
          <w:sz w:val="22"/>
          <w:szCs w:val="22"/>
        </w:rPr>
        <w:t xml:space="preserve"> 15 мая  2015 года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6. Гарантия на продукцию должна составлять не менее 5 лет с момента ввода продукции в эксплуатацию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7. Нормативный</w:t>
      </w:r>
      <w:r>
        <w:rPr/>
        <w:t xml:space="preserve"> </w:t>
      </w:r>
      <w:r>
        <w:rPr>
          <w:rFonts w:cs="Times New Roman" w:ascii="Times New Roman" w:hAnsi="Times New Roman"/>
        </w:rPr>
        <w:t>срок службы линейной арматуры должен быть не менее 40 лет.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sz w:val="22"/>
          <w:szCs w:val="22"/>
          <w:lang w:eastAsia="en-US"/>
        </w:rPr>
        <w:t>3.8. Продукция должна быть новая 2014-2015 гг. и ранее не использованной.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sz w:val="22"/>
          <w:szCs w:val="22"/>
          <w:lang w:eastAsia="en-US"/>
        </w:rPr>
        <w:t>3.9. Соответствовать климатическим условиям (возможность монтажа при -20ºС, эксплуатация до -60ºС).</w:t>
      </w:r>
    </w:p>
    <w:p>
      <w:pPr>
        <w:pStyle w:val="Normal"/>
        <w:ind w:left="-142" w:hanging="0"/>
        <w:jc w:val="both"/>
        <w:rPr/>
      </w:pPr>
      <w:r>
        <w:rPr>
          <w:rStyle w:val="FontStyle56"/>
          <w:sz w:val="22"/>
          <w:szCs w:val="22"/>
        </w:rPr>
        <w:t xml:space="preserve">3.10. Коррозионная стойкость и механическая прочность металлических деталей линейной арматуры, электрическая и механическая прочность изделий из полимерных материалов должны соответствовать требованиям стандарта CENELEC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0483,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>50397</w:t>
      </w:r>
      <w:r>
        <w:rPr>
          <w:rStyle w:val="FontStyle56"/>
          <w:sz w:val="22"/>
          <w:szCs w:val="22"/>
        </w:rPr>
        <w:t>.</w:t>
      </w:r>
    </w:p>
    <w:p>
      <w:pPr>
        <w:pStyle w:val="Normal"/>
        <w:ind w:left="-142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Style w:val="FontStyle56"/>
          <w:sz w:val="22"/>
          <w:szCs w:val="22"/>
        </w:rPr>
        <w:t xml:space="preserve">3.11. </w:t>
      </w:r>
      <w:r>
        <w:rPr>
          <w:rStyle w:val="FontStyle56"/>
          <w:color w:val="000000"/>
          <w:sz w:val="22"/>
          <w:szCs w:val="22"/>
        </w:rPr>
        <w:t>Арматура отдельно взятого производителя должна охватывать всю номенклатуру изделий, необходимую для монтажа и ремонта ВЛИ  и ВЛЗ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12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 с указанием производителя.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эксплуатации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и ремонту - начальник департамента                                                                  М.Н. Голота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Начальник службы технической эксплуатации                                                  А.В. Бичевин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sz w:val="18"/>
          <w:szCs w:val="18"/>
        </w:rPr>
        <w:t>Исп</w:t>
      </w:r>
      <w:r>
        <w:rPr>
          <w:bCs/>
          <w:sz w:val="18"/>
          <w:szCs w:val="18"/>
        </w:rPr>
        <w:t xml:space="preserve">. Прядкин Ю.В.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Тел. (416) 397-347</w:t>
      </w:r>
    </w:p>
    <w:p>
      <w:pPr>
        <w:pStyle w:val="Normal"/>
        <w:ind w:hanging="360"/>
        <w:rPr/>
      </w:pPr>
      <w:r>
        <w:rPr>
          <w:i/>
          <w:iCs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7">
    <w:name w:val="Подпункт"/>
    <w:basedOn w:val="Style16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9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2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1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2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3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6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1:42:00Z</dcterms:created>
  <dc:creator>okzt</dc:creator>
  <dc:description/>
  <cp:keywords/>
  <dc:language>en-US</dc:language>
  <cp:lastModifiedBy>Терешкина</cp:lastModifiedBy>
  <cp:lastPrinted>2015-02-03T13:09:00Z</cp:lastPrinted>
  <dcterms:modified xsi:type="dcterms:W3CDTF">2015-02-11T06:35:00Z</dcterms:modified>
  <cp:revision>13</cp:revision>
  <dc:subject/>
  <dc:title>5</dc:title>
</cp:coreProperties>
</file>