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СИЗ заземления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44"/>
        <w:gridCol w:w="800"/>
        <w:gridCol w:w="850"/>
        <w:gridCol w:w="1943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 16  L-20 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16. L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25 L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ствол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С сеч.25 длинна 15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1 16мм2 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 фаз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-3 сеч. 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Л-10-3 сеч.16 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Л-10-3 сеч.25 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-3 сеч.50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-3 сеч. 50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 сеч.16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 сеч.3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 -1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-3 сеч 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ВЛ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Л-ПТР-15 S=25 (пружинный зажим, шарнирный)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 35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ПТР-15 S=25 с шарнирными винтами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ПТР-35 S=25 с шарнирными винтами (исп. 2)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1 сеч. 16 мм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1 сеч. 25мм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2 сеч. 16 мм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земление перенос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для  РУ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аземление для 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35 сеч.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броса на провода ВЛ 6-15 к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П 10ВЛ Бумеранг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>Спецификация №2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4"/>
        <w:gridCol w:w="800"/>
        <w:gridCol w:w="851"/>
        <w:gridCol w:w="189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 16  L-20 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16. L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25 L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ств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С сеч. 16 мм, длина 20 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ств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С сеч.25 длинна 15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10 сеч 25 мм2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10 сеч 35 мм2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0 сеч 50 мм2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ШЗ-10 ГОСТ 20494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 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-3 сеч. 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-3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 сеч.16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 Н-1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-3 сеч 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В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ПТР-15 S=25 (пружинный зажим, шарнирный)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В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ПТР-35-3 S=25 c шарнирными винтами (исп. 2)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 35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10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ПТР-15 S=25 с шарнирными винтами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1 сеч. 16 мм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земление переносное для  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 сеч.25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броса на провода ВЛ 6-15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П 10ВЛ Бумеранг ГОСТ Р 51853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танга для снятия потенциа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П-К S-16 мм2, L-4,5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и для заземления перенос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ЗП-10 ГОСТ 20494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3</w:t>
      </w:r>
    </w:p>
    <w:tbl>
      <w:tblPr>
        <w:tblW w:w="979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4"/>
        <w:gridCol w:w="850"/>
        <w:gridCol w:w="851"/>
        <w:gridCol w:w="185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8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-3 сеч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16. L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ств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С сеч.25 длинна 1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-3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-3 сеч.50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-3 сеч. 50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 -1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-3 сеч 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 35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10 сеч.9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35 сеч.70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ПТР-15 S=25 с шарнирными винтами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1 сеч. 25мм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 сеч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аземлени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35 сеч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-3 сеч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25 L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 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35-3 сеч. 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3-фазное для В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220-3 сеч.50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10 -1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В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Л-ПТР-15 S=25 (пружинный зажим, шарнирный)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ПТР-15 S=25 с шарнирными винтами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РУ-1 сеч. 25мм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броса на провода ВЛ 6-15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П 10ВЛ Бумеранг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4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4"/>
        <w:gridCol w:w="850"/>
        <w:gridCol w:w="851"/>
        <w:gridCol w:w="198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 16мм2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3-фаз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0-3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В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Л-1 сеч.16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В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Л-ПТР-15 S=25 (пружинный зажим, шарнирный)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переносное для 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П-110 сеч.25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ПТР-15 S=25 с шарнирными винтами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ение переносное для 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П-ПТР-35 S=25 с шарнирными винтами (исп. 2)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броса на провода ВЛ 6-15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П 10ВЛ Бумеранг ГОСТ Р 51853-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5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4"/>
        <w:gridCol w:w="850"/>
        <w:gridCol w:w="851"/>
        <w:gridCol w:w="2126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для пожар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 сеч.25 L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Style18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25 ма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25 июн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8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  2015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53:00Z</dcterms:created>
  <dc:creator>okzt</dc:creator>
  <dc:description/>
  <cp:keywords/>
  <dc:language>en-US</dc:language>
  <cp:lastModifiedBy>Терешкина</cp:lastModifiedBy>
  <cp:lastPrinted>2015-02-03T08:09:00Z</cp:lastPrinted>
  <dcterms:modified xsi:type="dcterms:W3CDTF">2015-02-12T03:15:00Z</dcterms:modified>
  <cp:revision>7</cp:revision>
  <dc:subject/>
  <dc:title>5</dc:title>
</cp:coreProperties>
</file>