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362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6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0» февраля 2015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ренда сетевого имущества в составе объекта ПС 110/10 кВ "Северная" и КЛ 110 кВ ПС 220 кВ "Благовещенская" - ПС 110/10 кВ "Северная" (дополнительное соглашение с ОАО "ДВЭУК" к договору № 864 от 26.02.2010г.)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368 662 966,61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ДВЭУК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1362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2:00Z</dcterms:created>
  <dc:creator>okzt5</dc:creator>
  <dc:description/>
  <cp:keywords/>
  <dc:language>en-US</dc:language>
  <cp:lastModifiedBy>Коврижкина</cp:lastModifiedBy>
  <cp:lastPrinted>2014-12-19T11:29:00Z</cp:lastPrinted>
  <dcterms:modified xsi:type="dcterms:W3CDTF">2015-02-10T07:37:00Z</dcterms:modified>
  <cp:revision>5</cp:revision>
  <dc:subject/>
  <dc:title/>
</cp:coreProperties>
</file>