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№ </w:t>
      </w:r>
    </w:p>
    <w:p>
      <w:pPr>
        <w:pStyle w:val="Normal"/>
        <w:tabs>
          <w:tab w:val="clear" w:pos="708"/>
          <w:tab w:val="left" w:pos="4350" w:leader="none"/>
        </w:tabs>
        <w:ind w:firstLine="7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50" w:leader="none"/>
        </w:tabs>
        <w:ind w:firstLine="7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Владивосток                                                                                         «     »        201    г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ство с ограниченной ответственностью               , именуемое в дальнейшем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Подрядчик»,</w:t>
      </w:r>
      <w:r>
        <w:rPr>
          <w:rFonts w:cs="Times New Roman" w:ascii="Times New Roman" w:hAnsi="Times New Roman"/>
          <w:sz w:val="26"/>
          <w:szCs w:val="26"/>
        </w:rPr>
        <w:t xml:space="preserve"> в лице генерального директора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, действующего на основании Устава, с одной стороны и Открытое акционерное общество «Дальневосточная распределительная сетевая компания» (ОАО «ДРСК»), именуемое в дальнейшем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Заказчик»</w:t>
      </w:r>
      <w:r>
        <w:rPr>
          <w:rFonts w:cs="Times New Roman" w:ascii="Times New Roman" w:hAnsi="Times New Roman"/>
          <w:sz w:val="26"/>
          <w:szCs w:val="26"/>
        </w:rPr>
        <w:t>, в лице директора филиала ОАО «ДРСК»-«Приморские электрические сети</w:t>
      </w:r>
      <w:r>
        <w:rPr>
          <w:rFonts w:cs="Times New Roman" w:ascii="Times New Roman" w:hAnsi="Times New Roman"/>
          <w:i/>
          <w:sz w:val="26"/>
          <w:szCs w:val="26"/>
        </w:rPr>
        <w:t xml:space="preserve">» </w:t>
      </w:r>
      <w:r>
        <w:rPr>
          <w:rFonts w:cs="Times New Roman" w:ascii="Times New Roman" w:hAnsi="Times New Roman"/>
          <w:b/>
          <w:i/>
          <w:sz w:val="26"/>
          <w:szCs w:val="26"/>
        </w:rPr>
        <w:t>Сергея Иванович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Чутенко, </w:t>
      </w: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доверенности </w:t>
      </w:r>
      <w:r>
        <w:rPr>
          <w:rFonts w:cs="Times New Roman" w:ascii="Times New Roman" w:hAnsi="Times New Roman"/>
          <w:sz w:val="26"/>
          <w:szCs w:val="26"/>
          <w:u w:val="single"/>
        </w:rPr>
        <w:t>№ 13 от 01.01.2015 года</w:t>
      </w:r>
      <w:r>
        <w:rPr>
          <w:rFonts w:cs="Times New Roman" w:ascii="Times New Roman" w:hAnsi="Times New Roman"/>
          <w:sz w:val="26"/>
          <w:szCs w:val="26"/>
        </w:rPr>
        <w:t>, с другой стороны, заключили настоящий договор о нижеследующ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ДОГОВОР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1"/>
        <w:widowControl/>
        <w:spacing w:lineRule="exact" w:line="291"/>
        <w:ind w:firstLine="709"/>
        <w:rPr/>
      </w:pPr>
      <w:r>
        <w:rPr>
          <w:sz w:val="26"/>
          <w:szCs w:val="26"/>
        </w:rPr>
        <w:t xml:space="preserve">1.1. </w:t>
      </w:r>
      <w:r>
        <w:rPr>
          <w:rStyle w:val="FontStyle14"/>
          <w:sz w:val="26"/>
          <w:szCs w:val="26"/>
        </w:rPr>
        <w:t xml:space="preserve">По настоящему Договору Подрядчик обязуется по заданию Заказчика осуществить работы по изготовлению проектной документации на монтаж автоматической пожарной сигнализации (далее АПС) и систем оповещения и управления эвакуации людей при пожаре и выполнить работы по оснащению </w:t>
      </w:r>
      <w:r>
        <w:rPr>
          <w:sz w:val="26"/>
          <w:szCs w:val="26"/>
        </w:rPr>
        <w:t xml:space="preserve">объектов филиала ОАО «ДРСК»-«Приморские электрические сети» </w:t>
      </w:r>
      <w:r>
        <w:rPr>
          <w:rStyle w:val="FontStyle14"/>
          <w:sz w:val="26"/>
          <w:szCs w:val="26"/>
        </w:rPr>
        <w:t>АПС, в соответствии с техническим заданием (Приложение № 1 к настоящему договору), проектной документацией и действующими НТД, и сдать результат Заказчику, а Заказчик обязуется принять результат работ и оплатить его в порядке, предусмотренном Договором.</w:t>
      </w:r>
    </w:p>
    <w:p>
      <w:pPr>
        <w:pStyle w:val="Style71"/>
        <w:widowControl/>
        <w:spacing w:lineRule="exact" w:line="291"/>
        <w:rPr/>
      </w:pPr>
      <w:r>
        <w:rPr>
          <w:rStyle w:val="FontStyle14"/>
          <w:sz w:val="26"/>
          <w:szCs w:val="26"/>
        </w:rPr>
        <w:t xml:space="preserve">1.2. Перечень объектов филиала ОАО «ДРСК»-«Приморские электрические сети», подлежащих оснащению АПС, указан в приложении № 1 к техническому заданию. </w:t>
      </w:r>
    </w:p>
    <w:p>
      <w:pPr>
        <w:pStyle w:val="Style71"/>
        <w:widowControl/>
        <w:spacing w:lineRule="exact" w:line="291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1.3. Подрядчик осуществляет работы, указанные в п. 1.1. настоящего Договора на основании Лицензии: №                   от                 года.</w:t>
      </w:r>
    </w:p>
    <w:p>
      <w:pPr>
        <w:pStyle w:val="Normal"/>
        <w:rPr>
          <w:rStyle w:val="FontStyle14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ОКАЗАНИЯ РАБОТЫ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Подрядчик осуществляет выполнение работ Заказчика с момента заключения договора по 31 мая 2015 года, согласно календарному плану выполнения работ (Приложение № 3 к настоящему договору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По соглашению с Заказчиком может производиться досрочное выполнение рабо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По факту оказания работ Заказчик и </w:t>
      </w:r>
      <w:r>
        <w:rPr>
          <w:rFonts w:cs="Times New Roman" w:ascii="Times New Roman" w:hAnsi="Times New Roman"/>
          <w:bCs/>
          <w:sz w:val="26"/>
          <w:szCs w:val="26"/>
        </w:rPr>
        <w:t>Подрядчик</w:t>
      </w:r>
      <w:r>
        <w:rPr>
          <w:rFonts w:cs="Times New Roman" w:ascii="Times New Roman" w:hAnsi="Times New Roman"/>
          <w:sz w:val="26"/>
          <w:szCs w:val="26"/>
        </w:rPr>
        <w:t xml:space="preserve"> подписывают акты0 сдачи-приемки выполненных работ в 2-х экземпляра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Заказчик обязан совершить все необходимые действия, обеспечивающие выполнение работ согласно договору.</w:t>
      </w:r>
    </w:p>
    <w:p>
      <w:pPr>
        <w:pStyle w:val="Normal"/>
        <w:ind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НА ДОГОВОР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1. Цена договора определяется сводными сметными расчётами (Приложение № 2 к настоящему договору), и составляет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руб.              копеек (         рублей     копеек), </w:t>
      </w:r>
      <w:r>
        <w:rPr>
          <w:rFonts w:cs="Times New Roman" w:ascii="Times New Roman" w:hAnsi="Times New Roman"/>
          <w:sz w:val="26"/>
          <w:szCs w:val="26"/>
        </w:rPr>
        <w:t xml:space="preserve">в том числе НДС 18%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руб.      копеек (               рубля        копеек)</w:t>
      </w:r>
      <w:r>
        <w:rPr>
          <w:rFonts w:cs="Times New Roman" w:ascii="Times New Roman" w:hAnsi="Times New Roman"/>
          <w:sz w:val="26"/>
          <w:szCs w:val="26"/>
        </w:rPr>
        <w:t>. Цена Договора не подлежит изменению при его исполнении. Цена включает в себя все материалы, необходимые для выполнения работ.</w:t>
      </w:r>
    </w:p>
    <w:p>
      <w:pPr>
        <w:pStyle w:val="Style15"/>
        <w:tabs>
          <w:tab w:val="clear" w:pos="959"/>
          <w:tab w:val="clear" w:pos="1918"/>
          <w:tab w:val="left" w:pos="0" w:leader="none"/>
          <w:tab w:val="left" w:pos="56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2. Оплата производится на основании полученного счёта-фактуры по факту выполнения работ, указанных в п. 1.1 договора, не позднее 20 календарных дней после подписания сторонами актов сдачи-приемки выполненных работ.</w:t>
      </w:r>
    </w:p>
    <w:p>
      <w:pPr>
        <w:pStyle w:val="Style15"/>
        <w:tabs>
          <w:tab w:val="clear" w:pos="959"/>
          <w:tab w:val="clear" w:pos="1918"/>
          <w:tab w:val="left" w:pos="0" w:leader="none"/>
          <w:tab w:val="left" w:pos="56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2552" w:leader="none"/>
          <w:tab w:val="left" w:pos="2977" w:leader="none"/>
        </w:tabs>
        <w:ind w:left="3420" w:hanging="34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ЯЗАТЕЛЬСТВА ПОДРЯДЧИК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552" w:leader="none"/>
          <w:tab w:val="left" w:pos="2977" w:leader="none"/>
        </w:tabs>
        <w:ind w:left="34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настоящему Договору Подрядчик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Выполнить все работы в объеме и сроки, предусмотренные техническим заданием (Приложение № 1 к настоящему договору), сводной таблицей стоимости работ (Приложение № 2 к настоящему договору) и календарным планом выполнения работ </w:t>
      </w:r>
      <w:r>
        <w:rPr>
          <w:rFonts w:cs="Times New Roman" w:ascii="Times New Roman" w:hAnsi="Times New Roman"/>
          <w:spacing w:val="-2"/>
          <w:sz w:val="26"/>
          <w:szCs w:val="26"/>
        </w:rPr>
        <w:t>(Приложение № 3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Договору</w:t>
      </w:r>
      <w:r>
        <w:rPr>
          <w:rFonts w:cs="Times New Roman" w:ascii="Times New Roman" w:hAnsi="Times New Roman"/>
          <w:spacing w:val="-2"/>
          <w:sz w:val="26"/>
          <w:szCs w:val="26"/>
        </w:rPr>
        <w:t>) и сдать результат работы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2. Производить работы в полном соответствии с документацией, утвержденной Заказчиком и строительными нормами и правил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3. Незамедлительно известить Заказчика и до получения от него указаний приостановить работы при обнаружении: 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00" w:leader="none"/>
          <w:tab w:val="left" w:pos="993" w:leader="none"/>
          <w:tab w:val="left" w:pos="127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и неблагоприятных для Заказчика последствий выполнения его указаний о способе выполнения работы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00" w:leader="none"/>
          <w:tab w:val="left" w:pos="993" w:leader="none"/>
          <w:tab w:val="left" w:pos="127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ных, независящих от Подрядчика обстоятельств, угрожающих годности или прочности результатов выполняемой работы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00" w:leader="none"/>
          <w:tab w:val="left" w:pos="993" w:leader="none"/>
          <w:tab w:val="left" w:pos="1276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иных обстоятельств, способных повлечь за собой изменение сроков или стоимости выполняем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4. Выполнить в полном объеме все свои обязательства, предусмотренные в других разделах и приложениях к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5. По письменным запросам Заказчика предоставлять информацию и обосновывающие документы в рамках исполнения настоящего договора не позднее 10 (десяти) дней со дня поступления запрос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6. Подрядчик обязан возместить Заказчику убытки, причиненные несвоевременным исполнением (неисполнением) Подрядчиком своих обязательств, в том числе связанные с возмещением Заказчиком денежных сумм третьим лицам в случае нарушения своих обязательств перед ними по вине Подрядчика, а так же иные суммы, в том числе штрафные санкции, выплаченные Заказчиком в связи с виновными действиями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4.7. Подрядчик подтверждает,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работ по объе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 Выполнить полный комплекс мер безопасности, требующийся для безопасного выполнения работ и обеспечить необходимыми СИЗ персонал, привлеченный на работы по настоящему договору, для защиты от воздействия вредных и опасных фак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9. Перед началом рабочей смены проводить проверку работников на предмет отсутствия признаков алкогольного, наркотического или токсического опьянения с последующим отстранением от работы в случае обнаружении таких призна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0. Подрядчик обязан соблюдать правила охраны труда (ПОТ), организовать безопасность всех лиц, уполномоченных находиться на территории объ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11. Самостоятельно осуществлять страхование от несчастных случаев на производстве. Подрядчик сам организует, расследует и учитывает несчастные случаи, произошедшие на объектах Заказчика, в соответствии с законодательством Российской Федерации, незамедлительно поставив в известность Заказчика о произошедших несчастных случаях; при групповых и смертельных несчастных случаях, несчастных случаях с тяжелым исходом Подрядчик сам направляет сообщения о несчастном  случае в соответствии со статьей 228.1 Трудов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12. В процессе выполнения работ соблюдать требования Правил противопожарного режима в РФ (утверждены Постановлением Правительства РФ от 25.04.12г. № 390), правила внутреннего трудового распорядка Заказчика, правила пропускного и внутриобъектного режимов, проводить соответствующие мероприятия со своими работниками. В период выполнения работ,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. При заключении Договора Подрядчик указывает ответственного по технике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3. Не препятствовать контролю персоналом Заказчика соблюдения требований охраны труда, пожарной, промышленной безопасности на рабочих местах Подрядчика, принять меры к персоналу в соответствии с требованиями законодательства Российской Федерации при выявлении грубых нарушений норм охраны труда, в том числе по результатам проверки Заказчи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14. При нарушении Подрядчиком  требований действующих ППР, ПОТ, ПУЭ, ПТЭ, ПБСГГ, НТД Ростехнадзора, правил внутреннего трудового распорядка Заказчика, правил пропускного и внутриобъектового режимов, не выполнении требования иной технологической и нормативно-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, при этом данный перерыв в производстве работ не может быть причиной для переноса сроков выполнения работ. Если Подрядчиком не будут приняты меры к устранению нарушений,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ТВЕТСТВЕННОСТЬ СТОРО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1. В случае невыполнения или ненадлежащего выполнения сторонами своих обязательств по Договору они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2. За нарушение Подрядчиком обязательств по настоящему Договору, Подрядчик выплачивает Заказчику неустойку в размере одной сотой, действующей на день уплаты неустойки, ставки рефинансирования Центрального Банка РФ от стоимости недовыполненных услуг за каждый день просрочки.</w:t>
      </w:r>
    </w:p>
    <w:p>
      <w:pPr>
        <w:pStyle w:val="TextBody"/>
        <w:ind w:right="0" w:firstLine="600"/>
        <w:jc w:val="both"/>
        <w:rPr/>
      </w:pPr>
      <w:r>
        <w:rPr>
          <w:sz w:val="26"/>
          <w:szCs w:val="26"/>
        </w:rPr>
        <w:tab/>
        <w:t>5.3. При несоблюдении предусмотренных настоящим Договором сроков платежей, Заказчик уплачивает Подрядчику пеню в размере одной трехсотой, действующей на дату уплаты пени, ставки рефинансирования Центрального Банка РФ, не перечисленной в срок суммы за каждый день просрочки.</w:t>
      </w:r>
    </w:p>
    <w:p>
      <w:pPr>
        <w:pStyle w:val="TextBody"/>
        <w:ind w:right="0" w:firstLine="600"/>
        <w:jc w:val="both"/>
        <w:rPr/>
      </w:pPr>
      <w:r>
        <w:rPr>
          <w:sz w:val="26"/>
          <w:szCs w:val="26"/>
        </w:rPr>
        <w:t>5.4. Уплата неустойки не освобождает Сторон от исполнения обязательств по настоящему Договору или устранения нарушений.</w:t>
      </w:r>
    </w:p>
    <w:p>
      <w:pPr>
        <w:pStyle w:val="TextBody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5.5. Ни одна из Сторон не несё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 е. чрезвычайных и непредотвратимых при данных условиях обстоятельств, возникших помимо воли и желания сторон, 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стихийные природные бедствия, а так же издания актов государственных органов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.6. За нарушение требований действующих ППР, ПТЭ, ПОТ, ПБСГГ, ПУЭ, НТД Ростехнадзора, природоохранного законодательства РФ, правил внутреннего трудового распорядка Заказчика, правил пропускного и внутриобъектового режимов, условий настоящего договора, не выполнение требований иной технологической и нормативно-технической документации Подрядчик уплачивает Заказчику штрафную неустойку в размере 30 000 (тридцати тысяч) рублей за каждое зафиксированное нарушение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40" w:leader="none"/>
          <w:tab w:val="left" w:pos="15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7. Нарушения фиксируются актом, составляемым совместной комиссией, состоящей из 2 (двух) представителей Заказчика и 2 (двух) представителей Подрядчика. Если представители Подрядчика не прибыли для составления акта и/или отказываются от его подписания, Заказчик вправе составить акт в одностороннем порядке и направить его Подрядчику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40" w:leader="none"/>
          <w:tab w:val="left" w:pos="15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8. Стороны настоящего Договора признают акт, составленный Заказчиком в одностороннем порядке, действительным и не требующим подтверждения подписью и печатью Подрядчика. Вышеуказанные акты является основанием для применения штраф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При исполнении договора «Исполнитель» обязан предоставить Заказчику письмо-уведомление по форме, являющейся приложением № 5 к настоящему договору, информирующее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«Исполнителем»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«Исполнитель»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штрафа в размере 1% от стоимости договора, но не менее 7 000 рублей.</w:t>
      </w:r>
    </w:p>
    <w:p>
      <w:pPr>
        <w:pStyle w:val="Normal"/>
        <w:ind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РОК ДЕЙСТВИЯ ДОГОВОР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Настоящий Договор вступает в силу с момента его заключения и действует до 31 декабря 2015 года, а в части расчетов – до исполнения сторонами своих обязательств по нему.</w:t>
      </w:r>
    </w:p>
    <w:p>
      <w:pPr>
        <w:pStyle w:val="Normal"/>
        <w:ind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РАЗРЕШЕНИЯ СПОРОВ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.1. Стороны обязуются приложить все усилия для урегулирования разногласий по Договору путем переговоров. В случае невозможности разрешения Сторонами споров, возникших в связи либо вытекающих из Договора, такие споры передаются на рассмотрение Арбитражного суда Приморского края с соблюдением предварительного досудебного (претензионного) порядка урегулирования спор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на русском языке в двух экземплярах, имеющих одинаковую юридическую силу, по одному экземпляру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РЯДОК ИЗМЕНЕНИЯ И РАСТОРЖЕНИЯ ДОГОВОРА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, с возмещением понесенных убытков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Все изменения и дополнения оформляются дополнительным соглашением, являющимся неотъемлемой частью настоящего Договора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– Техническое задани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 – Сводный сметный расчёт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Приложение № 3 - Календарный план выполнения работ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 – Письмо-уведомление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9. ЮРИДИЧЕСКИЕ АДРЕСА, БАНКОВСКИЕ РЕКВИЗИТ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ПИСИ СТОРОН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казчик: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.адрес: 675000, Амурская область, г.Благовещенск, ул. Шевченко, дом 28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ОАО «ДРСК» -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морские электрические се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 690080, Приморский край, г.Владивосток, ул.Командорская, д.13 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/факс (4232) 22-32-12/26-45/02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801108200, КПП 25373100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70281055026018017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/с 30101810600000000608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льневосточный банк ОАО «Сбербанк России» г. Хабаровс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40813608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филиала ОАО «ДРСК»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морские электрические сети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 С.И. Чут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____________         г.</w:t>
            </w:r>
          </w:p>
          <w:p>
            <w:pPr>
              <w:pStyle w:val="Normal"/>
              <w:ind w:firstLine="7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чи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hd w:fill="FFFFFF" w:val="clea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4"/>
              <w:shd w:fill="FFFFFF" w:val="clea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4"/>
              <w:shd w:fill="FFFFFF" w:val="clea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4"/>
              <w:shd w:fill="FFFFFF" w:val="clea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4"/>
              <w:shd w:fill="FFFFFF" w:val="clea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4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еральный директор </w:t>
            </w:r>
          </w:p>
          <w:p>
            <w:pPr>
              <w:pStyle w:val="Style14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Ф.И.О.</w:t>
            </w:r>
          </w:p>
          <w:p>
            <w:pPr>
              <w:pStyle w:val="Style14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____________       г.</w:t>
            </w:r>
          </w:p>
          <w:p>
            <w:pPr>
              <w:pStyle w:val="Style14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34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b w:val="false"/>
      <w:i/>
      <w:color w:val="000000"/>
      <w:sz w:val="20"/>
      <w:szCs w:val="20"/>
    </w:rPr>
  </w:style>
  <w:style w:type="character" w:styleId="WW8Num5z2">
    <w:name w:val="WW8Num5z2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ind w:right="-92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Style1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napToGrid w:val="false"/>
    </w:pPr>
    <w:rPr>
      <w:rFonts w:ascii="Courier New" w:hAnsi="Courier New" w:cs="Courier New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4"/>
      <w:ind w:firstLine="1374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6"/>
      <w:ind w:firstLine="722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49:00Z</dcterms:created>
  <dc:creator>Admin</dc:creator>
  <dc:description/>
  <cp:keywords/>
  <dc:language>en-US</dc:language>
  <cp:lastModifiedBy>dyachkov</cp:lastModifiedBy>
  <cp:lastPrinted>2014-08-19T08:10:00Z</cp:lastPrinted>
  <dcterms:modified xsi:type="dcterms:W3CDTF">2015-02-04T05:00:00Z</dcterms:modified>
  <cp:revision>4</cp:revision>
  <dc:subject/>
  <dc:title>ДОГОВОР  № ___________</dc:title>
</cp:coreProperties>
</file>