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b/>
          <w:bCs/>
          <w:kern w:val="2"/>
          <w:sz w:val="28"/>
          <w:szCs w:val="28"/>
        </w:rPr>
        <w:t>Договор 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об оказании медицинских услуг на возмездной основе</w:t>
      </w:r>
    </w:p>
    <w:p>
      <w:pPr>
        <w:pStyle w:val="Normal"/>
        <w:suppressAutoHyphens w:val="false"/>
        <w:rPr>
          <w:b/>
          <w:b/>
          <w:kern w:val="2"/>
          <w:sz w:val="20"/>
          <w:szCs w:val="20"/>
          <w:lang w:eastAsia="ru-RU"/>
        </w:rPr>
      </w:pPr>
      <w:r>
        <w:rPr>
          <w:b/>
          <w:kern w:val="2"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г. Владивосток                                                                                                                                             « 26 » января 2015 г.</w:t>
      </w:r>
    </w:p>
    <w:p>
      <w:pPr>
        <w:pStyle w:val="Normal"/>
        <w:suppressAutoHyphens w:val="false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ткрытое Акционерное Общество «Дальневосточная распределительная сетевая компания» (ОАО «ДРСК»)</w:t>
      </w:r>
      <w:r>
        <w:rPr>
          <w:kern w:val="2"/>
          <w:sz w:val="20"/>
          <w:szCs w:val="20"/>
        </w:rPr>
        <w:t xml:space="preserve">, именуемое  в дальнейшем «Заказчик», в лице </w:t>
      </w:r>
      <w:r>
        <w:rPr>
          <w:b/>
          <w:kern w:val="2"/>
          <w:sz w:val="20"/>
          <w:szCs w:val="20"/>
        </w:rPr>
        <w:t>директора</w:t>
      </w:r>
      <w:r>
        <w:rPr>
          <w:b/>
          <w:bCs/>
          <w:kern w:val="2"/>
          <w:sz w:val="20"/>
          <w:szCs w:val="20"/>
        </w:rPr>
        <w:t xml:space="preserve"> филиала ОАО «ДРСК» -</w:t>
      </w:r>
      <w:r>
        <w:rPr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>«Приморские электрические сети» Чутенко Сергея Ивановича</w:t>
      </w:r>
      <w:r>
        <w:rPr>
          <w:kern w:val="2"/>
          <w:sz w:val="20"/>
          <w:szCs w:val="20"/>
        </w:rPr>
        <w:t xml:space="preserve"> действующего на основании доверенности № 13 от 01.01.2015 года, с одной стороны, и </w:t>
      </w:r>
      <w:r>
        <w:rPr>
          <w:b/>
          <w:sz w:val="20"/>
          <w:szCs w:val="20"/>
        </w:rPr>
        <w:t xml:space="preserve">Общество с ограниченной ответственностью «Алые Паруса» </w:t>
        <w:br/>
        <w:t>(ООО «Алые Паруса»)</w:t>
      </w:r>
      <w:r>
        <w:rPr>
          <w:sz w:val="20"/>
          <w:szCs w:val="20"/>
        </w:rPr>
        <w:t>, в дальнейшем именуемое «Исполнитель», имеющее лицензию на осуществление медицинской  деятельности № ЛО-25-01-001864 от 30.10.2013 года  в лице</w:t>
      </w:r>
      <w:r>
        <w:rPr>
          <w:b/>
          <w:sz w:val="20"/>
          <w:szCs w:val="20"/>
        </w:rPr>
        <w:t xml:space="preserve"> директора Давид-Хана Руслана Евгеньевича</w:t>
      </w:r>
      <w:r>
        <w:rPr>
          <w:sz w:val="20"/>
          <w:szCs w:val="20"/>
        </w:rPr>
        <w:t>, действующего на основании Устава</w:t>
      </w:r>
      <w:r>
        <w:rPr>
          <w:kern w:val="2"/>
          <w:sz w:val="20"/>
          <w:szCs w:val="20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/>
          <w:bCs/>
          <w:kern w:val="2"/>
        </w:rPr>
        <w:t>1. Предмет договора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1.1. По настоящему договору «Исполнитель» обязуется оказать  «Заказчику» медицинскую услугу - </w:t>
      </w:r>
      <w:r>
        <w:rPr>
          <w:b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вакцинацию против клещевого энцефалита, отвечающую требованиям, разрешенным  на территории РФ, на возмездной основе, в отношении организации:</w:t>
      </w:r>
      <w:r>
        <w:rPr>
          <w:b/>
          <w:kern w:val="2"/>
        </w:rPr>
        <w:t xml:space="preserve"> </w:t>
      </w:r>
      <w:r>
        <w:rPr>
          <w:kern w:val="2"/>
          <w:sz w:val="20"/>
          <w:szCs w:val="20"/>
        </w:rPr>
        <w:t>филиала ОАО «ДРСК» - «Приморские электрические сети»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Вакцинации подлежат работники филиала, работающие на территории Приморского края, а именно:</w:t>
      </w:r>
    </w:p>
    <w:p>
      <w:pPr>
        <w:pStyle w:val="TextBodyIndent"/>
        <w:spacing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 ПЦЭС – 230 доз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Уссурийск, Уссурийский район – 119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с. Камень-Рыболов, Ханкайский район – 20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с. Покровка, Октябрьский район – 30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с. Хороль, Хорольский район – 27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с. Михайловка, Михайловский район – 16;</w:t>
      </w:r>
    </w:p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>- с. Черниговка, Черниговский район – 18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0"/>
          <w:szCs w:val="20"/>
        </w:rPr>
        <w:t>СП ПСЭС – 90 доз.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г. Дальнегорск, Дальнегорский район – 7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гт. Чугуевка, Чугуевский район – 7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г. Арсеньев, Арсеньевский район – 11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0"/>
          <w:szCs w:val="20"/>
        </w:rPr>
        <w:t>- пгт. Кавалерово, п. Горнореченский, Кавалеровский район – 38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Анучино, Анучинский район – 17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 Яковлевка, Яковлевский район – 10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0"/>
          <w:szCs w:val="20"/>
        </w:rPr>
        <w:t xml:space="preserve">СП ПЗЭС – 200 доз.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Лесозаводск, Лесозаводский район – 64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г. Лучегорск, Пожарский район – 28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г. Спасск-Дальний, Спасский район – 35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гт. Кировский, Кировский район – 25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с. Новопокровка, Красноармейский район – 18;</w:t>
      </w:r>
    </w:p>
    <w:p>
      <w:pPr>
        <w:pStyle w:val="TextBodyIndent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г. Дальнереченск, Дальнереченский район – 30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0"/>
          <w:szCs w:val="20"/>
        </w:rPr>
        <w:t>СП ПЮЭС – 380 доз</w:t>
      </w:r>
      <w:r>
        <w:rPr>
          <w:sz w:val="20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Владивосток – 200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Артем – 57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Партизанск, Партизанский район  –  56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Находка, Находкинский район – 28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п. Славянка, Хасанский район – 20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- г. Большой Камень – 39.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0"/>
          <w:szCs w:val="20"/>
        </w:rPr>
        <w:t>Управление – 50 доз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г. Владивосток – 50 доз.</w:t>
        <w:tab/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0"/>
          <w:szCs w:val="20"/>
        </w:rPr>
        <w:t xml:space="preserve">Общее количество вакцин, составляет 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950 доз.  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 оказания услуг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февраль – апрель 2015 </w:t>
      </w:r>
      <w:r>
        <w:rPr>
          <w:b/>
          <w:sz w:val="20"/>
          <w:szCs w:val="20"/>
        </w:rPr>
        <w:t>г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1.2. «Заказчик» обязуется  своевременно оплатить стоимость предоставляемой медицинской услуги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</w:rPr>
        <w:t>2. Размер и порядок оплаты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2.1. Перечень и стоимость медицинских услуг, предоставляемых «Заказчику», устанавливается действующим прейскурантом «Исполнителя» (Приложение 1)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2.2. Стоимость одной вакцинации составляет – </w:t>
      </w:r>
      <w:r>
        <w:rPr>
          <w:b/>
          <w:bCs/>
          <w:kern w:val="2"/>
          <w:sz w:val="20"/>
          <w:szCs w:val="20"/>
        </w:rPr>
        <w:t>700 (семьсот) рублей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Общая сумма по договору составляет  - </w:t>
      </w:r>
      <w:r>
        <w:rPr>
          <w:b/>
          <w:kern w:val="2"/>
          <w:sz w:val="20"/>
          <w:szCs w:val="20"/>
        </w:rPr>
        <w:t>665 000, 00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шестьсот шестьдесят пять тысяч) рублей. НДС не предусмотрен.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2.3. «</w:t>
      </w:r>
      <w:r>
        <w:rPr>
          <w:sz w:val="20"/>
          <w:szCs w:val="20"/>
        </w:rPr>
        <w:t xml:space="preserve">Заказчик» в течение 15 дней с момента получения счета от «Исполнителя» вносит предоплату в размере 50 % стоимости услуг,  окончательный расчет по факту проведения вакцинации против клещевого энцефалита, после подписания акта выполненных работ обеими сторонами в течение 15 дней. 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2.4. Датой оплаты считается дата поступления денежных средств на лицевой счет «Исполнителя»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</w:rPr>
        <w:t>3. Права и обязанности сторон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3.1. Исполнитель» оказывает услуги по настоящему договору с февраля 2015 г. по апрель 2015 г., в помещениях  филиала ОАО «ДРСК» «Приморские электрические сети», расположенных по следующим адресам: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г. Владивосток, ул. Стрелковая, 23 и ул. Командорская, 13 А, ул. Пушкинская, 85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г. Артем, ул.Интернациональная, 54 и ул.Богдана Хмельницкого, 16-а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г. Большой Камень, ул. Подгорная, 3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г. Партизанск, ул. Сурикова, 1; Партизанский район , с. Новицкое, ул. Садовая, 1А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г. Находка, ул. Пограничная, 54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п. Славянка, ул. Ленинская, 66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г. Уссурийск, ул. Владивостокское Шоссе, 28-б;</w:t>
      </w:r>
    </w:p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ab/>
        <w:t xml:space="preserve">- с. Камень-Рыболов, ул. Подстанционная, 6;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Октябрьский район, п. Липовцы, ул. Сосновая, 2-б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Хорольский район, п. Ярославский, ул. Ленинская, 22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Михайловский район, с. Ивановка, ул. Горького, 13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с. Черниговка, ул. Партизанская, 191;</w:t>
      </w:r>
    </w:p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ab/>
        <w:t xml:space="preserve">- г. Лесозаводск, ул. Григоренко, 17;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г. Лучегорск, ул. Пристанционная, 8;</w:t>
      </w:r>
    </w:p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ab/>
        <w:t xml:space="preserve">- г. Спасск-Дальний, ул. Ангарская, 1;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пгт. Кировский, пер. Лесной, 5а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Красноармейский район, п. Рощино, ул. Энергетика, 2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г. Дальнереченск, ул. Светлая, 62;</w:t>
      </w:r>
    </w:p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ab/>
        <w:t xml:space="preserve">- г. Дальнегорск, ул. Энергетиков, 1;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пгт. Чугуевка, ул. Рабочая, 8;</w:t>
      </w:r>
    </w:p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ab/>
        <w:t xml:space="preserve">- г. Арсеньев, ул. Смирнова, 9; 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- Кавалеровский район, п.Горнореченский, ул. Советская, 11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с. Яковлевка, ул. Советская, 161;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с. Анучино, ул. Шевченко, 35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3.2.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Права и обязанности «Исполнителя»: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3.2.1 Своевременно и качественно оказывать «Заказчику» медицинские услуги в соответствии с условиями настоящего Договора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/>
      </w:pPr>
      <w:r>
        <w:rPr>
          <w:kern w:val="2"/>
          <w:sz w:val="20"/>
          <w:szCs w:val="20"/>
        </w:rPr>
        <w:t>3.2.2. Обеспечить выполнение принятых на себя обязательств по оказанию медицинских услуг силами собственных специалистов и/или сотрудников медицинских учреждений, имеющих с «Исполнителем» договорные отношения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3.2.3. Оказать медицинские услуги в установленные сроки и в порядке, предусмотренном настоящим  Договор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 xml:space="preserve">          </w:t>
      </w:r>
      <w:r>
        <w:rPr>
          <w:kern w:val="2"/>
          <w:sz w:val="20"/>
          <w:szCs w:val="20"/>
        </w:rPr>
        <w:t xml:space="preserve">3.2.4. Не позднее 5 (пяти) календарных дней с момента заключения договора «Исполнитель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Исполнителем»  указанной информации, а также ее изменений, предоставление ее с нарушением сроков, а так - 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иной срок не указан в уведомлении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3.3. Права и обязанности «Заказчика»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 w:val="20"/>
          <w:szCs w:val="20"/>
        </w:rPr>
        <w:t xml:space="preserve">          </w:t>
      </w:r>
      <w:r>
        <w:rPr>
          <w:kern w:val="2"/>
          <w:sz w:val="20"/>
          <w:szCs w:val="20"/>
        </w:rPr>
        <w:t>3.3.1. Информация, содержащаяся в медицинских документах «Заказчика», составляет врачебную тайну и может предоставляться без согласия «Заказчика» только по основаниям, предусмотренным законодательством РФ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/>
      </w:pPr>
      <w:r>
        <w:rPr>
          <w:kern w:val="2"/>
          <w:sz w:val="20"/>
          <w:szCs w:val="20"/>
        </w:rPr>
        <w:t>3.3.2. «Заказчик» вправе отказаться от исполнения Договора при условии оплаты фактически предоставленных услуг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/>
      </w:pPr>
      <w:r>
        <w:rPr>
          <w:kern w:val="2"/>
          <w:sz w:val="20"/>
          <w:szCs w:val="20"/>
        </w:rPr>
        <w:t>3.3.3. «Заказчик» обязан выполнять требования, обеспечивающие качественное предоставление платной медицинской услуги, включая сообщение необходимых для этого сведений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/>
          <w:bCs/>
          <w:kern w:val="2"/>
        </w:rPr>
        <w:t>4. Ответственность сторон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4.1. «Исполнитель» несет ответственность за ущерб, причиненный «Заказчику» за неисполнение или ненадлежащее исполнение условий настоящего Договора,  а также в случае причинения вреда здоровью  и жизни «Заказчика» в соответствии с законодательством РФ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4.2. «Исполнитель» освобождается от ответственности за неисполнение или ненадлежащее исполнение настоящего Договора, причиной которого стало нарушение «Заказчиком» условий настоящего Договора,  вследствие непреодолимой силы, а также по иным основаниям, предусмотренным законодательством РФ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/>
          <w:bCs/>
          <w:kern w:val="2"/>
        </w:rPr>
        <w:t>5. Рассмотрение споров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5.1.  Все споры, вытекающие из настоящего Договора, решаются  Сторонами путем переговоров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5.2. В случае невозможности урегулирования спора путем переговоров, «Стороны» передают его на рассмотрение в Арбитражный суд ПК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/>
          <w:bCs/>
          <w:kern w:val="2"/>
        </w:rPr>
        <w:t>6. Прочие условия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 w:val="20"/>
          <w:szCs w:val="20"/>
        </w:rPr>
        <w:t xml:space="preserve">6.1. Настоящий договор вступает  силу </w:t>
      </w:r>
      <w:r>
        <w:rPr>
          <w:b/>
          <w:bCs/>
          <w:kern w:val="2"/>
          <w:sz w:val="20"/>
          <w:szCs w:val="20"/>
        </w:rPr>
        <w:t xml:space="preserve">с момента подписания </w:t>
      </w:r>
      <w:r>
        <w:rPr>
          <w:kern w:val="2"/>
          <w:sz w:val="20"/>
          <w:szCs w:val="20"/>
        </w:rPr>
        <w:t>и действует</w:t>
      </w:r>
      <w:r>
        <w:rPr>
          <w:b/>
          <w:bCs/>
          <w:kern w:val="2"/>
          <w:sz w:val="20"/>
          <w:szCs w:val="20"/>
        </w:rPr>
        <w:t xml:space="preserve"> по </w:t>
      </w:r>
      <w:r>
        <w:rPr>
          <w:b/>
          <w:bCs/>
          <w:kern w:val="2"/>
          <w:sz w:val="20"/>
          <w:szCs w:val="20"/>
          <w:u w:val="single"/>
        </w:rPr>
        <w:t xml:space="preserve">  31 июня  </w:t>
      </w:r>
      <w:r>
        <w:rPr>
          <w:b/>
          <w:bCs/>
          <w:kern w:val="2"/>
          <w:sz w:val="20"/>
          <w:szCs w:val="20"/>
        </w:rPr>
        <w:t>2015 г</w:t>
      </w:r>
      <w:r>
        <w:rPr>
          <w:kern w:val="2"/>
          <w:sz w:val="20"/>
          <w:szCs w:val="20"/>
        </w:rPr>
        <w:t xml:space="preserve">., а в части расчетов - до выполнения всех взаимных обязательств, и урегулирования всех расчетов между сторонами.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 w:val="20"/>
          <w:szCs w:val="20"/>
        </w:rPr>
        <w:t>6.2. Все изменения и дополнения к настоящему договору  оформляются дополнительными соглашениями, подписанными обеими сторонами, за исключением случаев, указанных в п.п. 6.3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6.3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7. Адреса и банковские реквизиты Сторон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510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ые Пару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, Россия, Приморский край, г. Владивосток, Камский переулок, д.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ООО «Алые Пару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, Россия, Приморский край, г. Владивосток, Камский переулок, д.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2536220989/253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92536008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: 40702810050000000463 в Дальневосточный банк ОАО «Сбербанк  России» г. Хабаров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018106000000006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БИК: 040813608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оссия, Амурская область, г.Благовещенск, ул.Шевченко, 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Филиал Открытого  акционерного  общества  «Дальневосточная  распределительная  сетевая  компания» - «Приморские электрические се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80, Россия, Приморский край,  г. Владивосток, ул. Командорская,13а,  8(4232)22-32-1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анковские реквизиты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 2801108200, КПП: 25373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евосточный банк ОАО «Сбербанк России» г. Хабар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0813608, к/с 3010181060000000060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550260180173,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ТМО: 057 010 00</w:t>
              <w:tab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 «Алые Парус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  <w:r>
              <w:rPr>
                <w:b/>
                <w:sz w:val="20"/>
                <w:szCs w:val="20"/>
              </w:rPr>
              <w:t xml:space="preserve">Р. Е. Давид-Х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______________2015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ОАО «ДРСК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иморские электрические се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  <w:r>
              <w:rPr>
                <w:b/>
                <w:sz w:val="20"/>
                <w:szCs w:val="20"/>
              </w:rPr>
              <w:t>С. И. Чутенк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 ______________ 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</w:t>
      </w:r>
    </w:p>
    <w:sectPr>
      <w:type w:val="nextPage"/>
      <w:pgSz w:w="12240" w:h="15840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92" w:hanging="0"/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33:00Z</dcterms:created>
  <dc:creator>Zver</dc:creator>
  <dc:description/>
  <cp:keywords/>
  <dc:language>en-US</dc:language>
  <cp:lastModifiedBy>Дарья Редкокашина</cp:lastModifiedBy>
  <cp:lastPrinted>2015-02-04T14:40:00Z</cp:lastPrinted>
  <dcterms:modified xsi:type="dcterms:W3CDTF">2015-02-04T04:40:00Z</dcterms:modified>
  <cp:revision>37</cp:revision>
  <dc:subject/>
  <dc:title>                                                                                                                  Приложение №2</dc:title>
</cp:coreProperties>
</file>