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03.2015г. № 02-01-07-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799 лот №1, лот №2, раздел 2.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подстанционного железобет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Лот №1- Потребность филиала ОАО «ДРСК» «Амурские электрические сети»</w:t>
      </w:r>
    </w:p>
    <w:tbl>
      <w:tblPr>
        <w:tblW w:w="917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004"/>
        <w:gridCol w:w="2276"/>
        <w:gridCol w:w="1260"/>
        <w:gridCol w:w="1538"/>
        <w:gridCol w:w="1516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железобетонная пригрузочная П-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,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гель железобетонный Р1-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Лот №2- Потребность  филиала</w:t>
      </w:r>
      <w:r>
        <w:rPr/>
        <w:t xml:space="preserve"> ОАО «ДРСК» «Приморские электрические сети»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370"/>
        <w:gridCol w:w="1948"/>
        <w:gridCol w:w="1084"/>
        <w:gridCol w:w="1134"/>
        <w:gridCol w:w="234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ок железобетонный ФБС 12-4-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БС 12-4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Уссурийск, ДВ.Ж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ок железобетонный ФБС 24-3-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БС 24-3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ок железобетонный ФБС 24-4-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БС 24-4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ок железобетонный ФБС 24-6-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БС 24-6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рдюр железобетонный БР100,30,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100,3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ьцо железобетонное  КЦП1-15-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П1-15-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ьцо железобетонное КЦ10-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10-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ышка железобетонна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П-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П-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ита железобетонная П10-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10-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ита железобетонная П-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-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ойка железобетонна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О-1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О-1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дамент железобетонный Ф-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-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ита железобетонная П10-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10-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2.4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 Участник должен предоставить сертификат или декларацию соответствия ГОСТу или ТУ на предлагаемую продукцию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7 Продукция должна быть новая </w:t>
      </w:r>
      <w:r>
        <w:rPr>
          <w:rFonts w:eastAsia="Calibri"/>
          <w:b/>
          <w:i/>
          <w:sz w:val="26"/>
          <w:szCs w:val="26"/>
          <w:lang w:eastAsia="en-US"/>
        </w:rPr>
        <w:t>2014- 2015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10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мая 2015г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до 30 июня 2015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      П/П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капитального строительства</w:t>
      </w:r>
    </w:p>
    <w:p>
      <w:pPr>
        <w:pStyle w:val="Normal"/>
        <w:rPr/>
      </w:pPr>
      <w:r>
        <w:rPr>
          <w:b/>
          <w:i/>
          <w:sz w:val="26"/>
          <w:szCs w:val="26"/>
        </w:rPr>
        <w:t>и инвестиций                                                            П/П                           Ю.Е. Осинцев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3:30:00Z</dcterms:created>
  <dc:creator>user1</dc:creator>
  <dc:description/>
  <cp:keywords/>
  <dc:language>en-US</dc:language>
  <cp:lastModifiedBy>Пинчук Денис Константинович</cp:lastModifiedBy>
  <cp:lastPrinted>2015-03-10T08:35:00Z</cp:lastPrinted>
  <dcterms:modified xsi:type="dcterms:W3CDTF">2015-03-10T00:21:00Z</dcterms:modified>
  <cp:revision>5</cp:revision>
  <dc:subject/>
  <dc:title>Открытое</dc:title>
</cp:coreProperties>
</file>