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01.2015г.  № 02-01-07-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 922.1, раздел 4.2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«СИЗ Когти, лазы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 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1</w:t>
      </w:r>
    </w:p>
    <w:tbl>
      <w:tblPr>
        <w:tblW w:w="986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851"/>
        <w:gridCol w:w="708"/>
        <w:gridCol w:w="2923"/>
      </w:tblGrid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ти лазы монтерск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М-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ти монтерск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-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ти монтерск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-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гти-лазы монтерски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М-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зы монтерск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-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азы монтерски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М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зы универсальны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азы универсальны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Ремни для когтей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ипы для когтей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пы 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пы для лаз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пы 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ind w:left="50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2</w:t>
      </w:r>
    </w:p>
    <w:tbl>
      <w:tblPr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985"/>
        <w:gridCol w:w="992"/>
        <w:gridCol w:w="850"/>
        <w:gridCol w:w="2268"/>
      </w:tblGrid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ти-лазы монтерск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М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монтер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универса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ы универсаль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ы для ког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для ла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Спецификация №3</w:t>
      </w:r>
    </w:p>
    <w:tbl>
      <w:tblPr>
        <w:tblW w:w="977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559"/>
        <w:gridCol w:w="851"/>
        <w:gridCol w:w="850"/>
        <w:gridCol w:w="3392"/>
      </w:tblGrid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3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ы универсаль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ти лазы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М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гти-лазы монтерск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М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ы монтерск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М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универс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ог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ы для когт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для л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ы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502" w:hanging="0"/>
        <w:jc w:val="both"/>
        <w:rPr/>
      </w:pPr>
      <w:r>
        <w:rPr/>
        <w:t>Спецификация №4</w:t>
      </w:r>
    </w:p>
    <w:tbl>
      <w:tblPr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559"/>
        <w:gridCol w:w="851"/>
        <w:gridCol w:w="850"/>
        <w:gridCol w:w="3402"/>
      </w:tblGrid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ни для когт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пецификация №5</w:t>
      </w:r>
    </w:p>
    <w:tbl>
      <w:tblPr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559"/>
        <w:gridCol w:w="851"/>
        <w:gridCol w:w="850"/>
        <w:gridCol w:w="3402"/>
      </w:tblGrid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ти лазы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М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ти мон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ни для когт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ни для ког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Алдан через Нерюнгри-Грузовая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25 марта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30 календарных дней с момента поставки, но не позднее </w:t>
      </w:r>
      <w:r>
        <w:rPr>
          <w:b/>
          <w:i/>
          <w:sz w:val="22"/>
          <w:szCs w:val="22"/>
        </w:rPr>
        <w:t>25 апреля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3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частнику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астник не должен находиться в Реестре недобросовестных поставщиков ОАО РАО Востока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3.2. Участник должен предоставить письмо-подтверждение завода-изготовителя о согласии на изготовление материалов по данной номенклатуре, с указанием конкретных сроков изготов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ложительный опыт поставки продукции на предприятия электроэнергетики за последние три года.</w:t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4.  Требования к поставляемой продукции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произведена, не ранее 4 квартала 2014 г. выпуска,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Гарантийный срок эксплуатации продукции должен составлять не менее 12 месяцев с момента ввода в эксплуатацию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844" w:hanging="226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Требования к участнику (отборочные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0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аместитель главного инженера по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надёжности и  промышленной безопасности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и охране труда - начальник департамента –                                                      Ю.В. Коленко 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ядкин Ю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37:00Z</dcterms:created>
  <dc:creator>user1</dc:creator>
  <dc:description/>
  <cp:keywords/>
  <dc:language>en-US</dc:language>
  <cp:lastModifiedBy>Терешкина</cp:lastModifiedBy>
  <cp:lastPrinted>2015-01-28T14:12:00Z</cp:lastPrinted>
  <dcterms:modified xsi:type="dcterms:W3CDTF">2015-01-30T04:35:00Z</dcterms:modified>
  <cp:revision>6</cp:revision>
  <dc:subject/>
  <dc:title>Открытое</dc:title>
</cp:coreProperties>
</file>