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илиал «Южно-Якут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 Линейная,4, г.Алдан  РС(Якутия), 678901 Тел: (41145) 36-521; Тел/факс (41145) 36-584 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rFonts w:cs="Arial"/>
            <w:sz w:val="16"/>
            <w:szCs w:val="16"/>
            <w:lang w:val="en-US"/>
          </w:rPr>
          <w:t>doc@</w:t>
        </w:r>
      </w:hyperlink>
      <w:r>
        <w:rPr>
          <w:rFonts w:cs="Arial"/>
          <w:color w:val="000000"/>
          <w:sz w:val="16"/>
          <w:szCs w:val="16"/>
          <w:lang w:val="en-US"/>
        </w:rPr>
        <w:t>aldan.drsk.ru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  <w:lang w:val="en-US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Franklin Gothic Medium" w:hAnsi="Franklin Gothic Medium" w:cs="Franklin Gothic Medium"/>
          <w:color w:val="000000"/>
          <w:sz w:val="16"/>
          <w:szCs w:val="16"/>
          <w:lang w:val="en-US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СОГЛАСОВАНО»                                                                          </w:t>
      </w:r>
      <w:r>
        <w:rPr>
          <w:b/>
          <w:bCs/>
          <w:color w:val="FFFFFF"/>
        </w:rPr>
        <w:t>«УТВЕРЖДАЮ»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sz w:val="26"/>
          <w:szCs w:val="26"/>
        </w:rPr>
        <w:t xml:space="preserve">Заместитель директора по   </w:t>
      </w:r>
      <w:r>
        <w:rPr>
          <w:bCs/>
          <w:color w:val="FFFFFF"/>
          <w:sz w:val="26"/>
          <w:szCs w:val="26"/>
        </w:rPr>
        <w:t>р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витию и инвестициям</w:t>
        <w:tab/>
        <w:tab/>
        <w:tab/>
        <w:tab/>
        <w:t xml:space="preserve">                        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 А. Н. Кулем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 ____ »  _________     2015 г.</w:t>
        <w:tab/>
        <w:tab/>
        <w:t xml:space="preserve">   </w:t>
        <w:tab/>
        <w:t xml:space="preserve">                           </w:t>
      </w:r>
      <w:r>
        <w:rPr>
          <w:bCs/>
          <w:color w:val="FFFFFF"/>
          <w:sz w:val="26"/>
          <w:szCs w:val="26"/>
        </w:rPr>
        <w:t>«____» июня 2013 г.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before="240" w:after="0"/>
        <w:jc w:val="center"/>
        <w:rPr/>
      </w:pPr>
      <w:r>
        <w:rPr>
          <w:b/>
          <w:bCs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/>
      </w:pPr>
      <w:r>
        <w:rPr/>
        <w:t xml:space="preserve"> </w:t>
      </w:r>
      <w:r>
        <w:rPr>
          <w:b/>
          <w:i/>
          <w:sz w:val="28"/>
          <w:szCs w:val="28"/>
        </w:rPr>
        <w:t>Межевание  земельных участков и установление границ охранных зон под объектами КТП, ВЛ-6/0,4 кВ, введенных в эксплуатацию в рамках программы по технологическому присоединению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еречень объектов для проведения землеустроительных работ: </w:t>
      </w:r>
    </w:p>
    <w:p>
      <w:pPr>
        <w:pStyle w:val="ConsPlusNormal"/>
        <w:keepNext w:val="true"/>
        <w:ind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Таблица № 1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960"/>
        <w:gridCol w:w="1440"/>
      </w:tblGrid>
      <w:tr>
        <w:trPr>
          <w:trHeight w:val="7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Arial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е земельного участ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CYR" w:ascii="Times New Roman" w:hAnsi="Times New Roman"/>
                <w:b/>
                <w:sz w:val="24"/>
                <w:szCs w:val="24"/>
              </w:rPr>
              <w:t>Наименование объекта, по которому требуется проведение землеустроитель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Arial CYR"/>
                <w:b/>
                <w:b/>
                <w:sz w:val="24"/>
                <w:szCs w:val="24"/>
              </w:rPr>
            </w:pPr>
            <w:r>
              <w:rPr>
                <w:rFonts w:cs="Arial CYR" w:ascii="Times New Roman" w:hAnsi="Times New Roman"/>
                <w:b/>
                <w:sz w:val="24"/>
                <w:szCs w:val="24"/>
              </w:rPr>
              <w:t>Коли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Arial CYR"/>
                <w:b/>
                <w:b/>
                <w:sz w:val="24"/>
                <w:szCs w:val="24"/>
              </w:rPr>
            </w:pPr>
            <w:r>
              <w:rPr>
                <w:rFonts w:cs="Arial CYR" w:ascii="Times New Roman" w:hAnsi="Times New Roman"/>
                <w:b/>
                <w:sz w:val="24"/>
                <w:szCs w:val="24"/>
              </w:rPr>
              <w:t>чество (шт.)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г. Алдан, ул. 10 лет Якут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Березка» от ТП № 200 «Вэлк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опора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С (Якутия), п. Ленинский,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Карла Маркс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опора 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Алданский район, с. Орочен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6 кВ фидер «Иксов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6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Алданский район, с. Орочен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П № 8 «Орочен-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2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Алданский район, с. Орочен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АБ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м2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Алданский район, с. Орочен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П-6/0,4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2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г. Алдан, ул. Тамарак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Новая» от ТП № 65 «Северн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опоры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г. Алдан, микр. Солнечный, ул. Железнодорож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Железнодорожников» от ТП № 6С «Жилмассив ОВЭ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г. Томмот, мкр. Алексеев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от ТП № 70 (25/10/0,4 к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7 м.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г. Алдан, ул. 50 лет ВЛКС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Леспромхоз» от ТП № 58 «РС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г. Алдан, ул. Космач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Гаражи -2» от ТП 199 «ПАТО-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опоры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г. Алдан, МКР. Солнечный, ул. Спе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Бамовская» от ТП № 5С «Жилойфонд МК-15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поры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г. Алдан, ул. Есен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Дачная» от ТП № 66 «Гараж совхо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</w:tr>
      <w:tr>
        <w:trPr>
          <w:trHeight w:val="5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г. Алдан, ул. Слепн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Детский сад» от ТП № 37 «Школа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поры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г. Алдан, ул. Ую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Моховая1» от ТП № 65 «Северн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1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 опор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г. Алдан, ул. Ую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Моховая1» от ТП № 65 «Северн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опоры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г. Алдан, ул. Лес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Лесная» от ТП № 57 «МТФ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опоры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с. Якокит, ул. Дорож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» ТП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пора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п. Н-Куранах, ул. Федор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ТП № 23 «Поч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поры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г. Алдан, ул. 26 Пик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П № 222 «Бянк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г. Алдан, ул. Юбилей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Моховая 1» от ТП № 65 «Северн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поры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п. Ленинский, 1 Кварт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1 Квартал» от ТП № 4 «1 Кварт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опоры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п. Б-Нимны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0,4 кВ фидер «Школа» от ТП -1 БН «Поселков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поры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становка охранных зон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Л-6 кВ фидер «Иксовый» от ПС № 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1 м.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6 кВ фидер Орбита-1 от ПС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 м.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6 кВ фидер Поселок-2 от ПС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6 кВ фидер Орбита-2 от ПС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 м.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6 кВ фидер Поселок-1 от ПС № 2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6 кВ фидер Поселок-3 от ПС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 м.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6 кВ фидер Поселок-4 от ПС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2 м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АЗС» от ПС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Алдан-1» от ПС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800 м 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Алдан-5» от ПС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23 м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Алдан-11» от ПС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Дражный» от ПС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13 м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Прогресс-1» от ПС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855,66 м 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Хлебозавод» от ПС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377 м 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ЦПЛ» от ПС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Алдан-3» от ПС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Алдан-9» от ПС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Аэропорт 1» от ПС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83 м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ГВП» от ПС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845 м 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ГВП-резерв» от ПС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7 м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ОУП» от ПС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15,8 м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АЯМ» от ПС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66 м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Алдан-4» от ПС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48,2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Аэропорт-2» от ПС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13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РПБ-3» от ПС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36,9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Алдан-2» от ПС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78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-6 кВ фидер «Алдан-6» от ПС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24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6 кВ фидер «МПС» от ПС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5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 (Якутия), г. Ал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-6 кВ фидер «Жилпоселок» от ПС №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имечание:     Учесть в обязательном порядке ограничения (обременения) занятые иными объектами недвижимого  имущества и т.п.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Общие свед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роведение землеустроительных работ по определению границ ТП; КТП и ВЛ расположенных  в  г. Алдан, п. Ленинский,  г. Томмот, п. Н. Куранах, с. Орочен, п. Б-Нимныр, установление охранных зон ВЛ-6 кВ в городе Алдане, </w:t>
      </w:r>
      <w:r>
        <w:rPr>
          <w:bCs/>
          <w:sz w:val="26"/>
          <w:szCs w:val="26"/>
        </w:rPr>
        <w:t xml:space="preserve">согласно </w:t>
      </w:r>
      <w:r>
        <w:rPr>
          <w:b/>
          <w:bCs/>
          <w:i/>
          <w:sz w:val="26"/>
          <w:szCs w:val="26"/>
        </w:rPr>
        <w:t>таблицы № 1</w:t>
      </w:r>
      <w:r>
        <w:rPr>
          <w:b/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1.2 Заказчик работ: ОАО «ДРСК».</w:t>
      </w:r>
    </w:p>
    <w:p>
      <w:pPr>
        <w:pStyle w:val="Normal"/>
        <w:numPr>
          <w:ilvl w:val="0"/>
          <w:numId w:val="3"/>
        </w:numPr>
        <w:jc w:val="center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 xml:space="preserve">ель проведения работ по объектам указанных в  </w:t>
      </w:r>
      <w:r>
        <w:rPr>
          <w:b/>
          <w:i/>
          <w:sz w:val="26"/>
          <w:szCs w:val="26"/>
        </w:rPr>
        <w:t>таблице № 1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1. С</w:t>
      </w:r>
      <w:r>
        <w:rPr>
          <w:sz w:val="26"/>
          <w:szCs w:val="26"/>
        </w:rPr>
        <w:t>оставление межевого плана в 2 экземплярах, внесение сведений о вновь образованных земельных участках (перечисленных в таблице технического задания) в государственный кадастр недвижимости ФГБУ «Федеральная кадастровая палата Федеральной службы государственной регистрации, кадастра и картографии» по Республике Саха (Якут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Установление границ охранных зон объектов электросетевого хозяйства ОАО «ДРС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jc w:val="center"/>
        <w:rPr/>
      </w:pPr>
      <w:r>
        <w:rPr>
          <w:b/>
          <w:bCs/>
          <w:spacing w:val="-4"/>
          <w:sz w:val="26"/>
          <w:szCs w:val="26"/>
          <w:u w:val="single"/>
        </w:rPr>
        <w:t>3. Содержание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вленной целью необходимо выполнить следующие виды работ: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Для объектов указанных в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аблице № 1 в пунктах с 1 по 23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>- сбор и анализ сведений об объектах землеустроительных работ, содержащихся в государственном кадастре недвижимости (в том числе получение КТП, а так же сведения на вновь образуемый земельный участок), государственном фонде данных, полученных в результате проведения землеустройства, иных источниках; сбор геодезической, картографической и иной связанной с использованием земель под КТП, документацию и анализ полученных материалов в отношении КПТ, полевое обследование, описание границ вновь образованных участков под КТ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ставление карты (плана) объекта землеустройства и ее согласование в установленном порядке;</w:t>
      </w:r>
    </w:p>
    <w:p>
      <w:pPr>
        <w:pStyle w:val="Normal"/>
        <w:jc w:val="both"/>
        <w:rPr/>
      </w:pPr>
      <w:r>
        <w:rPr>
          <w:sz w:val="26"/>
          <w:szCs w:val="26"/>
        </w:rPr>
        <w:t>- предоставление карты (плана) в государственный кадастр недвижимости для внесения сведений об участк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ставление отчета о выполненных работах;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Для объектов указанных в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аблице № 1 в пунктах с 24 по 5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-Выполнение комплекса землеустроительных работ по описанию местоположения границ охранных зон объектов электросетевого хозяйства ОАО «ДРСК».</w:t>
      </w:r>
    </w:p>
    <w:p>
      <w:pPr>
        <w:pStyle w:val="Normal"/>
        <w:rPr/>
      </w:pPr>
      <w:r>
        <w:rPr>
          <w:sz w:val="26"/>
          <w:szCs w:val="26"/>
        </w:rPr>
        <w:t>-Согласование границ охранных зон объектов электросетевого хозяйства ОАО «ДРСК» территориальными органами Ростехнадзора (при необходимост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-</w:t>
      </w:r>
      <w:r>
        <w:rPr>
          <w:rFonts w:eastAsia="ヒラギノ角ゴ Pro W3"/>
          <w:sz w:val="26"/>
          <w:szCs w:val="26"/>
        </w:rPr>
        <w:t>Формирование</w:t>
      </w:r>
      <w:r>
        <w:rPr>
          <w:sz w:val="26"/>
          <w:szCs w:val="26"/>
        </w:rPr>
        <w:t xml:space="preserve"> пакета документов для внесения сведений в государственный       кадастр недвижимости  о границах охранной зоны ВЛ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Внесение в Государственный кадастр недвижимости сведений о границах охранных зон объектов электросетевого хозяйства ОАО «ДРСК» в объеме, предусмотренном законодательством.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У</w:t>
      </w:r>
      <w:r>
        <w:rPr>
          <w:rFonts w:eastAsia="Calibri"/>
          <w:bCs/>
          <w:spacing w:val="-2"/>
          <w:sz w:val="26"/>
          <w:szCs w:val="26"/>
          <w:lang w:eastAsia="en-US"/>
        </w:rPr>
        <w:t>становления на местности (маркировка) охранных зон объектов электросетевого хозяйства ОАО «ДРСК» (при необходимост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Объем работ определяется  в соответствии  с Договором. При определении объёмов   работ указывается наименование ВЛ и протяжённость по всей её длине на основании документов государственного у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center"/>
        <w:rPr/>
      </w:pPr>
      <w:r>
        <w:rPr>
          <w:b/>
          <w:sz w:val="26"/>
          <w:szCs w:val="26"/>
          <w:u w:val="single"/>
        </w:rPr>
        <w:t>4. Требования к проведению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/>
      </w:pPr>
      <w:r>
        <w:rPr>
          <w:sz w:val="26"/>
          <w:szCs w:val="26"/>
        </w:rPr>
        <w:t>1. Работы организуются и ведутся в соответствии со следующими нормативными правовыми докумен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/>
      </w:pPr>
      <w:r>
        <w:rPr>
          <w:sz w:val="26"/>
          <w:szCs w:val="26"/>
        </w:rPr>
        <w:t>-Налоговый кодекс Российской Федерации. Часть первая , часть вто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sz w:val="26"/>
          <w:szCs w:val="26"/>
        </w:rPr>
      </w:pPr>
      <w:r>
        <w:rPr>
          <w:sz w:val="26"/>
          <w:szCs w:val="26"/>
        </w:rPr>
        <w:t>-Закон Российской Федерации № 2003-1 от 09.12.1991 </w:t>
      </w:r>
      <w:hyperlink r:id="rId4" w:tgtFrame="_blank">
        <w:r>
          <w:rPr>
            <w:rStyle w:val="InternetLink"/>
            <w:color w:val="000000"/>
            <w:sz w:val="26"/>
            <w:szCs w:val="26"/>
            <w:u w:val="none"/>
          </w:rPr>
          <w:t xml:space="preserve">«О налогах на имущество физических лиц» 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</w:t>
      </w:r>
      <w:r>
        <w:rPr>
          <w:bCs/>
          <w:sz w:val="26"/>
          <w:szCs w:val="26"/>
        </w:rPr>
        <w:t>Земельный кодекс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</w:t>
      </w:r>
      <w:hyperlink r:id="rId5" w:tgtFrame="_blank">
        <w:r>
          <w:rPr>
            <w:rStyle w:val="InternetLink"/>
            <w:sz w:val="26"/>
            <w:szCs w:val="26"/>
          </w:rPr>
          <w:t>Жилищный Кодекс Российской Федерации</w:t>
        </w:r>
      </w:hyperlink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hyperlink r:id="rId6" w:tgtFrame="_blank">
        <w:r>
          <w:rPr>
            <w:rStyle w:val="InternetLink"/>
            <w:sz w:val="26"/>
            <w:szCs w:val="26"/>
          </w:rPr>
          <w:t>Гражданский Кодекс Российской Федерации</w:t>
        </w:r>
      </w:hyperlink>
      <w:r>
        <w:rPr>
          <w:sz w:val="26"/>
          <w:szCs w:val="26"/>
        </w:rPr>
        <w:t xml:space="preserve">. Часть первая. Часть втора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/>
      </w:pPr>
      <w:r>
        <w:rPr>
          <w:sz w:val="26"/>
          <w:szCs w:val="26"/>
        </w:rPr>
        <w:t xml:space="preserve">- </w:t>
      </w:r>
      <w:hyperlink r:id="rId7" w:tgtFrame="_blank">
        <w:r>
          <w:rPr>
            <w:rStyle w:val="InternetLink"/>
            <w:sz w:val="26"/>
            <w:szCs w:val="26"/>
          </w:rPr>
          <w:t>Градостроительный Кодекс Российской Федерации</w:t>
        </w:r>
      </w:hyperlink>
      <w:r>
        <w:rPr>
          <w:sz w:val="26"/>
          <w:szCs w:val="26"/>
        </w:rPr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Федеральный закон от 18.06.2001 № 78-ФЗ «О землеустройств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ый закон от 24.07.2007 № 221-ФЗ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/>
      </w:pPr>
      <w:r>
        <w:rPr>
          <w:bCs/>
          <w:sz w:val="26"/>
          <w:szCs w:val="26"/>
        </w:rPr>
        <w:t>-Собранная исполнителем информация (сведения об объектах землеустройства) должна быть удостоверена соответствующим уполномоченным лицом (в зависимости от вида информации: уполномоченным лицом администрации, органа кадастрового учета, и т.д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/>
      </w:pPr>
      <w:r>
        <w:rPr>
          <w:bCs/>
          <w:sz w:val="26"/>
          <w:szCs w:val="26"/>
        </w:rPr>
        <w:t>-Карта (план) объекта землеустройства составляется в соответствии с требованиями, установленными постановлением Правительства Российской Федерации от 30.07.2009 № 621 «Об утверждении формы карты (плана) объекта землеустройства и требований к ее составлению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/>
      </w:pPr>
      <w:r>
        <w:rPr>
          <w:bCs/>
          <w:sz w:val="26"/>
          <w:szCs w:val="26"/>
        </w:rPr>
        <w:t>-Для подготовки описания координат характерных точек объекта землеустройства подбирается картографический материал в масштабе не мельче масштаба, который установлен для картографической основы государственного кадастра недвиж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/>
      </w:pPr>
      <w:r>
        <w:rPr>
          <w:bCs/>
          <w:sz w:val="26"/>
          <w:szCs w:val="26"/>
        </w:rPr>
        <w:t>-При отсутствии указанного картографического материала на основе архивных материалов дистанционного зондирования осуществляется создание картографического материала необходимого масштаб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jc w:val="center"/>
        <w:rPr/>
      </w:pPr>
      <w:r>
        <w:rPr>
          <w:b/>
          <w:bCs/>
          <w:sz w:val="26"/>
          <w:szCs w:val="26"/>
          <w:u w:val="single"/>
        </w:rPr>
        <w:t>5. Результаты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бот предоста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объектов указанных в таблице № 1 в пунктах с 1 по 23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/>
      </w:pPr>
      <w:r>
        <w:rPr>
          <w:sz w:val="26"/>
          <w:szCs w:val="26"/>
        </w:rPr>
        <w:t xml:space="preserve">- Межевые планы на вновь образованные земельные участки на бумажной основе в 2-х экз. и  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диск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чет фактура и акт выполненных работ в двух экземпля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sz w:val="26"/>
          <w:szCs w:val="26"/>
        </w:rPr>
      </w:pPr>
      <w:r>
        <w:rPr>
          <w:sz w:val="26"/>
          <w:szCs w:val="26"/>
        </w:rPr>
        <w:t>- Кадастровый паспорт на каждый земельный участок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Для объектов указанных в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аблице № 1 в пунктах с 24 по 52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 (планы, схемы) подтверждающие согласования границ охранных зон объектов электросетевого хозяйства Ростехнадзором.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/>
      </w:pPr>
      <w:r>
        <w:rPr>
          <w:sz w:val="26"/>
          <w:szCs w:val="26"/>
        </w:rPr>
        <w:t>-</w:t>
      </w:r>
      <w:r>
        <w:rPr>
          <w:bCs/>
          <w:sz w:val="26"/>
          <w:szCs w:val="26"/>
        </w:rPr>
        <w:t>Решения (Уведомления) органов кадастрового учета о внесении сведений об охранных зонах объектов электросетевого хозяйства ОАО «ДРСК» в ГК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-Землеустроительные дела по описанию местоположения границ охранных зон и установлению их на местности – по 1 экземпляру на бумажном носителе, и  на CD-дисках координ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jc w:val="center"/>
        <w:rPr/>
      </w:pPr>
      <w:r>
        <w:rPr>
          <w:b/>
          <w:sz w:val="26"/>
          <w:szCs w:val="26"/>
          <w:u w:val="single"/>
        </w:rPr>
        <w:t>6. Треб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jc w:val="both"/>
        <w:rPr/>
      </w:pPr>
      <w:r>
        <w:rPr>
          <w:sz w:val="26"/>
          <w:szCs w:val="26"/>
        </w:rPr>
        <w:t>- Наличие у участника размещения заказа поверенных приборов с наличием свидетельства об их поверке геодезических прибор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ичие у участника размещения заказа в штате квалифицированных сотрудников со стажем работы в сфере землеустройства (кадастровый инженер, землеустроитель, геодезист, топограф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в штате кадастровых инженеров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7. Сроки выполнения рабо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 с момента подписания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кончание работ –  «31»  декабря 2015 года. 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u w:val="single"/>
        </w:rPr>
        <w:t>8. Гарантия исполнителя:</w:t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на работы исполнителя оговаривается в Договоре.  </w:t>
      </w:r>
    </w:p>
    <w:p>
      <w:pPr>
        <w:pStyle w:val="2"/>
        <w:spacing w:lineRule="auto" w:line="240" w:before="0" w:after="0"/>
        <w:ind w:firstLine="720"/>
        <w:jc w:val="center"/>
        <w:rPr/>
      </w:pPr>
      <w:r>
        <w:rPr>
          <w:b/>
          <w:sz w:val="26"/>
          <w:szCs w:val="26"/>
          <w:u w:val="single"/>
        </w:rPr>
        <w:t>9. Условия оплаты:</w:t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Авансовый платеж не предусмотрен, оплата производится в течение 15 (пятнадцать) календарных дней  с момента подписания акта выполненных работ.</w:t>
      </w:r>
    </w:p>
    <w:p>
      <w:pPr>
        <w:pStyle w:val="Normal"/>
        <w:ind w:right="360" w:firstLine="540"/>
        <w:jc w:val="center"/>
        <w:rPr/>
      </w:pPr>
      <w:r>
        <w:rPr>
          <w:b/>
          <w:sz w:val="26"/>
          <w:szCs w:val="26"/>
          <w:u w:val="single"/>
        </w:rPr>
        <w:t>10. Ответственные лица:</w:t>
      </w:r>
    </w:p>
    <w:p>
      <w:pPr>
        <w:pStyle w:val="Normal"/>
        <w:ind w:right="36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Непосредственно с объемами  работ  можно ознакомиться у ведущего инженера ОАО «ДРСК» «Южно-Якутские ЭС» Бавыкиной Ларисы Анатольевны, тел. 8(41145) 3-43-01, E-mail: </w:t>
      </w:r>
      <w:r>
        <w:rPr>
          <w:b/>
          <w:i/>
          <w:color w:val="0000FF"/>
          <w:sz w:val="26"/>
          <w:szCs w:val="26"/>
        </w:rPr>
        <w:t>bavikina@aldan.drsk.ru.</w:t>
      </w:r>
      <w:r>
        <w:rPr>
          <w:sz w:val="26"/>
          <w:szCs w:val="26"/>
        </w:rPr>
        <w:t xml:space="preserve">  </w:t>
      </w:r>
    </w:p>
    <w:p>
      <w:pPr>
        <w:pStyle w:val="Normal"/>
        <w:ind w:right="36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Более подробную информацию об инвентаризации и установлении границ объектов ОАО «ДРСК»  можно получить в секторе управления собственностью у ведущего инженера ОАО «ДРСК» «Южно-Якутские ЭС» Бавыкиной Ларисы Анатольевны, тел. 8(41145) 3-43-01, E-mail: </w:t>
      </w:r>
      <w:r>
        <w:rPr>
          <w:b/>
          <w:i/>
          <w:color w:val="0000FF"/>
          <w:sz w:val="26"/>
          <w:szCs w:val="26"/>
        </w:rPr>
        <w:t>bavikina@aldan.drsk.ru</w:t>
      </w:r>
      <w:r>
        <w:rPr/>
        <w:t xml:space="preserve">, </w:t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5252"/>
      </w:tblGrid>
      <w:tr>
        <w:trPr/>
        <w:tc>
          <w:tcPr>
            <w:tcW w:w="98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6" w:hRule="atLeast"/>
        </w:trPr>
        <w:tc>
          <w:tcPr>
            <w:tcW w:w="98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6" w:hRule="atLeast"/>
        </w:trPr>
        <w:tc>
          <w:tcPr>
            <w:tcW w:w="988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  <w:tr>
        <w:trPr>
          <w:trHeight w:val="4613" w:hRule="atLeast"/>
        </w:trPr>
        <w:tc>
          <w:tcPr>
            <w:tcW w:w="4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5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sectPr>
      <w:type w:val="nextPage"/>
      <w:pgSz w:w="11906" w:h="16838"/>
      <w:pgMar w:left="1418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" TargetMode="External"/><Relationship Id="rId4" Type="http://schemas.openxmlformats.org/officeDocument/2006/relationships/hyperlink" Target="http://www.rcti.ykt.ru/doc/nalog_fl.doc" TargetMode="External"/><Relationship Id="rId5" Type="http://schemas.openxmlformats.org/officeDocument/2006/relationships/hyperlink" Target="http://www.rcti.ykt.ru/doc/gjilish.doc" TargetMode="External"/><Relationship Id="rId6" Type="http://schemas.openxmlformats.org/officeDocument/2006/relationships/hyperlink" Target="http://www.rcti.ykt.ru/doc/gr_kod1.doc" TargetMode="External"/><Relationship Id="rId7" Type="http://schemas.openxmlformats.org/officeDocument/2006/relationships/hyperlink" Target="http://www.rcti.ykt.ru/doc/grad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0:22:00Z</dcterms:created>
  <dc:creator>Дмитриева</dc:creator>
  <dc:description/>
  <cp:keywords/>
  <dc:language>en-US</dc:language>
  <cp:lastModifiedBy>Коротаева Татьяна Витальевна</cp:lastModifiedBy>
  <cp:lastPrinted>2015-01-12T13:52:00Z</cp:lastPrinted>
  <dcterms:modified xsi:type="dcterms:W3CDTF">2015-01-29T05:55:00Z</dcterms:modified>
  <cp:revision>54</cp:revision>
  <dc:subject/>
  <dc:title>ТЕХНИЧЕСКОЕ ЗАДАНИЕ</dc:title>
</cp:coreProperties>
</file>