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89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33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22» январ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втомобильное топливо (п.Белогорье АЭС)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втомобильное топливо (п.Белогорье АЭС)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284 390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«Маршрут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89 р. 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5-01-21T14:50:00Z</cp:lastPrinted>
  <dcterms:modified xsi:type="dcterms:W3CDTF">2015-01-22T05:08:00Z</dcterms:modified>
  <cp:revision>20</cp:revision>
  <dc:subject/>
  <dc:title/>
</cp:coreProperties>
</file>