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0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  <w:u w:val="single"/>
                    </w:rPr>
                    <w:t>229</w:t>
                  </w:r>
                  <w:r>
                    <w:rPr>
                      <w:b/>
                      <w:bCs/>
                      <w:sz w:val="26"/>
                    </w:rPr>
                    <w:t>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9» январ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Предрейсовый (послерейсовый) медицинский осмотр водителей СП ПЦЭС (СМиТ, Южный РЭС, Уссурийский РЭС) г.Уссурийск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ЦЭС (СМиТ, Южный РЭС, Уссурийский РЭС) г.Уссурийск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506 304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КГБУЗ Станция скорой медицинской помощи г. Уссурийс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60 р.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01-19T15:20:00Z</cp:lastPrinted>
  <dcterms:modified xsi:type="dcterms:W3CDTF">2015-01-19T06:20:00Z</dcterms:modified>
  <cp:revision>36</cp:revision>
  <dc:subject/>
  <dc:title/>
</cp:coreProperties>
</file>