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napToGrid w:val="false"/>
        <w:jc w:val="center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ДОГОВОР № 13/2-ГМЦ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о предоставлении специализированно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информации о состоянии окружающей сред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г. Владивосток                                                                                                                  от «___»   ______________2015г.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Общество с ограниченной ответственностью «Метеосервис» (ООО «Метеосервис»),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 именуемое в дальнейшем «Исполнитель», в лице  исполнительного директора Чулковой Валентины Александровны, действующей на основании доверенности № 25 АА 1412553 от 13.10.2014г., с одной стороны,  и 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Открытое Акционерное Общество </w:t>
      </w: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>“Дальневосточная распределительная сетевая компания» (ОАО «ДРСК»),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>именуемое в дальнейшем «Заказчик», в лице директора филиала ОАО «ДРСК» - «Приморские электрические сети» Чутенко Сергея Ивановича, действующего на основании доверенности № 47 от 01.01.2013г., с другой сторон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, в дальнейшем именуемые "Стороны"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>, заключили настоящий договор о нижеследующ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1. ПРЕДМЕТ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bCs/>
          <w:color w:val="000000"/>
          <w:sz w:val="20"/>
          <w:szCs w:val="20"/>
          <w:lang w:bidi="zxx"/>
        </w:rPr>
        <w:t>1.1.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В соответствии с настоящим договором </w:t>
      </w:r>
      <w:r>
        <w:rPr>
          <w:rFonts w:cs="Tahoma" w:ascii="Times New Roman" w:hAnsi="Times New Roman"/>
          <w:sz w:val="20"/>
          <w:szCs w:val="20"/>
          <w:lang w:bidi="zxx"/>
        </w:rPr>
        <w:t xml:space="preserve">Заказчик поручает, а Исполнитель в интересах Заказчика принимает на себя обязательства по предоставлению специализированной информации о состоянии окружающей среды. 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 xml:space="preserve">1.2. Содержание, объемы  и сроки предоставления информации и услуг определяются Программой работ </w:t>
      </w:r>
      <w:r>
        <w:rPr>
          <w:rFonts w:cs="Tahoma" w:ascii="Times New Roman" w:hAnsi="Times New Roman"/>
          <w:i/>
          <w:sz w:val="20"/>
          <w:szCs w:val="20"/>
          <w:lang w:bidi="zxx"/>
        </w:rPr>
        <w:t xml:space="preserve">(Приложение № 1), </w:t>
      </w:r>
      <w:r>
        <w:rPr>
          <w:rFonts w:cs="Tahoma" w:ascii="Times New Roman" w:hAnsi="Times New Roman"/>
          <w:sz w:val="20"/>
          <w:szCs w:val="20"/>
          <w:lang w:bidi="zxx"/>
        </w:rPr>
        <w:t>являющейся неотъемлемой частью настоящего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 xml:space="preserve">1.3. Заказчик обязуется оплатить предоставленную специализированную информацию в соответствии с разделом 2 настоящего договора «Стоимость услуг и порядок расчетов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1.4.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Если до истечения срока действия договора возникнет необходимость внесения изменений и дополнений в  настоящий договор, такие изменения и дополнения вносятся по соглашению сторон в соответствии с </w:t>
      </w:r>
      <w:r>
        <w:rPr>
          <w:rFonts w:cs="Tahoma" w:ascii="Times New Roman" w:hAnsi="Times New Roman"/>
          <w:sz w:val="20"/>
          <w:szCs w:val="20"/>
          <w:lang w:bidi="zxx"/>
        </w:rPr>
        <w:t>пунктом 7.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2. СТОИМОСТЬ УСЛУГ И ПОРЯДОК РАСЧЕТОВ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 xml:space="preserve">2.1. Стоимость услуг по настоящему договору определяется Программой работ </w:t>
      </w:r>
      <w:r>
        <w:rPr>
          <w:rFonts w:cs="Tahoma" w:ascii="Times New Roman" w:hAnsi="Times New Roman"/>
          <w:i/>
          <w:sz w:val="20"/>
          <w:szCs w:val="20"/>
          <w:lang w:bidi="zxx"/>
        </w:rPr>
        <w:t xml:space="preserve">(Приложение 1), </w:t>
      </w:r>
      <w:r>
        <w:rPr>
          <w:rFonts w:cs="Tahoma" w:ascii="Times New Roman" w:hAnsi="Times New Roman"/>
          <w:sz w:val="20"/>
          <w:szCs w:val="20"/>
          <w:lang w:bidi="zxx"/>
        </w:rPr>
        <w:t xml:space="preserve">являющейся неотъемлемой частью договора, и составляет в месяц </w:t>
      </w:r>
      <w:r>
        <w:rPr>
          <w:rFonts w:cs="Tahoma" w:ascii="Times New Roman" w:hAnsi="Times New Roman"/>
          <w:b/>
          <w:sz w:val="20"/>
          <w:szCs w:val="20"/>
          <w:lang w:bidi="zxx"/>
        </w:rPr>
        <w:t>33 400,00 руб. (тридцать три  тысячи четыреста рублей 00 копеек), НДС не предусмотрен.</w:t>
      </w: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 xml:space="preserve">2.2. Общая стоимость услуг по настоящему договору на весь срок его действия составляет </w:t>
      </w:r>
      <w:r>
        <w:rPr>
          <w:rFonts w:cs="Tahoma" w:ascii="Times New Roman" w:hAnsi="Times New Roman"/>
          <w:b/>
          <w:sz w:val="20"/>
          <w:szCs w:val="20"/>
          <w:lang w:bidi="zxx"/>
        </w:rPr>
        <w:t>400 800,00 руб. (четыреста тысяч восемьсот рублей 00 копеек), НДС не предусмотрен.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>2.3. Оплата услуг Заказчиком производится путем перечисления денежных средств на расчетный счет Исполнителя не позднее 10 числа месяца, следующего за отчетным, на основании Актов об оказании услуг, счетов и Калькуляции, выставленных Исполнителем за отчетный период.</w:t>
      </w:r>
    </w:p>
    <w:p>
      <w:pPr>
        <w:pStyle w:val="Normal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3.   ПРАВА И ОБЯЗАННОСТИ СТОРОН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sz w:val="20"/>
          <w:szCs w:val="20"/>
          <w:lang w:bidi="zxx"/>
        </w:rPr>
      </w:pPr>
      <w:r>
        <w:rPr>
          <w:rFonts w:cs="Tahoma" w:ascii="Times New Roman" w:hAnsi="Times New Roman"/>
          <w:b/>
          <w:sz w:val="20"/>
          <w:szCs w:val="20"/>
          <w:lang w:bidi="zxx"/>
        </w:rPr>
        <w:t>3.1. Исполнитель обязует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i/>
          <w:i/>
          <w:color w:val="000000"/>
          <w:sz w:val="20"/>
          <w:szCs w:val="20"/>
          <w:lang w:val="en-US"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1.1. Предоставлять Заказчику специализированную информацию о состоянии окружающей среды в порядке, объеме и в сроки, согласованные сторонами в Программе работ </w:t>
      </w:r>
      <w:r>
        <w:rPr>
          <w:rFonts w:cs="Tahoma" w:ascii="Times New Roman" w:hAnsi="Times New Roman"/>
          <w:i/>
          <w:color w:val="000000"/>
          <w:sz w:val="20"/>
          <w:szCs w:val="20"/>
          <w:lang w:bidi="zxx"/>
        </w:rPr>
        <w:t>(Приложение 1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1.2. Не позднее 5 числа месяца, следующего за отчетным, предоставлять Заказчику Акт об оказании услуг, счет на оплату услуг, оказанных в отчетном период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3. Для получения специализированной информации о состоянии окружающей среды открыть доступ в личный кабинет специализированного сайт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логину и парол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3.2. Заказчик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2.1.Принять оказанные Исполнителем услуги и оплатить их в соответствии с разделом 2 настоящего договор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2.2. Подписывать полученные от Исполнителя Акты сверки взаимных расчетов и Акты об оказании услуг и направлять их в адрес Исполнител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2.3. Ссылаться на источник получения информации (Примгидромет) при ее использова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2.4. Не передавать без согласования с Исполнителем полученную по договору информацию третьим лицам, если на это не было дополнительного соглашения стор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3. Стороны обязуются назначить ответственных лиц за исполнение работ по договору и немедленно сообщать друг другу о проблемах, связанных с выполнением работ, если таковые возникают, а также об изменении юридических адресов, реквизитов, адресов электронной почты, факсов, контактных телефон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3.5. Исполнитель имеет право: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5.1. Приостановить выполнение своих обязанностей по настоящему договору  в том случае, если  у Заказчика сложилась задолженность в части оплаты услуг   Исполнителя  за период 2 месяца и более.  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5.2. При погашении Заказчиком части имеющейся задолженности не приступать к исполнению своих обязанностей по договору, до полного погашения всей задолженности, если стороны не согласуют иной порядок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5.3. Прекратить выполнение своих обязательств по настоящему договору либо расторгнуть договор в одностороннем порядке без возмещения ранее произведенных платежей, в случае передачи Заказчиком информации, полученной по договору, третьим лицам без согласования с Исполнителем (нарушение п. 3.2.4.)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4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4.1.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За неисполнение или ненадлежащее исполнение обязательств по настоящему договору Исполнитель и Заказчик несут ответственность в соответствии с действующим законодательством РФ и настоящим договоро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4.2. Исполнитель не несет материальной ответственности за убытки Заказчика, возникшие вследствие неблагоприятного воздействия природных явлений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5. ОБСТОЯТЕЛЬСТВА НЕПРЕДОЛИМОЙ СИЛЫ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5.1. </w:t>
      </w:r>
      <w:r>
        <w:rPr>
          <w:rFonts w:cs="Tahoma" w:ascii="Times New Roman" w:hAnsi="Times New Roman"/>
          <w:bCs/>
          <w:color w:val="000000"/>
          <w:sz w:val="20"/>
          <w:szCs w:val="20"/>
          <w:lang w:bidi="zxx"/>
        </w:rPr>
        <w:t>Стороны могут быть освобождены от ответственности за невыполнение условий договора в случае наступления форс-мажорных обстоятельств: военных действий, природных явлений, актов органов власти и управления и других, влияющих на выполнение договорных обязательств. Сторона, пострадавшая от форс-мажорных обстоятельств, должна в течение 3-х дней известить другую сторону о наступлении и окончании таких обстоятельств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6. РАЗРЕШЕНИЕ СПОРОВ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6.1. Все споры и разногласия, возникшие в процессе исполнения настоящего договора, разрешаются сторонами путем переговоров, а в случае не достижения согласия — путем обращения заинтересованной стороны в Арбитражный суд Приморского края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6.2. Споры по поводу качества предоставляемой Исполнителем продукции разрешаются с применением требований регламентирующих документов Росгидромета и при предъявлении письменной претензии.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7. ПРОЧИЕ УСЛОВИЯ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7.1. Настоящий Договор составлен в 2-х (двух) экземплярах (по одному для каждой из сторон), имеющих равную юридическую силу. 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7.2. Все изменения и дополнения к настоящему Договору совершаются Сторонами в письменной форме, оформляются в виде Дополнительных соглашений, являющихся неотъемлемой частью настоящего договора, и вступают в силу с момента их подписания и скрепления печатями обеими сторонами. Стороны могут оговорить в Дополнительном соглашении иной срок вступления в силу изменений и дополнений.</w:t>
      </w:r>
    </w:p>
    <w:p>
      <w:pPr>
        <w:pStyle w:val="Normal"/>
        <w:shd w:fill="FFFFFF" w:val="clear"/>
        <w:autoSpaceDE w:val="false"/>
        <w:spacing w:lineRule="exact" w:line="264" w:before="5" w:after="0"/>
        <w:ind w:right="86" w:hanging="0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8. СРОК ДЕЙСТВ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8.1. Срок действия договора устанавливается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с «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01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»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января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2015г. по «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31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»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декабря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2015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8.2. Договор может быть расторгнут досрочно по соглашению сторон или по инициативе одной стороны с обязательным уведомлением другой стороны в срок за 30 календарных дн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8.3. Окончание срока действия договора не влечёт за собой прекращения обязательств Заказчика по оплате за предоставленную специализированную гидрометеорологическую информацию и не освобождает стороны от ответствен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2"/>
          <w:szCs w:val="22"/>
          <w:lang w:bidi="zxx"/>
        </w:rPr>
      </w:pPr>
      <w:r>
        <w:rPr>
          <w:rFonts w:cs="Tahoma" w:ascii="Times New Roman" w:hAnsi="Times New Roman"/>
          <w:b/>
          <w:color w:val="000000"/>
          <w:sz w:val="22"/>
          <w:szCs w:val="22"/>
          <w:lang w:bidi="zxx"/>
        </w:rPr>
        <w:t>АДРЕСА, ТЕЛЕФОНЫ И ПЛАТЕЖНЫЕ РЕКВИЗИТЫ СТОРОН</w:t>
      </w:r>
    </w:p>
    <w:p>
      <w:pPr>
        <w:pStyle w:val="21"/>
        <w:rPr/>
      </w:pPr>
      <w:r>
        <w:rPr/>
        <w:t>Исполнитель: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450"/>
      </w:tblGrid>
      <w:tr>
        <w:trPr>
          <w:trHeight w:val="23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лное название организации: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бщество с ограниченной ответственностью «Метеосервис»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Юридический адрес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690990, г. Владивосток, ул. Мордовцева, 3, каб. 901-902  </w:t>
            </w:r>
          </w:p>
        </w:tc>
      </w:tr>
      <w:tr>
        <w:trPr>
          <w:trHeight w:val="29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E-mail для переписки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FF"/>
                <w:lang w:bidi="zxx"/>
              </w:rPr>
            </w:pPr>
            <w:r>
              <w:rPr>
                <w:rFonts w:cs="Tahoma" w:ascii="Times New Roman" w:hAnsi="Times New Roman"/>
                <w:color w:val="0000FF"/>
                <w:lang w:bidi="zxx"/>
              </w:rPr>
              <w:t>sash@primpogoda.ru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Тел./факс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(423) 226-77-55 - по организационным, финансовым и юридическим вопросам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еквизиты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 xml:space="preserve">ИНН: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2538113118 </w:t>
            </w: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КПП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54001001 Р/сч. 40702810000100001165 в ОАО «Дальневосточный банк» г. Владивосток,. К/сч. 30101810900000000705, БИК 040507705, ОГРН: 107253800793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985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rFonts w:eastAsia="Times New Roman" w:cs="Tahoma"/>
        </w:rPr>
        <w:t xml:space="preserve"> </w:t>
      </w:r>
      <w:r>
        <w:rPr/>
        <w:t>Заказчик:</w:t>
      </w:r>
    </w:p>
    <w:tbl>
      <w:tblPr>
        <w:tblW w:w="974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440"/>
      </w:tblGrid>
      <w:tr>
        <w:trPr>
          <w:trHeight w:val="38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лное название организ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Филиал Открытого акционерного общества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“Дальневосточная распределительная сетевая компания» -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 «Приморские электрические сети» 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НН/ КПП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721" w:leader="none"/>
              </w:tabs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2801108200 / </w:t>
            </w: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 xml:space="preserve"> 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53731001</w:t>
            </w: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ab/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еквизиты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/сч. 407 028 105 502 601 801 73 Дальневосточный банк ОАО «Сбербанк России» г. Хабаровск  БИК 040813608 К/сч. 301 018 106 000 000 00 608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Юридический адрес: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лательщик: ОАО «ДРСК», 675000, РФ, Амурская область, г. Благовещенск, ул. Шевченко, 28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чтовый адрес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Заказчик:  690080, ПК, г. Владивосток, ул. Командорская, 13А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Телефоны: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сновной: (423) 222-32-12, по финансовым вопросам:  243-40-07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Факс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(423) 226-45-02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>E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</w:t>
            </w: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>mail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 для переписки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bidi="zxx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  <w:lang w:bidi="zxx"/>
                </w:rPr>
                <w:t>doc@prim.drsk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tbl>
      <w:tblPr>
        <w:tblW w:w="975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9"/>
        <w:gridCol w:w="1257"/>
        <w:gridCol w:w="3858"/>
      </w:tblGrid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Исполнителя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Заказчика: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Исполнительный директор ООО «Метеосервис»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Директор филиала ОАО «ДРСК» - «Приморские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электрические сети»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ab/>
              <w:tab/>
              <w:tab/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/ В.А. Чулкова  /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________________/ С.И. Чутенко / </w:t>
            </w:r>
          </w:p>
        </w:tc>
      </w:tr>
      <w:tr>
        <w:trPr>
          <w:trHeight w:val="81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«____»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014г.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«____» _______________ 2014г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jc w:val="right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b/>
          <w:bCs/>
          <w:i/>
          <w:color w:val="000000"/>
          <w:sz w:val="20"/>
          <w:szCs w:val="20"/>
          <w:lang w:bidi="zxx"/>
        </w:rPr>
        <w:t>к договору №13/2-ГМЦ от «___» ________________2015г.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vanish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vanish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 xml:space="preserve">Программа работ по предоставлению специализированной </w:t>
        <w:br/>
        <w:t>информации о состоянии окружающей среды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Заказчик: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 Филиал </w:t>
      </w:r>
      <w:r>
        <w:rPr/>
        <w:t>ОАО «ДРСК» - «Приморские электрические сети»</w:t>
      </w:r>
    </w:p>
    <w:tbl>
      <w:tblPr>
        <w:tblW w:w="15369" w:type="dxa"/>
        <w:jc w:val="left"/>
        <w:tblInd w:w="-5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5"/>
        <w:gridCol w:w="3473"/>
        <w:gridCol w:w="3326"/>
        <w:gridCol w:w="2399"/>
        <w:gridCol w:w="3026"/>
        <w:gridCol w:w="2810"/>
      </w:tblGrid>
      <w:tr>
        <w:trPr>
          <w:trHeight w:val="1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родук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пис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араметры доста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Адреса достав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Стоимость услуг в месяц, руб. (НДС не предусмотрен)</w:t>
            </w:r>
          </w:p>
        </w:tc>
      </w:tr>
      <w:tr>
        <w:trPr>
          <w:trHeight w:val="106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Style19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 погоды до 14 суток (численный метод), включая  предупреждения о неблагоприятных явлениях на основе численных прогнозов</w:t>
            </w:r>
          </w:p>
          <w:p>
            <w:pPr>
              <w:pStyle w:val="Style19"/>
              <w:suppressAutoHyphens w:val="true"/>
              <w:spacing w:before="0" w:after="0"/>
              <w:rPr>
                <w:rFonts w:ascii="Times New Roman" w:hAnsi="Times New Roman" w:cs="Arial"/>
                <w:b/>
                <w:b/>
                <w:bCs/>
                <w:color w:val="222222"/>
                <w:sz w:val="20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0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Геогр. привязка: 20 пункт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Пункты: Владивосток, Артем, Тавричанка, Посьет, Находка, Партизанск, Преображение, Хороль, Турий Рог, Пограничный, Уссурийск, Варфоломеевка, Арсеньев, Чугуевка, Спасск-Дальний, Лесозаводск, Дальнереченск, Ольга, Кавалерово, Дальнегорск</w:t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Параметры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325"/>
                <w:sz w:val="20"/>
              </w:rPr>
              <w:t>1. Детальный прогноз погоды на 6 суток вперед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ы на 6 суток с разбивкой по 3 часа (в табличном, текстовом и графическом виде), прогнозы на каждый час</w:t>
              <w:br/>
            </w:r>
            <w:r>
              <w:rPr>
                <w:rFonts w:cs="Times New Roman" w:ascii="Times New Roman" w:hAnsi="Times New Roman"/>
                <w:b/>
                <w:color w:val="111325"/>
                <w:sz w:val="20"/>
              </w:rPr>
              <w:t>2. Обобщенный прогноз погоды на 14 суток вперед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дается на 14 суток вперед по дням. Его основная задача – получение общего представления о характере погоды на тот период, который не покрывается детальным прогнозом.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едупреждения о неблагоприятных погодных условиях на основе численных прогнозов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заказчику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ы – ежеднев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но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раза в сут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упреждения -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и прогнозировании яв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в выходные и праздни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  <w:t xml:space="preserve">Да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 xml:space="preserve">Основной: 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pro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meteoservice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 xml:space="preserve">  по логину и паролю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  <w:t>16 000,00 руб.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zxx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  <w:lang w:bidi="zxx"/>
              </w:rPr>
            </w:r>
          </w:p>
        </w:tc>
      </w:tr>
      <w:tr>
        <w:trPr>
          <w:trHeight w:val="268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>Режимно-справочная информац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 xml:space="preserve">Параметры: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. Информация о грозах (сводная справка за месяц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 наличие, время начала и окончания явления, продолжительность явления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 Информация о прошедших погодных явлениях и расчетные характеристик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Передавать заказчику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1.Справка о грозах – ежемесячно. </w:t>
            </w: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В течение первых 5 (пяти) рабочих дней месяца, следующего за отчетным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2. Справки о прошедших погодных условиях – при наличии запроса. Срок подготовки- в зависимости от объемов и по договоренности сторон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Передавать в выходные и праздники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bidi="zxx"/>
              </w:rPr>
              <w:t>Не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Основной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Э/почт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enko@prim.drsk.ru</w:t>
            </w:r>
          </w:p>
          <w:p>
            <w:pPr>
              <w:pStyle w:val="HTM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kravchenko@prim.drsk.ru</w:t>
              </w:r>
            </w:hyperlink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Запасной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Телефон/факс: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en-US"/>
              </w:rPr>
              <w:t xml:space="preserve">423) 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221-12-51, 221-12-52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17 400,00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в месяц 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 xml:space="preserve">33 400,00 руб. 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услуг по договору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400 800,00 руб.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Адрес Заказчика для доставки информации: </w:t>
      </w: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>690080, ПК, г. Владивосток, ул. Командорская, 13А</w:t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E:mail Заказчика для доставки информации: </w:t>
      </w:r>
      <w:hyperlink r:id="rId6">
        <w:r>
          <w:rPr>
            <w:rStyle w:val="InternetLink"/>
            <w:rFonts w:cs="Times New Roman" w:ascii="Times New Roman" w:hAnsi="Times New Roman"/>
            <w:lang w:bidi="zxx"/>
          </w:rPr>
          <w:t>ods@prim.drsk.ru</w:t>
        </w:r>
      </w:hyperlink>
      <w:r>
        <w:rPr>
          <w:rFonts w:cs="Tahoma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lang w:bidi="zxx"/>
          </w:rPr>
          <w:t>ids@prim.drsk.ru</w:t>
        </w:r>
      </w:hyperlink>
      <w:r>
        <w:rPr>
          <w:rFonts w:cs="Tahoma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Телефон Заказчика для доставки информации и решения технических вопросов: </w:t>
      </w:r>
      <w:r>
        <w:rPr>
          <w:rFonts w:cs="Tahoma" w:ascii="Times New Roman" w:hAnsi="Times New Roman"/>
          <w:b/>
          <w:bCs/>
          <w:i/>
          <w:iCs/>
          <w:color w:val="000000"/>
          <w:sz w:val="20"/>
          <w:szCs w:val="20"/>
          <w:lang w:bidi="zxx"/>
        </w:rPr>
        <w:t>(423) 222-31-81,2 26-46-70</w:t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Факс Заказчика для доставки информации: </w:t>
      </w:r>
      <w:r>
        <w:rPr>
          <w:rFonts w:cs="Tahoma" w:ascii="Times New Roman" w:hAnsi="Times New Roman"/>
          <w:b/>
          <w:bCs/>
          <w:i/>
          <w:iCs/>
          <w:color w:val="000000"/>
          <w:sz w:val="20"/>
          <w:szCs w:val="20"/>
          <w:lang w:bidi="zxx"/>
        </w:rPr>
        <w:t>(423) 226-13-96, 226-45-02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i/>
          <w:iCs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Телефоны Исполнителя по вопросам доставки и содержания информации:</w:t>
      </w: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  <w:t xml:space="preserve"> (423) 222-20-01 (отдел метеопрогнозов)</w:t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tbl>
      <w:tblPr>
        <w:tblW w:w="1396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324"/>
        <w:gridCol w:w="6379"/>
      </w:tblGrid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Исполнителя: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Заказчика: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Исполнительный директор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ООО «Метеосервис»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Директор филиала ОАО «ДРСК» - «Приморские электрические сети»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ab/>
              <w:tab/>
              <w:tab/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/   В.А. Чулкова  /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________________/ С.И. Чутенко / 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"____"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015г.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"____"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015г.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м.п.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567" w:right="56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color w:val="222222"/>
      <w:sz w:val="1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0" w:right="0" w:hanging="0"/>
      <w:jc w:val="center"/>
      <w:outlineLvl w:val="1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9"/>
        <w:tab w:val="left" w:pos="19850" w:leader="none"/>
      </w:tabs>
      <w:autoSpaceDE w:val="false"/>
      <w:ind w:left="1985" w:right="0" w:hanging="1985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rFonts w:ascii="Arial" w:hAnsi="Arial" w:cs="Arial"/>
      <w:color w:val="222222"/>
      <w:sz w:val="17"/>
      <w:szCs w:val="17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Получатель"/>
    <w:qFormat/>
    <w:pPr>
      <w:widowControl/>
      <w:bidi w:val="0"/>
    </w:pPr>
    <w:rPr>
      <w:rFonts w:ascii="Arial" w:hAnsi="Arial" w:eastAsia="ヒラギノ角ゴ Pro W3;Times New Roman" w:cs="Arial"/>
      <w:color w:val="000000"/>
      <w:sz w:val="18"/>
      <w:szCs w:val="20"/>
      <w:lang w:val="ru-RU" w:bidi="ar-SA" w:eastAsia="zh-CN"/>
    </w:rPr>
  </w:style>
  <w:style w:type="paragraph" w:styleId="Style19">
    <w:name w:val="Текстовый блок"/>
    <w:qFormat/>
    <w:pPr>
      <w:widowControl/>
      <w:bidi w:val="0"/>
      <w:spacing w:before="0" w:after="240"/>
    </w:pPr>
    <w:rPr>
      <w:rFonts w:ascii="Arial" w:hAnsi="Arial" w:eastAsia="ヒラギノ角ゴ Pro W3;Times New Roman" w:cs="Arial"/>
      <w:color w:val="000000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footer" Target="footer1.xml"/><Relationship Id="rId4" Type="http://schemas.openxmlformats.org/officeDocument/2006/relationships/hyperlink" Target="http://pro.meteoservice.ru/" TargetMode="External"/><Relationship Id="rId5" Type="http://schemas.openxmlformats.org/officeDocument/2006/relationships/hyperlink" Target="mailto:kravchenko@prim.drsk.ru" TargetMode="External"/><Relationship Id="rId6" Type="http://schemas.openxmlformats.org/officeDocument/2006/relationships/hyperlink" Target="mailto:ods@prim.drsk.ru" TargetMode="External"/><Relationship Id="rId7" Type="http://schemas.openxmlformats.org/officeDocument/2006/relationships/hyperlink" Target="mailto:ids@rsprim.ru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20:00Z</dcterms:created>
  <dc:creator>galenko</dc:creator>
  <dc:description/>
  <cp:keywords/>
  <dc:language>en-US</dc:language>
  <cp:lastModifiedBy>Раздъяконова Лилия Александровна</cp:lastModifiedBy>
  <cp:lastPrinted>2013-12-06T08:57:00Z</cp:lastPrinted>
  <dcterms:modified xsi:type="dcterms:W3CDTF">2014-10-23T02:20:00Z</dcterms:modified>
  <cp:revision>2</cp:revision>
  <dc:subject/>
  <dc:title>ДОГОВОР № 13/2-ГМЦ</dc:title>
</cp:coreProperties>
</file>