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57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3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январ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Организация подачи и уборке ж/д вагонов от станции Уссурийск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Организация подачи и уборке ж/д вагонов от станции Уссурийск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552 492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Единственного поставщика: ОАО « Уссурийское  ППЖТ»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57 р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5-01-16T11:35:00Z</cp:lastPrinted>
  <dcterms:modified xsi:type="dcterms:W3CDTF">2015-01-19T00:15:00Z</dcterms:modified>
  <cp:revision>30</cp:revision>
  <dc:subject/>
  <dc:title/>
</cp:coreProperties>
</file>