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>г. Благовещенск                                                                                       «__» _______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АО "Дальневосточная распределительная сетевая компания", именуемое в дальнейшем – "</w:t>
      </w:r>
      <w:r>
        <w:rPr>
          <w:b/>
          <w:bCs/>
          <w:i/>
          <w:sz w:val="24"/>
          <w:szCs w:val="24"/>
        </w:rPr>
        <w:t>Заказчик"</w:t>
      </w:r>
      <w:r>
        <w:rPr>
          <w:sz w:val="24"/>
          <w:szCs w:val="24"/>
        </w:rPr>
        <w:t xml:space="preserve">, в лице генерального директора </w:t>
      </w:r>
      <w:r>
        <w:rPr>
          <w:b/>
          <w:sz w:val="24"/>
          <w:szCs w:val="24"/>
        </w:rPr>
        <w:t>Андреенко Юрия Андреевича</w:t>
      </w:r>
      <w:r>
        <w:rPr>
          <w:sz w:val="24"/>
          <w:szCs w:val="24"/>
        </w:rPr>
        <w:t>, действующего на основании Устава, с одной стороны и _____________________, именуемое в дальнейшем – "</w:t>
      </w:r>
      <w:r>
        <w:rPr>
          <w:b/>
          <w:bCs/>
          <w:i/>
          <w:sz w:val="24"/>
          <w:szCs w:val="24"/>
        </w:rPr>
        <w:t>Исполнитель"</w:t>
      </w:r>
      <w:r>
        <w:rPr>
          <w:sz w:val="24"/>
          <w:szCs w:val="24"/>
        </w:rPr>
        <w:t xml:space="preserve">, в лице </w:t>
      </w:r>
      <w:r>
        <w:rPr>
          <w:color w:val="000000"/>
          <w:sz w:val="24"/>
          <w:szCs w:val="24"/>
        </w:rPr>
        <w:t xml:space="preserve">_________________с другой </w:t>
      </w:r>
      <w:r>
        <w:rPr>
          <w:sz w:val="24"/>
          <w:szCs w:val="24"/>
        </w:rPr>
        <w:t>стороны, действующего на основании ______, 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1 "Заказчик" поручает, а "Исполнитель" принимает на себя обязательства по организации и обеспечению охраны объектов «Заказчика»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690" w:leader="none"/>
        </w:tabs>
        <w:jc w:val="both"/>
        <w:rPr/>
      </w:pPr>
      <w:r>
        <w:rPr>
          <w:sz w:val="24"/>
          <w:szCs w:val="24"/>
        </w:rPr>
        <w:t xml:space="preserve">Срок оказания услуг – </w:t>
      </w:r>
      <w:r>
        <w:rPr>
          <w:b/>
          <w:sz w:val="24"/>
          <w:szCs w:val="24"/>
        </w:rPr>
        <w:t>с 01.01.2015 г. по 31.12.2017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,  другими законами, подзаконными и ведомственными нормативными актами - ___________________________________________________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/>
      </w:pPr>
      <w:r>
        <w:rPr>
          <w:sz w:val="24"/>
          <w:szCs w:val="24"/>
        </w:rPr>
        <w:t>Услуга по охране Объектов "Заказчика" осуществляется -         __________________________________________________________, расположенным по адресу _____________________________________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3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Техническое состояние Объектов "Заказчика", оснащение их средствами охранно-пожарной сигнализации (ОПС) и другими инженерно-техническими средствами охраны (ИТСО), должно соответствовать требованиям Акта совместной комиссии (</w:t>
      </w:r>
      <w:r>
        <w:rPr>
          <w:b/>
          <w:sz w:val="24"/>
          <w:szCs w:val="24"/>
        </w:rPr>
        <w:t>Приложением № 2</w:t>
      </w:r>
      <w:r>
        <w:rPr>
          <w:sz w:val="24"/>
          <w:szCs w:val="24"/>
        </w:rPr>
        <w:t xml:space="preserve"> к договору).</w:t>
      </w:r>
    </w:p>
    <w:p>
      <w:pPr>
        <w:pStyle w:val="Normal"/>
        <w:shd w:fill="FFFFFF" w:val="clear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2.5. "Исполнителю" должен быть обеспечен свободный доступ в помещения охраняемых Объектов, за исключением помещений: ___________, доступ в которые регламентированы  инструкциями «Заказчика», согласованными с «Исполнителем» в случаях возникновения чрезвычайных ситуаций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противоправном действии и мерах по его пресечению немедленно сообщать в Оперативную диспетчерско-информационную службы «Заказчика»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а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6. 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3. Предоставлять  ежемесяч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 ОАО «ДРСК» по электронной почте (</w:t>
      </w: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3. Производить административное задержание и доставление в служебное помещение "Исполнителя"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4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 2.6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щая сумма настоящего договора составляет ___________руб. 00 коп., в том числе НДС 18% </w:t>
      </w:r>
      <w:r>
        <w:rPr>
          <w:sz w:val="26"/>
          <w:szCs w:val="26"/>
        </w:rPr>
        <w:t xml:space="preserve">- _______ </w:t>
      </w:r>
      <w:r>
        <w:rPr>
          <w:b/>
          <w:sz w:val="26"/>
          <w:szCs w:val="26"/>
        </w:rPr>
        <w:t>рублей __ коп.</w:t>
      </w:r>
      <w:r>
        <w:rPr>
          <w:sz w:val="24"/>
          <w:szCs w:val="24"/>
        </w:rPr>
        <w:t xml:space="preserve"> (____ рублей __ коп.), стоимость услуг за один месяц составляет </w:t>
      </w:r>
      <w:r>
        <w:rPr>
          <w:b/>
          <w:sz w:val="26"/>
          <w:szCs w:val="26"/>
        </w:rPr>
        <w:t xml:space="preserve"> _______ рублей __ коп.</w:t>
      </w:r>
      <w:r>
        <w:rPr>
          <w:sz w:val="24"/>
          <w:szCs w:val="24"/>
        </w:rPr>
        <w:t xml:space="preserve"> (________руб. ___коп.), в том числе НДС 18% - ______</w:t>
      </w:r>
      <w:r>
        <w:rPr>
          <w:b/>
          <w:sz w:val="26"/>
          <w:szCs w:val="26"/>
        </w:rPr>
        <w:t xml:space="preserve"> рубля __ коп</w:t>
      </w:r>
      <w:r>
        <w:rPr>
          <w:sz w:val="26"/>
          <w:szCs w:val="26"/>
        </w:rPr>
        <w:t>.</w:t>
      </w:r>
      <w:r>
        <w:rPr>
          <w:sz w:val="24"/>
          <w:szCs w:val="24"/>
        </w:rPr>
        <w:t xml:space="preserve"> (________ руб. __ коп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 За оказанные услуги "Заказчик" ежемесячно не позднее 15 числа текущего месяца производит предоплату 20% месячной стоимости услуг. Остальную сумму 80% месячной стоимости услуг "Заказчик" оплачивает до 15 числа месяца следующего за расчетным, на основании подписанного акта оказанных услуг и выставленного счета-фактур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"Исполнитель" не позднее 5-го числа месяца, следующего за расчетным, предоставляет для подписания «Заказчику», акт оказанных услуг, заверенный своей печатью. В случае несогласия "Заказчика" с оформленным актом оказанных услуг, "Исполнителю" предъявляется претензия в течение 5-ти рабочих дней с момента получения акта оказанных услуг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4.4. Акт оказанных услуг со стороны "Заказчика" подписывается  директором филиала ОАО "ДРСК" - "______" _______ и заверяется печатью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______________ электрические сети", расположенный по адресу: ____________, КПП 000000000 , в лице директора ______________, с правом подписи документов, подтверждающих исполнение обязательств по настоящему договору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2.4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3.1.1 настоящего договора, в размере  (согласно технического задания) за каждый факт нарушения. Взыскание штрафных санкций «Заказчиком» с «Исполнителя» осуществляется путем направления претензии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мурской област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1. Настоящий Договор вступает в силу с 01 января 2015 года и действует до 15 января 2018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трех экземплярах, имеющих одинаковую юридическую силу: два экземпляра –  "Исполнителю", один экземпляр  –  "Заказчику"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/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е -  Российская Федерация, Амурская область, г. Благовещенск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Шевченко, д. 28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- 675000, Российская Федерация,   Аму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лаговещенск ул. Шевченко, д. 28                                  Телефоны: 397 358, 397 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011008200/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 407028103000100008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 филиале "Амурский" ОАО "ТЭМБР-Банк"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Благовеще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№30101810400000000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 Ю.А. Андреенко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jc w:val="right"/>
        <w:rPr/>
      </w:pPr>
      <w:r>
        <w:rPr>
          <w:b/>
          <w:sz w:val="24"/>
          <w:szCs w:val="24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>№ _______ от ___________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. </w:t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даний и помещений, находящихся в них, и территории  расположен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_______________________________, переданных под охрану 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72"/>
      </w:tblGrid>
      <w:tr>
        <w:trPr/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___________________ Ю.А. Андреенко                                                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3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</w:t>
      </w:r>
      <w:r>
        <w:rPr>
          <w:b/>
          <w:sz w:val="28"/>
          <w:szCs w:val="28"/>
          <w:lang w:val="en-US"/>
        </w:rPr>
        <w:t>_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/>
      </w:pPr>
      <w:r>
        <w:rPr/>
        <w:tab/>
        <w:tab/>
        <w:tab/>
        <w:t xml:space="preserve">      (</w:t>
      </w:r>
      <w:r>
        <w:rPr>
          <w:sz w:val="18"/>
          <w:szCs w:val="18"/>
        </w:rPr>
        <w:t>месяц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предписаний (претензий) о неудовлетворительном состоянии несения охраны  - ____ ед., наложено штрафных санкций –  ____ руб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охранного предприятия</w:t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72"/>
      </w:tblGrid>
      <w:tr>
        <w:trPr/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___________________ Ю.А. Андреенко                                                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2:38:00Z</dcterms:created>
  <dc:creator>sb</dc:creator>
  <dc:description/>
  <cp:keywords/>
  <dc:language>en-US</dc:language>
  <cp:lastModifiedBy>Берилло Сергей Иванович</cp:lastModifiedBy>
  <cp:lastPrinted>2013-10-31T09:46:00Z</cp:lastPrinted>
  <dcterms:modified xsi:type="dcterms:W3CDTF">2014-09-22T23:00:00Z</dcterms:modified>
  <cp:revision>5</cp:revision>
  <dc:subject/>
  <dc:title>ДОГОВОР № __________</dc:title>
</cp:coreProperties>
</file>