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361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17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9» января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ренда объектов электросетевого хозяйства, находящихся у ОАО "ФСК ЕЭС" на праве собственности, в целях оказания услуг по передачи электрической энергии конечным потребителям электроэнергии по территориям Амурской области и Еврейской автономной области 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ренда объектов электросетевого хозяйства, находящихся у ОАО "ФСК ЕЭС" на праве собственности, в целях оказания услуг по передачи электрической энергии конечным потребителям электроэнергии по территориям Амурской области и Еврейской автономной области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2 121 512,22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АО «ФСК ЕЭС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361 р.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5-01-16T11:16:00Z</cp:lastPrinted>
  <dcterms:modified xsi:type="dcterms:W3CDTF">2015-01-19T00:09:00Z</dcterms:modified>
  <cp:revision>29</cp:revision>
  <dc:subject/>
  <dc:title/>
</cp:coreProperties>
</file>