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1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0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3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(Николаевский РЭС ХЭС СП СЭС)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(Николаевский РЭС ХЭС СП СЭС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 247 46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АО «ННК-Хабаровскнефтепродукт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1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0:46:00Z</cp:lastPrinted>
  <dcterms:modified xsi:type="dcterms:W3CDTF">2015-01-13T00:20:00Z</dcterms:modified>
  <cp:revision>26</cp:revision>
  <dc:subject/>
  <dc:title/>
</cp:coreProperties>
</file>