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6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03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30» дека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втомобильное топливо по по смарт - картам (центральные районы ХЭС СП ЦЭС)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втомобильное топливо по по смарт - картам (центральные районы ХЭС СП ЦЭС)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12 049 432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АО «ННК-Хабаровскнефтепродукт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96 р. 4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4-12-30T10:55:00Z</cp:lastPrinted>
  <dcterms:modified xsi:type="dcterms:W3CDTF">2014-12-30T07:18:00Z</dcterms:modified>
  <cp:revision>33</cp:revision>
  <dc:subject/>
  <dc:title/>
</cp:coreProperties>
</file>