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21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93/УЭ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9» дека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Специальная оценка условий труда (АЭС, ЭС ЕАО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3, г. Благовещенск, ул. Театральная, д.179,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Специальная оценка условий труда (АЭС, ЭС ЕАО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ок выполнения работ: начало – с момента заключения договора; окончание – согласно ТЗ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, Еврейская АО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огласно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30» дека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16» января 2015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19 января 2015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30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6.02.2015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4 720 000.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79 р. 4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2-29T02:24:00Z</dcterms:modified>
  <cp:revision>46</cp:revision>
  <dc:subject/>
  <dc:title>Типовая закупочная документация</dc:title>
</cp:coreProperties>
</file>