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7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99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30» декаб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Автомобильное топливо (п.Н-Куранах ЮЯЭС)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втомобильное топливо (п.Н-Куранах ЮЯЭС)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487 424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ОО «Паритет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07 р. 4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4-12-30T11:16:00Z</cp:lastPrinted>
  <dcterms:modified xsi:type="dcterms:W3CDTF">2014-12-30T06:26:00Z</dcterms:modified>
  <cp:revision>40</cp:revision>
  <dc:subject/>
  <dc:title/>
</cp:coreProperties>
</file>