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21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92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9» дека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Поставка, установка и ввод в эксплуатацию тахографического оборудования (ЮЯЭС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Южно-Якутские электрические сети»: 678900, Республика Саха (Якутия), г. Алдан, ул. Линейная, 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Поставка, установка и ввод в эксплуатацию тахографического оборудования (ЮЯЭС)</w:t>
      </w:r>
      <w:r>
        <w:rPr>
          <w:b/>
          <w:i/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ок выполнения работ: начало – с момента заключения договора; окончание – согласно ТЗ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Якути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огласно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30» дека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16» января 2015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19 января 2015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30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6.02.2015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877 920.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20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2-29T01:49:00Z</dcterms:modified>
  <cp:revision>43</cp:revision>
  <dc:subject/>
  <dc:title>Типовая закупочная документация</dc:title>
</cp:coreProperties>
</file>