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645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679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30» декабря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«ПС 35/10 Тишкино с заходом существующей ВЛ-35кВ Тишкино-Монгохто (Т-7Ф) на ПС 220 кВ Ванино (корректировка проекта) 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«ПС 35/10 Тишкино с заходом существующей ВЛ-35кВ Тишкино-Монгохто (Т-7Ф) на ПС 220 кВ Ванино (корректировка проекта)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>800 000,00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ЗАО «Сибирский ЭНТЦ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2645 р. 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Коврижкина</cp:lastModifiedBy>
  <cp:lastPrinted>2014-12-30T10:30:00Z</cp:lastPrinted>
  <dcterms:modified xsi:type="dcterms:W3CDTF">2014-12-30T04:29:00Z</dcterms:modified>
  <cp:revision>13</cp:revision>
  <dc:subject/>
  <dc:title/>
</cp:coreProperties>
</file>