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pPr>
      <w:r>
        <w:rPr>
          <w:b/>
          <w:bCs/>
          <w:i/>
          <w:iCs/>
          <w:szCs w:val="28"/>
        </w:rPr>
        <w:t xml:space="preserve">Поставка, установка и ввод в эксплуатацию тахографического оборудования на транспортные средства (ХЭС) </w:t>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21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оставка, установка и ввод в эксплуатацию тахографического оборудования на транспортные средства (Х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Хабаровский край.</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согласно ТЗ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12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12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 500 000,00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7»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5»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6»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31.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2.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27T12:49:00Z</cp:lastPrinted>
  <dcterms:modified xsi:type="dcterms:W3CDTF">2014-12-27T03:53:00Z</dcterms:modified>
  <cp:revision>78</cp:revision>
  <dc:subject/>
  <dc:title>Типовая закупочная документация</dc:title>
</cp:coreProperties>
</file>