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 № 2</w:t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ЗАКУПКУ  ЭКСКАВАТОРА –</w:t>
      </w:r>
      <w:r>
        <w:rPr>
          <w:b/>
          <w:caps/>
          <w:sz w:val="24"/>
          <w:szCs w:val="24"/>
          <w:u w:val="single"/>
        </w:rPr>
        <w:t xml:space="preserve">погрузчика </w:t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  <w:gridCol w:w="4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Э</w:t>
            </w:r>
            <w:r>
              <w:rPr/>
              <w:t>БП</w:t>
            </w:r>
            <w:r>
              <w:rPr>
                <w:lang w:val="en-US"/>
              </w:rPr>
              <w:t>-9</w:t>
            </w:r>
            <w:r>
              <w:rPr/>
              <w:t xml:space="preserve"> 4х4 либо аналог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ханизации земляных работ с навесным экскаваторным оборудованием (обратной лопатой) на грунта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атегории выполнения погрузочных раб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трактор: МТЗ 82.1 (полный привод); размер шин передних колёс - 11,2-20, размер шин задних колёс - 15.5R38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ь Д-243 дизельный, мощностью 81 л.с. рабочий объём л. – 4,75, номинальная частота вращения, об/мин – 2200, максимальный крутящий момент при 1400 об/мин, Нм (кгсм) - 290 (29,6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9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а б</w:t>
            </w:r>
            <w:r>
              <w:rPr>
                <w:bCs/>
              </w:rPr>
              <w:t xml:space="preserve">езопасная (наличие </w:t>
            </w:r>
            <w:r>
              <w:rPr>
                <w:b/>
                <w:bCs/>
                <w:i/>
                <w:iCs/>
              </w:rPr>
              <w:t>ROPS)</w:t>
            </w:r>
            <w:r>
              <w:rPr/>
              <w:t xml:space="preserve">, </w:t>
            </w:r>
            <w:r>
              <w:rPr>
                <w:bCs/>
              </w:rPr>
              <w:t xml:space="preserve">с открывающимися боковыми окнами, задним стеклом и люком крыши, с электрическими стеклоочистителями переднего и заднего стекол и омывателем переднего стекла. Оборудована системой фильтрации и подогревом подаваемого в кабину воздуха, </w:t>
            </w:r>
            <w:r>
              <w:rPr/>
              <w:t>сиденьем оператора с ремнём безопасности</w:t>
            </w:r>
            <w:r>
              <w:rPr>
                <w:bCs/>
              </w:rPr>
              <w:t>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Эксплуатационные характеристи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вал бульдозерный гидроповоротный (с гидроцилиндром поворота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ысота отвала м. – 0,9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Ширина отвала м. – 2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ъём призмы волочения м.³ - 0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гол поворота в обе стороны - 30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вод подъёма и поворота лопаты – гидравлический (от трактора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ускание отвала ниже опорной поверхности колёс м. – 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ъем экскаваторного ковша м.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- 0,22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огрузочного ковша, м. - 0,6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копания, м. - 4,3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грузки экскаватора, м. - 3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диус копания экскаватора на уровне стоянки, м.  - 5,6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днего навесного оборудования – обратная лопата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но комплектации завода-изготовителя (указать, что конкретно предлагается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од выпус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 г. (новый, без пробега)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Филиал ОАО «ДРСК»- «Приморские электрические сети», 690080, Приморский край, ул. Командорская, 13а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Отгрузочные реквизиты (для доставки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Станция получения: Уссурийск ДВ ЖД, код станции 988306, код предприятия: 2452, ОКПО-97053894, КПП-253731001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283" w:hanging="210"/>
              <w:rPr>
                <w:color w:val="000000"/>
              </w:rPr>
            </w:pPr>
            <w:r>
              <w:rPr>
                <w:color w:val="000000"/>
              </w:rPr>
              <w:t>1. Паспорт шасси экскаватор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283" w:hanging="210"/>
              <w:rPr>
                <w:color w:val="000000"/>
              </w:rPr>
            </w:pPr>
            <w:r>
              <w:rPr>
                <w:color w:val="000000"/>
              </w:rPr>
              <w:t>2. Руководство  по эксплуатации экскаватора которое включает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азания по использованию  и меры по обеспечению безопасности, которые необходимо соблюдать при эксплуатации экскаватор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4. При изготовлении отдельных узлов, механизмов и приборов безопасности экскаватора они должны быть снабжены соответствующими паспортами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СМ на шасси  не позднее, чем за 10 дней до отгрузки в адрес грузополучателя (для подтверждения года выпуска)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 на продукцию должна составлять не менее 18 месяцев от даты ввода в эксплуатацию экскаватора или 1000 часов наработки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ым обязательств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экскаватора в эксплуатацию. Поставщик должен за свой счет и в сроки, согласованные с Заказчиком, устранять любые дефекты в поставляемом экскаваторе, выявленные в период гарантийного срока. В случае выхода из строя экскаватор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до 20 мая 2015 г. с возможностью досрочной поставки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8931" w:leader="none"/>
        </w:tabs>
        <w:ind w:right="426" w:hanging="0"/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ab/>
        <w:t xml:space="preserve">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sz w:val="26"/>
        </w:rPr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Rr">
    <w:name w:val="rr"/>
    <w:basedOn w:val="Style12"/>
    <w:qFormat/>
    <w:rPr/>
  </w:style>
  <w:style w:type="character" w:styleId="Ll">
    <w:name w:val="ll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fuel</dc:creator>
  <dc:description/>
  <cp:keywords/>
  <dc:language>en-US</dc:language>
  <cp:lastModifiedBy>Гиберт</cp:lastModifiedBy>
  <cp:lastPrinted>2014-12-11T15:12:00Z</cp:lastPrinted>
  <dcterms:modified xsi:type="dcterms:W3CDTF">2014-12-11T06:30:00Z</dcterms:modified>
  <cp:revision>23</cp:revision>
  <dc:subject/>
  <dc:title>ОАО «УАЗ » (г</dc:title>
</cp:coreProperties>
</file>