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81 Раздел 4.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0/МЭ</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1»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Канцелярские товары»</w:t>
      </w:r>
      <w:r>
        <w:rPr>
          <w:sz w:val="24"/>
        </w:rPr>
        <w:t xml:space="preserve"> для нужд Исполнительного аппарата ОАО «ДРСК» и филиалов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Исполнительного аппарата ОАО «ДРСК» почтовый адрес: 675000, Амурская область, г. Благовещенск, ул. Шевченко, д. 28;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4 810 964,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2.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26» ноя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27» ноя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1.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5.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0T17:02:00Z</cp:lastPrinted>
  <dcterms:modified xsi:type="dcterms:W3CDTF">2014-11-12T01:07:00Z</dcterms:modified>
  <cp:revision>48</cp:revision>
  <dc:subject/>
  <dc:title>Типовая закупочная документация</dc:title>
</cp:coreProperties>
</file>