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ab/>
        <w:tab/>
        <w:tab/>
      </w:r>
      <w:r>
        <w:rPr>
          <w:color w:val="000000"/>
          <w:sz w:val="22"/>
          <w:szCs w:val="22"/>
        </w:rPr>
        <w:t>Приложение</w:t>
      </w:r>
      <w:r>
        <w:rPr>
          <w:color w:val="000000"/>
          <w:sz w:val="26"/>
          <w:szCs w:val="26"/>
        </w:rPr>
        <w:t xml:space="preserve"> 1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2.10.2014 г.  № 02-01-07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длот № 1</w:t>
      </w:r>
      <w:r>
        <w:rPr>
          <w:sz w:val="24"/>
          <w:szCs w:val="24"/>
        </w:rPr>
        <w:t xml:space="preserve"> поставка канцелярских товаров для нужд Исполнительного аппарата ОАО «ДРСК», лимит затрат 484 270,00 руб. без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оставки: </w:t>
      </w:r>
      <w:r>
        <w:rPr>
          <w:sz w:val="24"/>
          <w:szCs w:val="24"/>
        </w:rPr>
        <w:t>г. Благовещенск, ул. Шевченко, 2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ая информация: </w:t>
      </w:r>
      <w:r>
        <w:rPr>
          <w:sz w:val="24"/>
          <w:szCs w:val="24"/>
        </w:rPr>
        <w:t>Молчанова Любовь Александровна, тел. (4162) 397-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ецификация для ИА ОАО «ДРСК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793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ЕПЛЕР ERIH KR с фикса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 ФЛАЖОК 4*20*50 ER KRAUSE НЕ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75*125 ER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 ГРЕБ А4 С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" DOMINO " А3/80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"E-PAPER"А4/80/5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"GOLD BUTTERFLY"А4/80/500,  БУМАГА "DOMINO"А4/80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 ФАКСА 210*30 АЙСБ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ПЛОТТЕРОВ ICEBERG IJ GOLD PLOT 610*30*50,8 150Г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ОЧНИЦА КАНЦЕЛЯРСКАЯ СТАММ КРУГЛ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БОЛЬШОЙ 60 Л EAGLE ER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ИК А5 ERICH KRAUSE NEBRASCA ПОКРЫТИЕ КОЖ.З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 БУМАГ 2.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 БУМАГ 3.2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 БУМАГ 5.1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ПЕРЕК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ЬК</w:t>
            </w:r>
            <w:r>
              <w:rPr>
                <w:sz w:val="26"/>
                <w:szCs w:val="26"/>
                <w:lang w:val="en-US"/>
              </w:rPr>
              <w:t xml:space="preserve"> CITIZEN </w:t>
            </w:r>
            <w:r>
              <w:rPr>
                <w:sz w:val="26"/>
                <w:szCs w:val="26"/>
              </w:rPr>
              <w:t>НАСТ</w:t>
            </w:r>
            <w:r>
              <w:rPr>
                <w:sz w:val="26"/>
                <w:szCs w:val="26"/>
                <w:lang w:val="en-US"/>
              </w:rPr>
              <w:t xml:space="preserve"> 12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 xml:space="preserve"> SDC-888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ER KRAUSE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КАРАНДАШ ER KRAUSE  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КАНЦ 144Л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И INFARMAT 100Ш/У 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И СИЛОВЫЕ 100Ш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ЗИНА ОФИС ER KRAUSE СЕТ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 ЖИДКОСТЬ 20МЛ ER KR ARCTIC WH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 БЛОК 8*8*8 СТАММ ЦВЕ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К ER KRAUSE КРУГЛЫЙ С ЦЕНТ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30СМ ПРОЗ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ВЫДЕЛ ER KRAUSE ЖЕЛ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ER KR COMFORT 2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И КАРТОН А4. 250 белые глянц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И ПРОЗР I-K (100ШТ.)  0,2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 30 ВКЛАД 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ВКЛАДЫШ А4 ЦВ П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АРМАH ПЛО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АП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ЕЗ</w:t>
            </w:r>
            <w:r>
              <w:rPr>
                <w:sz w:val="26"/>
                <w:szCs w:val="26"/>
                <w:lang w:val="en-US"/>
              </w:rPr>
              <w:t xml:space="preserve"> ER KRAUSE STANDART ACTION </w:t>
            </w:r>
            <w:r>
              <w:rPr>
                <w:sz w:val="26"/>
                <w:szCs w:val="26"/>
              </w:rPr>
              <w:t>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ОРТФЕЛЬ 12 ОТДЕЛ ER KRAUSE ATTA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БОК ПРИЖИМОМ +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ПКА СКОРОСШ ДЕЛО,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КОРОСШ ПЛАСТИКОВАЯ +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Ф А4/35 2К ПЛАСТ ER KR STANDART 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Ф А4/70 ER KR БИЗН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Ф А4/70 ER KR БИЗН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HКА Д ЛАМИHАТ А3 303Х426ММ 125 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Н Д БУМАГ СТАММ СЕТЧАТЫЙ ПРОЗРАЧНЫЙ2Ш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ВЕРТ 4ОТД СТАММ 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ПОД КАЛЕH БОЛЬ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ШТЕМП СИН 53*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 D6MM 25Л (100ШТ) БЕ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 D8ММ 40Л (100ШТ)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10ММ 60Л (100ШТ)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12ММ 80Л (100ШТ) бе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14ММ 1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19ММ 15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20ММ 170Л (10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25ММ 200Л (5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28ММ 220Л (5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32ММ 270Л (5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35ММ 270Л (5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38ММ 340Л (50ШТ) бел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45ММ 400Л (50ШТ) бел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HЫ D50ММ 48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 ER KR G-STICK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УЧ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ШАР</w:t>
            </w:r>
            <w:r>
              <w:rPr>
                <w:sz w:val="26"/>
                <w:szCs w:val="26"/>
                <w:lang w:val="en-US"/>
              </w:rPr>
              <w:t xml:space="preserve"> ER KRAUSE ML MAESTRO </w:t>
            </w:r>
            <w:r>
              <w:rPr>
                <w:sz w:val="26"/>
                <w:szCs w:val="26"/>
              </w:rPr>
              <w:t>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 10 1000Ш/У ER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24/6 1000Ш/У ER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12*10 ПРОЗР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15*10 ПРОЗР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50*66 УПАК ПРО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33ММ 100Ш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50ММ 50Ш/У ГОФР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10 ELEG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24/6 ELEG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ГЕЛ ER KR 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РЖЕН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ЕЛ</w:t>
            </w:r>
            <w:r>
              <w:rPr>
                <w:sz w:val="26"/>
                <w:szCs w:val="26"/>
                <w:lang w:val="en-US"/>
              </w:rPr>
              <w:t xml:space="preserve"> ER KR G-POINT EXTRA FINE </w:t>
            </w:r>
            <w:r>
              <w:rPr>
                <w:sz w:val="26"/>
                <w:szCs w:val="26"/>
              </w:rPr>
              <w:t>С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РЖЕН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ЕЛ</w:t>
            </w:r>
            <w:r>
              <w:rPr>
                <w:sz w:val="26"/>
                <w:szCs w:val="26"/>
                <w:lang w:val="en-US"/>
              </w:rPr>
              <w:t xml:space="preserve"> ER KR G-POINT EXTRA FINE </w:t>
            </w:r>
            <w:r>
              <w:rPr>
                <w:sz w:val="26"/>
                <w:szCs w:val="26"/>
              </w:rPr>
              <w:t>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 142ММ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 142ММ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 Д КАР ДВО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ЕМПЕЛЬНАЯ КР С КАП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 АРХ КАРТОН 1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463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Подлот № 2</w:t>
      </w:r>
      <w:r>
        <w:rPr>
          <w:sz w:val="26"/>
          <w:szCs w:val="26"/>
        </w:rPr>
        <w:t xml:space="preserve"> поставка канцелярских товаров для нужд филиала ОАО «ДРСК» «Амурские электрические сети», лимит затрат 1 366 962,00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:</w:t>
      </w:r>
      <w:r>
        <w:rPr>
          <w:sz w:val="26"/>
          <w:szCs w:val="26"/>
        </w:rPr>
        <w:t xml:space="preserve"> г. Благовещенск, ул. Театральная, 17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тактная информация:</w:t>
      </w:r>
      <w:r>
        <w:rPr>
          <w:sz w:val="26"/>
          <w:szCs w:val="26"/>
        </w:rPr>
        <w:t xml:space="preserve"> Завгородняя Наталья Алексеевна, тел. (4162) 399-2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6"/>
          <w:szCs w:val="26"/>
        </w:rPr>
        <w:t>Спецификация для филиала ОАО «ДРСК» «Амурские электрические се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793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1" w:leader="none"/>
              </w:tabs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еплер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дж, 60*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, 76*76 PR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, 76*76 в подста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флажок бума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флажок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 для записей, 100х1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вки, одностержневые 10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глянцевая, IJ LOMOND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писи,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оргтехники, А3 500л. класс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оргтехники  А-4, 500л., класс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оргтехники А-4 500л. класс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копировальная калька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цветная самоклеющаяся,  51*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ман, 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итель текста  зелёный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итель текста синий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итель текста оранжевый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итель текста ро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а, Лист для на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ля доск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очница канцелярска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нсер для скрепок, 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большой 30 л,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, на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большой 100 л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ик , раз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ная кни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, 1,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, 3,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, 1,9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 5,1 см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и, 2,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  пластиковый 162*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, производственный 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а для прошивк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, настенный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(перекидной), настольный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карманный, карманный 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автом., 0,5 м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простой, т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и гвоз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, Канцелярский с рол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-карандаш 8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-карандаш 25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Момент 2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 канцеля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ета, 192 л 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ета, 96л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и, канцелярские по 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ющая жидкость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ющий роллер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 лент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 штемпельна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штемпельная для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 блок 9*9*5 белый,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к, для каранд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чековая для кассового аппарата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е для канцелярского но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измерительная, 400мм пл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измерительная, 300мм пл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измерительная 50см мет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измерительная 100см мет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 для доск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 1мм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1мм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1мм цве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 2 мм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2мм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2мм цве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ь для прошивки документов, 1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для резки бумаги,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канцелярский большой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, 2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йзер 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для переплета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картон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картон глянцевая 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,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4 кольц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2 коль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1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 2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3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4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6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8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100 вкладышей, 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ластиковая с прозрачной облож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ля бумаг (скоросшиватель),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артонная для хранения документов на завязках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роб АРХ 15 см,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роб АРХ 10см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роб АРХ 10 см. бумви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роб АРХ 15см бумви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молнии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резинке, 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/эт. (уголок)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ластиковая с зажимом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ортфель 2 отделения, НВ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кно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коросшиватель пластиковая+карман, ER K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и "Приветственный адрес",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, шт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,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ка для ламинирования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н для бумаг, ERICH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вертикальная, 3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под календарь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штемпельна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/>
            </w:pPr>
            <w:r>
              <w:rPr>
                <w:sz w:val="26"/>
                <w:szCs w:val="26"/>
              </w:rPr>
              <w:t xml:space="preserve">Пружина для переплета пластик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, d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, d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, d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, d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, d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, цифровой ERICH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ки для банкнот 250гр, АТТАСНЕ d 6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,  глеевая черная, красная,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ручек шариковый 6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, 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24/6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2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2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23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12,7мм*20м, прозрачный 12,7мм*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50мм*60м, 50мм*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гофрированные 50мм 50ш/у, 50мм 50ш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канцелярские 100 шт. в пачке, РСТ РСФСР 38-87 Атр. А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фетки влажные для мониторов 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ей чистящий для пластика 25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,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, под скобы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мощный, ER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тержень, для механического карандаша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, для механического карандаша 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глеевой, синий, черный, 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иковый 0.7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120л, В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12л,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18л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48 л,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96 листов,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А4 СПИРАЛЬ, 80 Л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, для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ы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 канцелярское,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2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463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Подлот № 3</w:t>
      </w:r>
      <w:r>
        <w:rPr>
          <w:sz w:val="26"/>
          <w:szCs w:val="26"/>
        </w:rPr>
        <w:t xml:space="preserve"> поставка канцелярских товаров для нужд филиала ОАО «ДРСК» «Приморские электрические сети», лимит затрат 1 545 636,00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Владивосток, ул. Стрелковая, 21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ая информац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филиала ОАО «ДРСК» «Примор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793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мага А-3 белая, класс В, плотность 80-90 г/м2, яркость от 96%, белизна </w:t>
            </w:r>
            <w:r>
              <w:rPr>
                <w:sz w:val="26"/>
                <w:szCs w:val="26"/>
                <w:lang w:val="en-US"/>
              </w:rPr>
              <w:t>CI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n</w:t>
            </w:r>
            <w:r>
              <w:rPr>
                <w:sz w:val="26"/>
                <w:szCs w:val="26"/>
              </w:rPr>
              <w:t xml:space="preserve"> 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мага А-4 белая, класс В, плотность 80-90 г/м2, яркость от 96%, белизна </w:t>
            </w:r>
            <w:r>
              <w:rPr>
                <w:sz w:val="26"/>
                <w:szCs w:val="26"/>
                <w:lang w:val="en-US"/>
              </w:rPr>
              <w:t>CI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n</w:t>
            </w:r>
            <w:r>
              <w:rPr>
                <w:sz w:val="26"/>
                <w:szCs w:val="26"/>
              </w:rPr>
              <w:t xml:space="preserve"> 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факса 210 мм 3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короб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короб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в подставке цветной 80*8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 клейким краем 4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 клейким краем 50*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 клейким краем 75*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менный для флипч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вки одностержневые 100 ш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мага </w:t>
            </w:r>
            <w:r>
              <w:rPr>
                <w:sz w:val="26"/>
                <w:szCs w:val="26"/>
                <w:lang w:val="en-US"/>
              </w:rPr>
              <w:t>IJ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MOND</w:t>
            </w:r>
            <w:r>
              <w:rPr>
                <w:sz w:val="26"/>
                <w:szCs w:val="26"/>
              </w:rPr>
              <w:t xml:space="preserve"> А4/130/50 Глянцевая односторон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ки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ели для каранд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до 4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 металлический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/бум. 19 мм, ц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для бумаги 25мм металл. цв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/бум. 32 мм, ц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 металлический 41 мм, ц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для бумаги 51мм, металл, цв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переки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лькулятор </w:t>
            </w:r>
            <w:r>
              <w:rPr>
                <w:sz w:val="26"/>
                <w:szCs w:val="26"/>
                <w:lang w:val="en-US"/>
              </w:rPr>
              <w:t>STAFF</w:t>
            </w:r>
            <w:r>
              <w:rPr>
                <w:sz w:val="26"/>
                <w:szCs w:val="26"/>
              </w:rPr>
              <w:t xml:space="preserve"> 200*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авто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черно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силикатный 5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й карандаш</w:t>
            </w:r>
            <w:r>
              <w:rPr>
                <w:sz w:val="26"/>
                <w:szCs w:val="26"/>
                <w:lang w:val="en-US"/>
              </w:rPr>
              <w:t xml:space="preserve"> 8</w:t>
            </w:r>
            <w:r>
              <w:rPr>
                <w:sz w:val="26"/>
                <w:szCs w:val="26"/>
              </w:rPr>
              <w:t xml:space="preserve">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й карандаш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5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кая лента 18мм*3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кая лента 50мм*4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кие закладки-ярлычки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кие закладки 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нига учета, 96л, клетка, жесткая обложка, А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ющий каранд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ющий 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ющий рол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я для канц. ножей больш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к универс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20 см пл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30 см пл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40 см пл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-текстовыдел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канцелярский больш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ницы офисные 16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офисные 2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 пустой вра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цеувлаж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кольцах пластиковая 3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мол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100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30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40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60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зажимом пласт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пка скоросшиватель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конверт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регистратор 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регистратор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пка-скоросшиватель картонная мел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пка-скоросшиватель картонная немел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скоросшиватель пласт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д/канц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Разделитель </w:t>
            </w:r>
            <w:r>
              <w:rPr>
                <w:sz w:val="26"/>
                <w:szCs w:val="26"/>
                <w:lang w:val="en-US"/>
              </w:rPr>
              <w:t>ERICH KRAUSE</w:t>
            </w:r>
            <w:r>
              <w:rPr>
                <w:sz w:val="26"/>
                <w:szCs w:val="26"/>
              </w:rPr>
              <w:t xml:space="preserve"> Цифровой 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ERIH 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 гелевая </w:t>
            </w:r>
            <w:r>
              <w:rPr>
                <w:sz w:val="26"/>
                <w:szCs w:val="26"/>
                <w:lang w:val="en-US"/>
              </w:rPr>
              <w:t>ZEB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Meqapo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PR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Avan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 шариковая </w:t>
            </w:r>
            <w:r>
              <w:rPr>
                <w:sz w:val="26"/>
                <w:szCs w:val="26"/>
                <w:lang w:val="en-US"/>
              </w:rPr>
              <w:t>MC GO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GRAP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-рол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28 мм цв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28 мм оци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до 3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от 30 до 6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общая 24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общая 48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общая 96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общая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уба салфетки влажные для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 с перфор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щие салфетки для эк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ей для ухода за оргтехн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для бумаг вертикальная (холд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штемпельная 28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499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4</w:t>
      </w:r>
      <w:r>
        <w:rPr>
          <w:sz w:val="26"/>
          <w:szCs w:val="26"/>
        </w:rPr>
        <w:t xml:space="preserve"> поставка канцелярских товаров для нужд Структурного подразделения «Северные электрические сети» филиала ОАО «ДРСК» «Хабаровские электрические сети», лимит затрат 196 237,29 руб. без Н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Комсомольск на-Амуре, ул. Аллея Труда, д.16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ая информац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СП «Северные электрические сети» филиала ОАО «ДРСК» «Хабаров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793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писи (блок)90*9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меток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ндаш простой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й-карандаш, канцелярский -25м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й силикатный с подушечкой 110гр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ор ленточный  белый (штрих)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а 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нейка   30см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ик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фора  (лист - вкладыш) 1уп-  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(белый, черный, кра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ер выделитель  текста (синий, зеленый, красный, жел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 канцелярские 2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нверт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завяз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ля бумаг (скоросшиватель) «Д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зажим (карман) 3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чка шариковая  кра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 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50мм*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а канцелярская,  100шт в па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традь 48 л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463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5</w:t>
      </w:r>
      <w:r>
        <w:rPr>
          <w:sz w:val="26"/>
          <w:szCs w:val="26"/>
        </w:rPr>
        <w:t xml:space="preserve"> поставка канцелярских товаров для нужд Структурного подразделения «Центральные электрические сети» филиала ОАО «ДРСК» «Хабаровские электрические сети», лимит затрат 490 449,71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Хабаровск, ул. Промышленная 13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ая информац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СП «Центральные электрические сети» филиала ОАО «ДРСК» «Хабаров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793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писи (блок)90*9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меток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и 3,2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и 5,1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и 2,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ки клейкие 30*30мм (пластиков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ки клейкие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лькулятор 16 </w:t>
            </w:r>
            <w:r>
              <w:rPr>
                <w:sz w:val="26"/>
                <w:szCs w:val="26"/>
                <w:lang w:val="en-US"/>
              </w:rPr>
              <w:t>Dig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ндаш простой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й-карандаш, канцелярский -25мл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й силикатный с подушечкой 110гр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а учета в клетку А-4   90ст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ор ленточный  белый(штрих)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ка штемпельная (синяя, фиолето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    механический  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а канцелярская по 100шт/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</w:t>
            </w:r>
          </w:p>
        </w:tc>
      </w:tr>
      <w:tr>
        <w:trPr>
          <w:trHeight w:val="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а 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нейка   30см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ик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льтифора  (лист вкладыш) 1уп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 (белый,черный,кра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выделитель  текста (си-ний,зеленый,красный,жел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 канцелярские 1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 канцелярские 25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канцелярский болш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канцелярский мален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  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регистратор 7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регистратор 5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нверт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завяз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ля бумаг(скоросшиватель   )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коросшиватель пластиковая +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2 коль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файлами  40 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пка с файлами 30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пка с файлами 10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зажим ,карман, 3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-файл   наст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ектор-файл горизон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рези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 Ручка шариковая  кра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 кра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 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50мм*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а   канц 100шт в па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 для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 48 л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А-4  1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омастеры набор 12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л</w:t>
            </w:r>
          </w:p>
        </w:tc>
      </w:tr>
      <w:tr>
        <w:trPr>
          <w:trHeight w:val="463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Подлот № 6</w:t>
      </w:r>
      <w:r>
        <w:rPr>
          <w:sz w:val="26"/>
          <w:szCs w:val="26"/>
        </w:rPr>
        <w:t xml:space="preserve"> поставка канцелярских товаров для нужд филиала ОАО «ДРСК» «Южно-Якутские электрические сети», лимит затрат 435 988,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Республика Саха (Якутия), г. Алдан, ул. Линейная, д. 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актная информация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для филиала ОАО «ДРСК» «Южно-Якутские электрические се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32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ТИСТЕПЛЕР ERICH KRAU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Б АРХИВНЫЙ КАРТОН  7,5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Б АРХИВНЫЙ ПЛАСТИК 7,5СМ 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Б БУМАЖНЫЙ В ПОДСТАВКЕ ERICH KRAUSE 9*9*5 ПОЛИ ПЕРСИ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ЛОК  ФЛАЖОК  PROFF 4*38*50 50Л НЕ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ЛОК 50*75 ERICH KRAUSE РО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ЛОК 76* 76 IOFFICE  РО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ЫРОКОЛ СРЕДHИЙ PROFF C ЛИНЕЙКОЙ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ЖЕДНЕВНИК А5  2013 ERICH KRAUSE ARMONIA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ЖИМ ДЛЯ БУМАГ ERICH KRAUSE 1.5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ЖИМ ДЛЯ БУМАГ ERICH KRAUSE 1.9СМ АССО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ЖИМ ДЛЯ БУМАГ ERICH KRAUSE 2.5СМ АССО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ЖИМ ДЛЯ БУМАГ ERICH KRAUSE 3.2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ЖИМ ДЛЯ БУМАГ EASTAR 4.1СМ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ЖИМ ДЛЯ БУМАГ ERICH KRAUSE 5.1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ЛЬКУЛЯТОР CITIZEN НАСТОЛЬНЫЙ 12Р SDC-888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РАНДАШ PROFF ПЛАСТИ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ЕЙ КАНЦЕЛЯРСКИЙ ERICH KRAUSE 50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ЕЙ КАРАНДАШ PROFF ТРИО 25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ОТЧ 18*33 ERICH KRAUSE CRYS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ОТЧ 50*66 УПАКОВОЧНЫЙ inФОРМАТ ПРОЗР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ЛОК  ФЛАЖОК 5*12*44 ERICH KRAUSE НЕ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ЛОК  ФЛАЖОК PROFF 4*12*50 100Л ПАС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КНИГА КАНЦЕЛЯРСКАЯ 96Л СВЕТОЧ КЛЕТКА ТВЕРДАЯ ОБЛО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КОРРЕКТОР ШАРИКОВЫЙ ERICH KRAUSE 18МЛ ПЛАСТИКОВЫЙ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ЛАСТИК</w:t>
            </w:r>
            <w:r>
              <w:rPr>
                <w:sz w:val="26"/>
                <w:szCs w:val="26"/>
                <w:lang w:val="en-US" w:eastAsia="en-US"/>
              </w:rPr>
              <w:t xml:space="preserve"> KOH-I-NOOR SUNPEARL/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КА 20СМ СТАММ Ф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КА 30СМ СТАММ Ф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КА 40СМ СТАММ Ф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КЕР ВЫДЕЛИТЕЛЬ СПРИНТ ОРАНЖЕ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Ж КАНЦЕЛЯРСКИЙ ERICH KRAUSE STANDART 18ММ БОЛЬШ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НОЖНИЦЫ</w:t>
            </w:r>
            <w:r>
              <w:rPr>
                <w:sz w:val="26"/>
                <w:szCs w:val="26"/>
                <w:lang w:val="en-US" w:eastAsia="en-US"/>
              </w:rPr>
              <w:t xml:space="preserve"> ERICH KRAUSE STANDART 16.5</w:t>
            </w:r>
            <w:r>
              <w:rPr>
                <w:sz w:val="26"/>
                <w:szCs w:val="26"/>
                <w:lang w:eastAsia="en-US"/>
              </w:rPr>
              <w:t>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НОЖНИЦЫ INFARMAT ОФИСНЫЕ 215ММ ЭРГОНОМ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ПОДСТАВКА НАСТОЛЬНАЯ ERICH KRAUSE MINI DESK Ч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ПАПКА ФАЙЛ А4/35 2КОЛЬЦА ПЛАСТИКОВАЯ ERICH KRAUSE STANDART Ч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ПКА НА МОЛНИИ ER KR А4 245*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ПКА С БОКОВЫМ ПРИЖИМОМ PROFF Ч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ПАПКА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КОРОСШИВАТЕЛЬ</w:t>
            </w:r>
            <w:r>
              <w:rPr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А</w:t>
            </w:r>
            <w:r>
              <w:rPr>
                <w:sz w:val="26"/>
                <w:szCs w:val="26"/>
                <w:lang w:val="en-US" w:eastAsia="en-US"/>
              </w:rPr>
              <w:t xml:space="preserve">4 ERICH KRAUSE SEMI CLEAR ECONOMY </w:t>
            </w:r>
            <w:r>
              <w:rPr>
                <w:sz w:val="26"/>
                <w:szCs w:val="26"/>
                <w:lang w:eastAsia="en-US"/>
              </w:rPr>
              <w:t>ЖЕЛ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ПАПКА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ФАЙЛ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А</w:t>
            </w:r>
            <w:r>
              <w:rPr>
                <w:sz w:val="26"/>
                <w:szCs w:val="26"/>
                <w:lang w:val="en-US" w:eastAsia="en-US"/>
              </w:rPr>
              <w:t xml:space="preserve">4/50 ERICH KRAUSE COLORS </w:t>
            </w:r>
            <w:r>
              <w:rPr>
                <w:sz w:val="26"/>
                <w:szCs w:val="26"/>
                <w:lang w:eastAsia="en-US"/>
              </w:rPr>
              <w:t>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ПАПКА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ФАЙЛ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А</w:t>
            </w:r>
            <w:r>
              <w:rPr>
                <w:sz w:val="26"/>
                <w:szCs w:val="26"/>
                <w:lang w:val="en-US" w:eastAsia="en-US"/>
              </w:rPr>
              <w:t xml:space="preserve">4/70 ERICH KRAUSE COLORS </w:t>
            </w:r>
            <w:r>
              <w:rPr>
                <w:sz w:val="26"/>
                <w:szCs w:val="26"/>
                <w:lang w:eastAsia="en-US"/>
              </w:rPr>
              <w:t>С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ПКА СКОРОСШИВАТЕЛЬ ПЛАСТИКОВАЯ PROFF Ч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ПКА КАРМАН INFORMAT ПЛОТНАЯ 150мкм СИ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ДЕЛИТЕЛЬ  PRO OFFICE ЦИФРОВОЙ 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ЧКА ГЕЛЕВАЯ ERICH KRAUSE G-POINT СИ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ЧКА ГЕЛЕВАЯ PROFF PRIMO ESCLUSIVO СИ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ЧКА ШАРИКОВАЯ ERICH KRAUSE AVANTE АВТО СИ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ЧКА КАПИЛЯРНАЯ РОЛЛЕР ERICH KRAUSE ER-50 LIQUID LINE СИ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ОБЫ  10 1000Ш/У SPONS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ОБЫ  24/6 1000Ш/У SPONS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РЕПКИ ERICH KRAUSE ЦВЕТНЫЕ 28ММ 100Ш КАР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РЕПКИ ERICH KRAUSE NIKEL В КАРТОННОЙ УПАКОВКЕ 28ММ 100Ш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РЕПНИЦА МАГНИ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ЕПЛЕР 24/6 PROFF Ч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СТЕПЛЕР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МОЩНЫЙ</w:t>
            </w:r>
            <w:r>
              <w:rPr>
                <w:sz w:val="26"/>
                <w:szCs w:val="26"/>
                <w:lang w:val="en-US" w:eastAsia="en-US"/>
              </w:rPr>
              <w:t xml:space="preserve"> ERICH KRAUSE 50</w:t>
            </w:r>
            <w:r>
              <w:rPr>
                <w:sz w:val="26"/>
                <w:szCs w:val="26"/>
                <w:lang w:eastAsia="en-US"/>
              </w:rPr>
              <w:t>Л</w:t>
            </w:r>
            <w:r>
              <w:rPr>
                <w:sz w:val="26"/>
                <w:szCs w:val="26"/>
                <w:lang w:val="en-US" w:eastAsia="en-US"/>
              </w:rPr>
              <w:t xml:space="preserve"> ELEG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ТЕТРАДЬ  24Л КЛЕТКА  АРХАНГЕЛЬСК ТЕТРАДНАЯ ОБЛО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ТРАДЬ  48Л КЛЕТКА ОФСЕТ АРХАНГЕЛЬСК МЕЛОВА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ТРАДЬ  96Л КЛЕТКА ВИНИЛ ОФС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ТРАДЬ  48Л КЛЕТКА  А4 ПОЛИ ФОЛЬГА ДЕ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ОЧИЛКА ДЛЯ КАРАНДАШЕЙ ACTION FANCY КРУГЛАЯ С НАКОП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ОЧИЛКА ДЛЯ КАРАНДАШЕЙ МЕХАН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ПКА ВКЛАДЫШ А4 100 Ш/У PROFF ГЛЯ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СТАВКА ВЕРТИКАЛЬНАЯ ERICH KRAUSE 3 ОТДЕЛЕНИЯ СЕ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БОР ДЛЯ КАНЦЕЛЯРСКИХ МЕЛОЧЕЙ С ВРАЩАЮЩЕЙСЯ ОСН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НАБОР ДЛЯ КАНЦЕЛЯРСКИХ МЕЛОЧЕЙ БЕЗ ВРАЩАЮЩЕЙСЯ ОСН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т.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МАГА ДЛЯ ОФИСНОЙ ТЕХНИКИ «СНЕГУРОЧКА»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МАГА А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ч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МАГА 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ач.   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МАГА А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ч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ЕНКА ДЛЯ ЛАМИНАТОРА А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ч.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snapToGrid w:val="false"/>
              <w:ind w:left="175" w:hanging="9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ЕНКА ДЛЯ ЛАМИНАТОРА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ч.</w:t>
            </w:r>
          </w:p>
        </w:tc>
      </w:tr>
      <w:tr>
        <w:trPr>
          <w:trHeight w:val="345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7</w:t>
      </w:r>
      <w:r>
        <w:rPr>
          <w:sz w:val="26"/>
          <w:szCs w:val="26"/>
        </w:rPr>
        <w:t xml:space="preserve"> поставка канцелярских товаров для нужд филиала ОАО «ДРСК» «Электрические сети ЕАО», лимит затрат 291 421,00  руб. без Н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679016, Россия, ЕАО, г. Биробиджан, ул. Черноморская, 6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ая информац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Спецификация для филиала ОАО «ДРСК» «Электрические сети ЕА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938"/>
        <w:gridCol w:w="992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дж, 60*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, 76*76 PR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, 76*101 PR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фла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 для записей, 100х1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ю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вки, одностержневые 10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глянц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писи,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копировальной техники, А3 500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офисная, Формат А4, 500л., 80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мага для факса 2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цветная самоклеющаяся,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копировальная А5 (10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.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ман,  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итель текста с косым ср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ля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очница канцеля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нсер для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 на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 на 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  на 3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ик 300 страниц (обложка кож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ик 250 страниц (обложка картонная ламин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ик 100 страниц (обложка картонная ламин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ик 50 страниц (обложка картонная ламин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, 1,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, 3,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, 1,9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 5,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и, 2,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исная книж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, производ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, наст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(перекидной), наст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карм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лькулятор большой </w:t>
            </w:r>
            <w:r>
              <w:rPr>
                <w:sz w:val="26"/>
                <w:szCs w:val="26"/>
                <w:lang w:val="en-US"/>
              </w:rPr>
              <w:t>CINI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механический «MEGAPOLIS CONCEPT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автом.,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про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, 5 ящ. файл-каби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канцелярский с рол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-карандаш,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розрачный «Момент» 125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 канцелярская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ета, 192 л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ета, 96л,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и, канцелярские (гвоздики), 100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 к поздравительной открытке А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верт к поздравительной открытке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  пласти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роб архивный 80мм гофрокартон  </w:t>
            </w:r>
            <w:r>
              <w:rPr>
                <w:sz w:val="26"/>
                <w:szCs w:val="26"/>
              </w:rPr>
              <w:t>белый 1/50,  L-08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ующая жид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тирующ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лента</w:t>
            </w:r>
            <w:r>
              <w:rPr>
                <w:sz w:val="26"/>
                <w:szCs w:val="26"/>
                <w:lang w:val="en-US"/>
              </w:rPr>
              <w:t xml:space="preserve"> erich krause «Techno White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 ленточный 5мм*8м/20/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для штампов фиоле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 блок 9*9*5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к, для каранд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измерительная, деревянная 4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измерительная, деревянная 3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 для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для д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ф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набор (органайзер) «Офис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ь для прошивки документов, 1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для резки бумаги,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канцелярский больш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, 14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, 2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для брошюратора, А4 (10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для переплета пластик (100 шт), 0,1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кожа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непрозрачная,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прозрачная,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 Формат А4 (двой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ЮБИЛЕЕМ» без дат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ДНЕМ РОЖДЕНИЯ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ЗДРАВЛЯ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а Формат 105*210 (двой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ЮБИЛЕЕМ» без дат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ДНЕМ РОЖДЕНИЯ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ЗДРАВЛЯ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2 кольца , формат А4, ширина корешк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рхивная, А 4/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рхивная, А 4/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вклад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ля бумаг (скоросшиватель),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артонная для хранения документов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скоросшиватель с прозрачны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ороб АРХ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молнии,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рези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/эт. (угол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ластиковая с зажи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портфель 2 отделения, НВ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кно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коросшиватель пластиковая +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ующие к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,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н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вертикальная, 3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под календ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енные адреса (лаков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(1 шт), d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(100 шт), d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(100 шт), d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(50 шт), d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для переплета пластик (50 шт), d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ите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ки для банкнот 250гр, АТТАСНЕ d 6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 гелевая с тонким стержнем  </w:t>
            </w:r>
            <w:r>
              <w:rPr>
                <w:sz w:val="26"/>
                <w:szCs w:val="26"/>
                <w:lang w:val="en-US"/>
              </w:rPr>
              <w:t>BAS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MC GO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30мм*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12,7мм*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прозрачный 50мм*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гофрированные 50мм 50ш/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канцелярские 100 шт. в пачке, гофр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,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, под скобы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лер мощный 25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, для механического карандаша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, для механического карандаша 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гелевый тон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жень шариковый тонкий </w:t>
            </w:r>
            <w:r>
              <w:rPr>
                <w:sz w:val="26"/>
                <w:szCs w:val="26"/>
                <w:lang w:val="en-US"/>
              </w:rPr>
              <w:t>M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O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120л (кле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12л (кле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18л (кле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48 л (кле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96 л (кле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  для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ла фиоле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 канцеляр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а канцелярская (12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щие салфетки для мони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>
          <w:trHeight w:val="46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12.01.2015г. – 31.12.2015г.</w:t>
            </w:r>
          </w:p>
        </w:tc>
      </w:tr>
    </w:tbl>
    <w:p>
      <w:pPr>
        <w:pStyle w:val="Heading2"/>
        <w:tabs>
          <w:tab w:val="clear" w:pos="1134"/>
        </w:tabs>
        <w:spacing w:before="280" w:after="280"/>
        <w:ind w:left="360" w:hanging="0"/>
        <w:jc w:val="center"/>
        <w:rPr/>
      </w:pPr>
      <w:r>
        <w:rPr>
          <w:sz w:val="26"/>
          <w:szCs w:val="26"/>
        </w:rPr>
        <w:t>2. Общие условия.</w:t>
      </w:r>
    </w:p>
    <w:p>
      <w:pPr>
        <w:pStyle w:val="Normal"/>
        <w:rPr/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в течение </w:t>
      </w:r>
      <w:r>
        <w:rPr>
          <w:b/>
          <w:i/>
          <w:sz w:val="26"/>
          <w:szCs w:val="26"/>
        </w:rPr>
        <w:t>30 календарных дней</w:t>
      </w:r>
      <w:r>
        <w:rPr>
          <w:sz w:val="26"/>
          <w:szCs w:val="26"/>
        </w:rPr>
        <w:t xml:space="preserve"> с момента получения продукции на склад Заказчика, согласно выставленной счет-фактуры и товарной накладной.</w:t>
      </w:r>
    </w:p>
    <w:p>
      <w:pPr>
        <w:pStyle w:val="Heading2"/>
        <w:numPr>
          <w:ilvl w:val="0"/>
          <w:numId w:val="4"/>
        </w:numPr>
        <w:spacing w:before="240" w:after="280"/>
        <w:jc w:val="center"/>
        <w:rPr>
          <w:sz w:val="26"/>
          <w:szCs w:val="26"/>
        </w:rPr>
      </w:pPr>
      <w:r>
        <w:rPr>
          <w:sz w:val="26"/>
          <w:szCs w:val="26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4"/>
        </w:numPr>
        <w:spacing w:before="240" w:after="280"/>
        <w:jc w:val="center"/>
        <w:rPr>
          <w:sz w:val="26"/>
          <w:szCs w:val="26"/>
        </w:rPr>
      </w:pPr>
      <w:r>
        <w:rPr>
          <w:sz w:val="26"/>
          <w:szCs w:val="26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в течение </w:t>
      </w:r>
      <w:r>
        <w:rPr>
          <w:b/>
          <w:i/>
          <w:sz w:val="26"/>
          <w:szCs w:val="26"/>
        </w:rPr>
        <w:t>20 календарных дней</w:t>
      </w:r>
      <w:r>
        <w:rPr>
          <w:sz w:val="26"/>
          <w:szCs w:val="26"/>
        </w:rPr>
        <w:t xml:space="preserve"> с момента подачи заявки Грузополучателя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3. </w:t>
      </w:r>
      <w:r>
        <w:rPr>
          <w:sz w:val="26"/>
          <w:szCs w:val="26"/>
        </w:rPr>
        <w:t>Продукция должна быть новая 2014-2015гг. выпуска и ранее не используемой, коробки с товаром должны  быть целыми, чистыми, упакованн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рютин В.А.</w:t>
      </w:r>
    </w:p>
    <w:p>
      <w:pPr>
        <w:pStyle w:val="Normal"/>
        <w:rPr/>
      </w:pPr>
      <w:r>
        <w:rPr/>
        <w:t>Тел./ Факс:397-321,</w:t>
      </w:r>
    </w:p>
    <w:p>
      <w:pPr>
        <w:pStyle w:val="Normal"/>
        <w:jc w:val="both"/>
        <w:rPr>
          <w:color w:val="000000"/>
          <w:lang w:val="en-US"/>
        </w:rPr>
      </w:pPr>
      <w:r>
        <w:rPr/>
        <w:t>Е</w:t>
      </w:r>
      <w:r>
        <w:rPr>
          <w:lang w:val="en-US"/>
        </w:rPr>
        <w:t>-mail: veryutin-va@drsk.ru</w:t>
      </w:r>
    </w:p>
    <w:p>
      <w:pPr>
        <w:pStyle w:val="Heading2"/>
        <w:tabs>
          <w:tab w:val="clear" w:pos="1134"/>
        </w:tabs>
        <w:spacing w:before="280" w:after="280"/>
        <w:ind w:left="1134" w:hanging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72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1"/>
        </w:tabs>
        <w:ind w:left="325" w:hanging="94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2T14:34:00Z</cp:lastPrinted>
  <dcterms:modified xsi:type="dcterms:W3CDTF">2014-11-10T07:52:00Z</dcterms:modified>
  <cp:revision>83</cp:revision>
  <dc:subject/>
  <dc:title>5</dc:title>
</cp:coreProperties>
</file>