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32"/>
          <w:szCs w:val="32"/>
        </w:rPr>
        <w:t>Заявка на проведение Открытого запрос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12.14 г.  № 02-01-07-6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филиал ОАО «ДРСК» </w:t>
      </w:r>
      <w:r>
        <w:rPr>
          <w:b/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ытательное устройство </w:t>
            </w:r>
            <w:r>
              <w:rPr>
                <w:b/>
                <w:sz w:val="22"/>
                <w:szCs w:val="22"/>
              </w:rPr>
              <w:t>РЕТОМ-61</w:t>
            </w:r>
            <w:r>
              <w:rPr>
                <w:sz w:val="22"/>
                <w:szCs w:val="22"/>
              </w:rPr>
              <w:t xml:space="preserve"> с программным обеспечени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гласно приложения №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Отгрузочные реквизиты: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901, </w:t>
            </w:r>
            <w:r>
              <w:rPr>
                <w:color w:val="000000"/>
                <w:spacing w:val="-6"/>
                <w:sz w:val="22"/>
                <w:szCs w:val="22"/>
              </w:rPr>
              <w:t>Республика Саха (Якутия)</w:t>
            </w:r>
            <w:r>
              <w:rPr>
                <w:sz w:val="22"/>
                <w:szCs w:val="22"/>
              </w:rPr>
              <w:t xml:space="preserve"> г. Алдан, ул. Линейная, 4 (телефон службы МТС (411-45) 3-69-64).</w:t>
            </w:r>
          </w:p>
        </w:tc>
      </w:tr>
    </w:tbl>
    <w:p>
      <w:pPr>
        <w:pStyle w:val="Normal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начала поставки (отгрузка)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 xml:space="preserve">до 31.12.2014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Срок окончания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0.01.2015г. с правом досрочной поста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до 28.02.2015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4-2015г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указать в составе технико-коммерческого предложения Производителя предлагаемой продукции, в случае если Участник не указал Производителя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тборочные критерии к Поставщику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 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а департамента капитальног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а и инвестиций                                       п/п                              Ю.Е. Осинце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Начальник  департамента  МТО  </w:t>
        <w:tab/>
        <w:tab/>
        <w:tab/>
        <w:t xml:space="preserve"> п/п      </w:t>
        <w:tab/>
        <w:t xml:space="preserve">                          С.А. Корж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26"/>
          <w:szCs w:val="26"/>
        </w:rPr>
        <w:t xml:space="preserve">Начальник ЦС РЗиПА                                             п/п                                         А.Ю. Смирных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>-mail: mto12@drsk.ru</w:t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2">
    <w:name w:val="WW8Num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гнатова Татьяна Анатольевна</cp:lastModifiedBy>
  <cp:lastPrinted>2014-12-11T09:50:00Z</cp:lastPrinted>
  <dcterms:modified xsi:type="dcterms:W3CDTF">2014-12-11T03:30:00Z</dcterms:modified>
  <cp:revision>164</cp:revision>
  <dc:subject/>
  <dc:title>5</dc:title>
</cp:coreProperties>
</file>