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</w:t>
      </w:r>
    </w:p>
    <w:p>
      <w:pPr>
        <w:pStyle w:val="Heading1"/>
        <w:rPr>
          <w:b/>
          <w:b/>
          <w:bCs/>
          <w:sz w:val="26"/>
        </w:rPr>
      </w:pPr>
      <w:r>
        <w:rPr>
          <w:b/>
          <w:sz w:val="26"/>
        </w:rPr>
        <w:t xml:space="preserve">НА ЗАКУПКУ </w:t>
      </w:r>
      <w:r>
        <w:rPr>
          <w:b/>
          <w:bCs/>
          <w:sz w:val="26"/>
        </w:rPr>
        <w:t xml:space="preserve">ГРУЗОПАССАЖИРСКОГО АВТОМОБИЛЯ С КМУ </w:t>
      </w:r>
    </w:p>
    <w:p>
      <w:pPr>
        <w:pStyle w:val="Heading1"/>
        <w:rPr>
          <w:b/>
          <w:b/>
          <w:sz w:val="26"/>
        </w:rPr>
      </w:pPr>
      <w:r>
        <w:rPr>
          <w:b/>
          <w:bCs/>
          <w:sz w:val="26"/>
        </w:rPr>
        <w:t>ДЛЯ ЮЯЭС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385"/>
      </w:tblGrid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томобиль грузопассажирский с КМУ на шасси Урал 4320 6х6 в северном исполнении, либо  аналог. 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ой – борт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грузов, людей, погрузо-раз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новый, без пробе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 (л.с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Экологический стандарт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ниже Euro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лина бортовой платформы, м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4,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узоподъемность автомобиля с установленной КМУ, т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абина: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нометаллическая сдвоенна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ля перевозки 5 человек (не включая водител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четырехдверная, оборудована средствами повышенной термошумоизоляции, системой вентиляции и отопления, регулируемым сиденьем водителя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удована ремнями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ческая 5 ступенчат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еверное исполнение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епление кабины по всему контуру; установка в кабине дополнительного автономного отопителя</w:t>
            </w:r>
            <w:r>
              <w:rPr>
                <w:bCs/>
                <w:color w:val="000000"/>
              </w:rPr>
              <w:t xml:space="preserve"> на дизельном топливе </w:t>
            </w:r>
            <w:r>
              <w:rPr>
                <w:color w:val="000000"/>
              </w:rPr>
              <w:t>фирм ВЕБАСТО или ЭБЕРСПЕХЕР; утепление моторного отсека; система подогрева топлива; предпусковой подогреватель двига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рано-манипуляторная установ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UNIC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-503, либо ан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ип стрелы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лескопиче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ивод КМУ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идравл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абочий орган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росовая крюковая подве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кс. высота крюка над землёй (м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</w:rPr>
            </w:pPr>
            <w:r>
              <w:rPr>
                <w:rFonts w:eastAsia="Arial Unicode MS"/>
                <w:b/>
                <w:i/>
                <w:color w:val="00000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акс. грузоподъемность (тонн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</w:rPr>
            </w:pPr>
            <w:r>
              <w:rPr>
                <w:rFonts w:eastAsia="Arial Unicode MS"/>
                <w:b/>
                <w:i/>
                <w:color w:val="000000"/>
              </w:rPr>
              <w:t>Макс. вылет стрелы (м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е менее  8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Угол поворота стрелы (град.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 менее 360 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боры безопасности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" w:leader="none"/>
                <w:tab w:val="left" w:pos="275" w:leader="none"/>
                <w:tab w:val="left" w:pos="360" w:leader="none"/>
              </w:tabs>
              <w:ind w:left="-9" w:firstLine="9"/>
              <w:rPr>
                <w:color w:val="000000"/>
              </w:rPr>
            </w:pPr>
            <w:r>
              <w:rPr>
                <w:color w:val="000000"/>
              </w:rPr>
              <w:t>Ограничитель рабочих движений: подъёма груза; опускания груза при достижении крюка  крайнего положения; вылета стрелы; выдвижения секций стрелы; поворота стрел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" w:leader="none"/>
                <w:tab w:val="left" w:pos="275" w:leader="none"/>
                <w:tab w:val="left" w:pos="360" w:leader="none"/>
              </w:tabs>
              <w:ind w:left="-9" w:firstLine="9"/>
              <w:rPr>
                <w:color w:val="000000"/>
              </w:rPr>
            </w:pPr>
            <w:r>
              <w:rPr>
                <w:color w:val="000000"/>
              </w:rPr>
              <w:t>Ограничитель опасного приближения к линии электропередач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" w:leader="none"/>
                <w:tab w:val="left" w:pos="275" w:leader="none"/>
                <w:tab w:val="left" w:pos="360" w:leader="none"/>
              </w:tabs>
              <w:ind w:left="-9" w:firstLine="9"/>
              <w:rPr>
                <w:color w:val="000000"/>
              </w:rPr>
            </w:pPr>
            <w:r>
              <w:rPr>
                <w:color w:val="000000"/>
              </w:rPr>
              <w:t>Ограничитель предельного гру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" w:leader="none"/>
                <w:tab w:val="left" w:pos="275" w:leader="none"/>
                <w:tab w:val="left" w:pos="360" w:leader="none"/>
              </w:tabs>
              <w:ind w:left="-9" w:firstLine="9"/>
              <w:rPr>
                <w:color w:val="000000"/>
              </w:rPr>
            </w:pPr>
            <w:r>
              <w:rPr>
                <w:color w:val="000000"/>
              </w:rPr>
              <w:t>Устройство блокировки привода выносных опор, при рабочем положении стрел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" w:leader="none"/>
                <w:tab w:val="left" w:pos="275" w:leader="none"/>
                <w:tab w:val="left" w:pos="360" w:leader="none"/>
              </w:tabs>
              <w:ind w:left="-9" w:firstLine="9"/>
              <w:rPr>
                <w:color w:val="000000"/>
              </w:rPr>
            </w:pPr>
            <w:r>
              <w:rPr>
                <w:color w:val="000000"/>
              </w:rPr>
              <w:t>Указатели: грузоподъемности крана и вылета стрелы; наклона крана; давления масла в гидросистеме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Необходимое наличие комплекта документов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Паспорт КМУ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ПТС на транспортное средство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Руководство  по эксплуатации КМУ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Технические паспорта на двигатель транспортного средства и на дополнительное установленное оборудование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 Руководство по эксплуатации базового шасси транспортного средства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 Паспорта и руководства по эксплуатации приборов и устройств безопасности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 Ведомость на запчасти, инструменты и приспособления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9. </w:t>
            </w:r>
            <w:r>
              <w:rPr>
                <w:rFonts w:eastAsia="Arial Unicode MS"/>
                <w:color w:val="000000"/>
              </w:rPr>
              <w:t>Сертификат соответствия требованиям технического регламента Таможенного союза « О безопасности машин и оборудования» (ТР ТС 010/2011)</w:t>
            </w:r>
          </w:p>
        </w:tc>
      </w:tr>
      <w:tr>
        <w:trPr>
          <w:trHeight w:val="1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грузочные реквизиты (доставка только ж/д транспортом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атель: ООО «Ассоциация строителей АЯМ»  Код  1120, ОКПО 23309160 (для филиала ОАО  «ДРСК» Южно-Якутские электрические сети)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Гарантийный период на шасси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Гарантийный период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на установку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ствам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Иные требован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>
                <w:color w:val="000000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Отсутствие в составе предложения подробного технического описания аналогов продукции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- Участник в своем коммерческом предложении должен гарантировать, что: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асси автомобиля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рано-манипуляторная установка без наработки в моточасах, заводского изготовления,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с указанием названия завода изготовителя шасси автомобиля и установк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- 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Срок поставки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>
                <w:b/>
                <w:color w:val="000000"/>
              </w:rPr>
              <w:t>до 29 мая 2015г., с возможностью досрочной поставки.</w:t>
            </w:r>
          </w:p>
        </w:tc>
      </w:tr>
      <w:tr>
        <w:trPr>
          <w:trHeight w:val="406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Оценочные критерии (желательные требования)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Условия оплаты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1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Требования к опыту работы участни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Начальник транспортной службы </w:t>
        <w:tab/>
        <w:t xml:space="preserve">                                   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26:00Z</dcterms:created>
  <dc:creator>fuel</dc:creator>
  <dc:description/>
  <dc:language>en-US</dc:language>
  <cp:lastModifiedBy>Коврижкина</cp:lastModifiedBy>
  <cp:lastPrinted>2014-12-11T09:09:00Z</cp:lastPrinted>
  <dcterms:modified xsi:type="dcterms:W3CDTF">2014-12-11T03:26:00Z</dcterms:modified>
  <cp:revision>2</cp:revision>
  <dc:subject/>
  <dc:title>ОАО «УАЗ » (г</dc:title>
</cp:coreProperties>
</file>