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>НА ЗАКУПКУ ПРИЦЕПА-РОСПУСКА ЛЕСОВОЗНОГО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812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цеп-роспуск лесовозный под лесовозный тягач на базе Урал 4320, либо аналог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транспортного средства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рузовой – прицеп-роспу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евозка  длинномерных и крупногабаритных грузов в составе автопоезда с лесовозным тягач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 (шт.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 (новый, без пробе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Число осей / коле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/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Тип дышл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елескопическое, обеспечивающее изменения расстояния между кониками лесовозного тягача и прицепа-роспуска, в пределах, м.- (6,0 – 10,0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ник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воротный с откидными стойками для выгрузки гру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Управление прицепо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росовой системой, обеспечивающей движение прицепа за тягачом «след в сле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Подвеска прицеп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ссор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Тормозная систем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одочная, барабанного типа на все колёса с двухпроводным пневмоприводом от тяг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Шины коле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дель соответствующая шинам лесовозного тяг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рузоподъемность прицеп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менее 9000 к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нструктивное исполнени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. Должно обеспечивать надежное крепление груза и предотвращение самопроизвольного рассоединения тросовых систем и элементов сцепки тягача и прицепа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 Общая габаритная длина автопоезда не должна превышать - 16,5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Необходимое наличие комплекта документ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Руководство по эксплуатации, техническому обслуживанию и ремонту прицепа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 Документация предусмотренная соответствующим государственным стандартом или техническими условиями на изготов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тгрузочные реквизиты (доставка только ж/д транспортом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8901, Республика Саха (Якутия), г. Алдан, ул. Космачева 3А, станция Алдан через Нерюнгри-Грузовая, ДВЖД, код станции 914001 Получатель: ООО «Ассоциация строителей АЯМ»  Код  1120, ОКПО 23309160 (для филиала ОАО  «ДРСК» Южно-Якутские электрические се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Иные требова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>
                <w:color w:val="000000"/>
                <w:sz w:val="23"/>
                <w:szCs w:val="23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транспортного средства. Отсутствие в составе предложения подробного технического описания аналогов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Участник в своем коммерческом предложении должен гарантировать, что: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прицеп-роспуск заводского изготовления новый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>
                <w:color w:val="000000"/>
                <w:sz w:val="23"/>
                <w:szCs w:val="23"/>
              </w:rPr>
              <w:t>- Обязательно предоставление копии ПТС на прицеп-роспуск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Гарантийный период</w:t>
            </w:r>
            <w:r>
              <w:rPr>
                <w:b/>
                <w:i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Согласно гарантии завода изготовителя, но не менее 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обязательствам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Срок постав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до 29 мая 2015г., с возможностью досрочной поставки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ценочные критерии (желательные требо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3"/>
                <w:szCs w:val="23"/>
              </w:rPr>
              <w:t>Условия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казанный порядок оплаты является отборочно-оценочным критери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iCs/>
                <w:color w:val="000000"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ыт работы Участника являются оценочным критерием.</w:t>
            </w:r>
          </w:p>
          <w:p>
            <w:pPr>
              <w:pStyle w:val="Normal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Начальник транспортной службы </w:t>
        <w:tab/>
        <w:tab/>
        <w:t xml:space="preserve">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i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26:00Z</dcterms:created>
  <dc:creator>fuel</dc:creator>
  <dc:description/>
  <dc:language>en-US</dc:language>
  <cp:lastModifiedBy>Коврижкина</cp:lastModifiedBy>
  <cp:lastPrinted>2014-12-11T09:10:00Z</cp:lastPrinted>
  <dcterms:modified xsi:type="dcterms:W3CDTF">2014-12-11T03:26:00Z</dcterms:modified>
  <cp:revision>2</cp:revision>
  <dc:subject/>
  <dc:title>ОАО «УАЗ » (г</dc:title>
</cp:coreProperties>
</file>