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color w:val="000000"/>
        </w:rPr>
      </w:pPr>
      <w:r>
        <w:rPr>
          <w:b/>
          <w:i/>
          <w:color w:val="000000"/>
        </w:rPr>
        <w:t xml:space="preserve">НА ЗАКУПКУ </w:t>
      </w:r>
      <w:r>
        <w:rPr>
          <w:b/>
          <w:i/>
          <w:caps/>
          <w:color w:val="000000"/>
        </w:rPr>
        <w:t>Лаборатории передвижной для диагностики релейной защиты и автоматики со сдвоенной кабиной, высокая крыша ХЭ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625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iCs/>
                <w:sz w:val="23"/>
                <w:szCs w:val="23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Марка, модель: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редвижная лаборатория на базе фургона Ford Transit Jumbo 460 LWB EL,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Назначение: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перевозки бригады службы релейной защиты, автоматики и измерений   к месту производства работ и перевозки необходимого оборудования 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личество: (ед.)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Год выпуска шасси и установки: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014 -2015 (новый, без пробега)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сси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ргон Ford Transit Jumbo 460 LWB EL длинобазный фургон с удлиненным кузовом и высокой крышей (DRW),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ип двигателя: 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изельный, TDCi,  2,2 литра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Мощность двигателя: 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менее 125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ассажирский отсек: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Ряд сидений для экипажа автомобиля с 6 посадочными местами оборудованными  ремнями безопасности без учета посадочного места вод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  <w:tab w:val="left" w:pos="646" w:leader="none"/>
              </w:tabs>
              <w:ind w:left="5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денья мягкие регулируем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Панели салона и кресла должны быть изготовлены из износостойкого винила, двери и стенки салона обшиты металлическими рифлеными лист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Перед сидениями установлена многофункциональная стойка ALUCA, для индивидуального инструмента,  документов, личных вещ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За сидениями размещена стойка ALUCA, для одежды, средств индивидуальной защиты и докумен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Усиленное освещени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Автономный отопител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 xml:space="preserve">Кондиционе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</w:t>
            </w:r>
            <w:r>
              <w:rPr>
                <w:sz w:val="23"/>
                <w:szCs w:val="23"/>
              </w:rPr>
              <w:t>Выполнена звуко и тепло изоляцию салон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Грузовой отсек: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Обшивка грузового отсека  — металлическими рифлеными лист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 </w:t>
            </w:r>
            <w:r>
              <w:rPr>
                <w:sz w:val="23"/>
                <w:szCs w:val="23"/>
              </w:rPr>
              <w:t>Изготовлена перегородка между пассажирским и грузовым отсеко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 </w:t>
            </w:r>
            <w:r>
              <w:rPr>
                <w:sz w:val="23"/>
                <w:szCs w:val="23"/>
              </w:rPr>
              <w:t>В левой половине отсека размещена многофункциональная стойка ALUCA с выдвижными ящиками и лотками для размещения необходимого инструмент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 </w:t>
            </w:r>
            <w:r>
              <w:rPr>
                <w:sz w:val="23"/>
                <w:szCs w:val="23"/>
              </w:rPr>
              <w:t>В правой половине отсека размещена стойка ALUCA c выдвижными ящиками для метизов, запчаст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• </w:t>
            </w:r>
            <w:r>
              <w:rPr>
                <w:sz w:val="23"/>
                <w:szCs w:val="23"/>
              </w:rPr>
              <w:t>Система фиксации грузов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борудование: </w:t>
            </w:r>
          </w:p>
        </w:tc>
        <w:tc>
          <w:tcPr>
            <w:tcW w:w="6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Универсальный набор инструментов Berger BG141-1214 – 1 комплек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Klauke KL870BL - набор диэлектрического инструмента (33 предмета) - 3 комплек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Ретом-21 -2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Измерители длины кабеля РЕЙС-50 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ГТЧ-150М1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Генератор 2.8кВА 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 xml:space="preserve">Плакаты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той напряжение 20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аботать здесь -6шт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е включать работают люди - 6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Гидравлический пресс для пробивки отверстий в металле ПГЛ-60+НАСОС ГИДРАВЛИЧЕСКИЙ НОЖНОЙ НГН-7004К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Насадки для гидравлического пресса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Квадратная насадка для перфорирования листового металла 68x68 мм 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вадратная насадка для перфорирования листового металла 92х92 мм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вадратная насадка для перфорирования листового металла 138×138 мм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вадратная насадка для перфорирования листового металла 151х151 мм -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руглая насадка для перфорирования листового металла ø22.5 мм -2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Удлинитель силовой на железной катушке 4 гнезда 3500Вт 30м -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Удлинитель силовой на железной катушке 4 гнезда 3500Вт 50м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Рации Kenwood TK-2306M - 2 комплек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Осветительная стойка ОК-2 - 2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Вольтамперфазометр ПАРМА ВАФ-А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Мегаомметр ЭС0202/2Г -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Мультиметр цифровой APPA 109N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Мультиметры цифровые APPA 107N -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Стойка передвижная СПУ производства НПП Динамика - 2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Измеритель параметров цепей электропитания зданий MZC-300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Стул складной Walkstool Comfort 65-XXL - 3ш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Измерение ёмкости, индуктивности, тангенса угла потерь, добротности, фазового сдвига между током и напряжением θ, комплексного сопротивления, сопротивления постоянному току APPA 703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• </w:t>
            </w:r>
            <w:r>
              <w:rPr>
                <w:sz w:val="23"/>
                <w:szCs w:val="23"/>
              </w:rPr>
              <w:t>Ноутбук</w:t>
            </w:r>
            <w:r>
              <w:rPr>
                <w:sz w:val="23"/>
                <w:szCs w:val="23"/>
                <w:lang w:val="en-US"/>
              </w:rPr>
              <w:t xml:space="preserve"> Lenovo Yoga 2 Pro - 1 </w:t>
            </w:r>
            <w:r>
              <w:rPr>
                <w:sz w:val="23"/>
                <w:szCs w:val="23"/>
              </w:rPr>
              <w:t>шт</w:t>
            </w:r>
            <w:r>
              <w:rPr>
                <w:sz w:val="23"/>
                <w:szCs w:val="23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• </w:t>
            </w:r>
            <w:r>
              <w:rPr>
                <w:sz w:val="23"/>
                <w:szCs w:val="23"/>
              </w:rPr>
              <w:t>МФУ</w:t>
            </w:r>
            <w:r>
              <w:rPr>
                <w:sz w:val="23"/>
                <w:szCs w:val="23"/>
                <w:lang w:val="en-US"/>
              </w:rPr>
              <w:t xml:space="preserve"> Xerox WorkCentre 3045B - 1 </w:t>
            </w:r>
            <w:r>
              <w:rPr>
                <w:sz w:val="23"/>
                <w:szCs w:val="23"/>
              </w:rPr>
              <w:t>шт</w:t>
            </w:r>
            <w:r>
              <w:rPr>
                <w:sz w:val="23"/>
                <w:szCs w:val="23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Технический фен Bosch PHG 600-3 0.603.29B.008 - 2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Принтер маркировочный Canon Mk2500 - 1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sz w:val="23"/>
                <w:szCs w:val="23"/>
              </w:rPr>
              <w:t>МК-RS100B Красящая лента (риббон) Премиум, черная, 100м.</w:t>
              <w:tab/>
              <w:t>-20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•</w:t>
            </w:r>
            <w:r>
              <w:rPr>
                <w:sz w:val="23"/>
                <w:szCs w:val="23"/>
              </w:rPr>
              <w:t>IB3520 ПВХ трубка, в рулоне, белая 200м D 3.5мм -20шт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Комплектация: 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ИП согласно комплектации завода-изготовителя, механическая блокировка руля Гарант, дополнительный комплект зимней автошин, в т.ч. на запасное колесо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Необходимое наличие комплекта документов: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ство (инструкции) по эксплуатации; паспорт шасси, все необходимые документы для регистрации в ГИБДД.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 xml:space="preserve">Ст. Хабаровск-2, Код станции – 970001, Код предприятия – 9838, ОКПО 98097847, тел. 8 (4217) 54-13-59 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Грузополучатель: </w:t>
            </w:r>
            <w:r>
              <w:rPr>
                <w:rFonts w:eastAsia="Arial Unicode MS"/>
                <w:sz w:val="23"/>
                <w:szCs w:val="23"/>
              </w:rPr>
              <w:t>Филиал ОАО «ДРСК» «Хабаровские электрические сети» СП «Центральные электрические сети», г. Хабаровск, ул. Промышленная, 13.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Гарантийный период на шасси:</w:t>
            </w:r>
          </w:p>
        </w:tc>
        <w:tc>
          <w:tcPr>
            <w:tcW w:w="6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Гарантийный период на оборудование: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ребования к гарантийным обязательствам:  </w:t>
            </w:r>
          </w:p>
        </w:tc>
        <w:tc>
          <w:tcPr>
            <w:tcW w:w="6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iCs/>
                <w:sz w:val="23"/>
                <w:szCs w:val="23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Иные требования: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(как шасси так и оборудования), чертежей и фотографий 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ник в своем коммерческом предложении должен гарантировать, что шасси автомобиля 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рок поставки: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 20 апреля 2015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Условия оплаты:</w:t>
            </w:r>
          </w:p>
        </w:tc>
        <w:tc>
          <w:tcPr>
            <w:tcW w:w="6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iCs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зополучателя и подписания актов приема-передачи. 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58:00Z</dcterms:created>
  <dc:creator>Secretary</dc:creator>
  <dc:description/>
  <cp:keywords/>
  <dc:language>en-US</dc:language>
  <cp:lastModifiedBy>Коврижкина</cp:lastModifiedBy>
  <cp:lastPrinted>2014-12-09T15:30:00Z</cp:lastPrinted>
  <dcterms:modified xsi:type="dcterms:W3CDTF">2014-12-11T00:30:00Z</dcterms:modified>
  <cp:revision>3</cp:revision>
  <dc:subject/>
  <dc:title/>
</cp:coreProperties>
</file>