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11.2014г. № 02-01-07-2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6.1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фундаментов железобетонны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89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1932"/>
        <w:gridCol w:w="2276"/>
        <w:gridCol w:w="2100"/>
        <w:gridCol w:w="210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1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2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3-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3-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железобетон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5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 Участник должен предоставить сертификат или декларацию соответствия ГОСТу или ТУ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28 февраля 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Гарантия на продукцию должна составлять не менее 3-х лет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8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4- 2015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Условия оплаты: в течение 30 дней с момента получения продукции на склад грузополучателя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рта 2015г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>3.3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firstLine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firstLine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Heading4"/>
        <w:ind w:firstLine="28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      П/П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П/П                              М.Н. Голота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05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4-12-03T04:45:00Z</dcterms:modified>
  <cp:revision>10</cp:revision>
  <dc:subject/>
  <dc:title>Открытое</dc:title>
</cp:coreProperties>
</file>