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4</w:t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ЛЕГКОВОГО БРИГАДНОГО АВТОМОБИЛЯ (ПЭС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АЗ – 315195  «</w:t>
            </w:r>
            <w:r>
              <w:rPr>
                <w:bCs/>
                <w:sz w:val="23"/>
                <w:szCs w:val="23"/>
                <w:lang w:val="en-US"/>
              </w:rPr>
              <w:t>Hunter</w:t>
            </w:r>
            <w:r>
              <w:rPr>
                <w:bCs/>
                <w:sz w:val="23"/>
                <w:szCs w:val="23"/>
              </w:rPr>
              <w:t xml:space="preserve">» легковой,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ля транспортиров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УАЗ-315195 ; двигател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МЗ 40905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«Евро-4»,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5-ступенчатая КПП, раздаточная коробка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Dymos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, однорычажная, передняя пружинная подвеска, мосты типа «Тимкен» (4,625), запасное колесо, ГУР, колёсная формула  4 х 4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Кузов – металлическая крыша, сдвижные окна, обивка   распашная дверь багажника, посадочные места оборудованы ремнями безопасности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орудован системой вентиляции и отопления, передний бампер металлический, локеры колёс, шины 225/7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015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от даты ввода в эксплуатацию автомобиля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должен принять во внимание, что ссылка на тип (марку) продукции, носит описательный, а не обязательный характер. 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и фотографии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20.04.2015 с правом досрочной поставк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29:00Z</dcterms:created>
  <dc:creator>fuel</dc:creator>
  <dc:description/>
  <cp:keywords/>
  <dc:language>en-US</dc:language>
  <cp:lastModifiedBy>Гиберт</cp:lastModifiedBy>
  <cp:lastPrinted>2012-02-16T14:47:00Z</cp:lastPrinted>
  <dcterms:modified xsi:type="dcterms:W3CDTF">2014-11-24T06:03:00Z</dcterms:modified>
  <cp:revision>9</cp:revision>
  <dc:subject/>
  <dc:title>ОАО «УАЗ » (г</dc:title>
</cp:coreProperties>
</file>