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2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ГКОВОГО БРИГАДНОГО АВТОМОБИЛЯ (ПЭС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АЗ – 23632</w:t>
            </w:r>
            <w:r>
              <w:rPr>
                <w:bCs/>
                <w:sz w:val="23"/>
                <w:szCs w:val="23"/>
                <w:lang w:val="en-US"/>
              </w:rPr>
              <w:t xml:space="preserve"> PICKUP</w:t>
            </w:r>
            <w:r>
              <w:rPr>
                <w:bCs/>
                <w:sz w:val="23"/>
                <w:szCs w:val="23"/>
              </w:rPr>
              <w:t>, грузопассажирский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ля транспортировки пассажиров и груз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УАЗ-23632 PICKUP; двигател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МЗ – 40905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«Евро-4», колёсная формула  4 х 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1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Кузов – цельнометаллический с изолированной   грузовой платформой, 5 посадочных мест оборудованные ремнями безопасности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оборудован системой вентиляции и отопления.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абариты грузового отсека, мм 1400 х 1500 х 650 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должен принять во внимание, что ссылка на тип (марку) продукции, носит описательный, а не обязательный характер. 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и фотографии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20.04.2015 с правом досрочной поставк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Гиберт С.Н.</w:t>
      </w:r>
    </w:p>
    <w:sectPr>
      <w:type w:val="nextPage"/>
      <w:pgSz w:w="11906" w:h="16838"/>
      <w:pgMar w:left="1701" w:right="850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1:00Z</dcterms:created>
  <dc:creator>fuel</dc:creator>
  <dc:description/>
  <cp:keywords/>
  <dc:language>en-US</dc:language>
  <cp:lastModifiedBy>Гиберт</cp:lastModifiedBy>
  <cp:lastPrinted>2012-02-16T14:47:00Z</cp:lastPrinted>
  <dcterms:modified xsi:type="dcterms:W3CDTF">2014-11-24T06:01:00Z</dcterms:modified>
  <cp:revision>9</cp:revision>
  <dc:subject/>
  <dc:title>ОАО «УАЗ » (г</dc:title>
</cp:coreProperties>
</file>