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u w:val="single"/>
        </w:rPr>
        <w:t>ТЕХНИЧЕСКОЕ  ЗАДАНИЕ № 6 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 ЛЕГКОВОГО БРИГАДНОГО АВТОМОБИЛЯ УАЗ (ХЭС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839"/>
        <w:gridCol w:w="6517"/>
      </w:tblGrid>
      <w:tr>
        <w:trPr>
          <w:trHeight w:val="2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Наименование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Грузопассажирский автомобиль  УАЗ-390995 либо аналог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Назначение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возка оперативных выездных  бригад и технологических грузов.</w:t>
            </w:r>
          </w:p>
        </w:tc>
      </w:tr>
      <w:tr>
        <w:trPr/>
        <w:tc>
          <w:tcPr>
            <w:tcW w:w="9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Отборочные критерии (обязательные требования)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Базовый автомобиль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УАЗ-390995, двигатель – ЗМЗ-4091, автошины – 225 / 75 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16, подвеска – рессорная на подушках, рулевое управление – с ГУР, КПП – 5-ти ступенчатая, диски колес -  штампованные, обивка салона – мягкая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Тип ТС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узопассажирский  автомобиль, категория управления - «В»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Количество, ед.: 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Год выпуска: 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-2015 (новый, без пробега) </w:t>
            </w:r>
          </w:p>
        </w:tc>
      </w:tr>
      <w:tr>
        <w:trPr>
          <w:trHeight w:val="5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120"/>
              <w:ind w:left="0" w:hanging="0"/>
              <w:rPr>
                <w:b/>
                <w:b/>
                <w:bCs/>
                <w:i/>
                <w:i/>
                <w:color w:val="FF0000"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Необходимый комплект технической документации: 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Руководство  по эксплуатации и техническому обслуживанию автомобиля УАЗ-390995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аспорт двигателя внутреннего сгорания.</w:t>
            </w:r>
          </w:p>
        </w:tc>
      </w:tr>
      <w:tr>
        <w:trPr>
          <w:trHeight w:val="5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Наличие ЗИП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5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Требования к гарантийному периоду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 xml:space="preserve">не менее </w:t>
            </w:r>
            <w:r>
              <w:rPr>
                <w:b/>
                <w:i/>
                <w:sz w:val="23"/>
                <w:szCs w:val="23"/>
                <w:lang w:eastAsia="en-US"/>
              </w:rPr>
              <w:t>12 месяцев от даты ввода в эксплуатацию транспортного средства</w:t>
            </w:r>
          </w:p>
        </w:tc>
      </w:tr>
      <w:tr>
        <w:trPr>
          <w:trHeight w:val="5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Требования к гарантийным обязательствам: 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я начала исчисления гарантийного срока начинается с момента ввода автомобиля в эксплуатацию. В случае обнаружения любых дефектов, в период гарантийного срока эксплуатации автомобиля, Поставщик обязан, не позднее 10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 согласованный с Заказчиком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ополнительная комплектация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теплитель передней облицовки, переносной светильник с длинной провода  не менее 10 м., домкрат гидравлический или винтовой одностоечный, ключ для регулировки подшипников ступиц  колес, набор шоферского инструмента, огнетушитель ОП2 (3) - 1 шт., знак аварийной остановки-2 шт., противооткатные упоры - 2 шт.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3"/>
                <w:szCs w:val="23"/>
                <w:lang w:eastAsia="en-US"/>
              </w:rPr>
            </w:pPr>
            <w:r>
              <w:rPr>
                <w:b/>
                <w:bCs/>
                <w:i/>
                <w:sz w:val="23"/>
                <w:szCs w:val="23"/>
                <w:lang w:eastAsia="en-US"/>
              </w:rPr>
              <w:t>Требования к аналогам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 должен принять во внимание, что ссылка на тип (марку) продукции, носит описательный, а не обязательный характер.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</w:t>
            </w:r>
            <w:r>
              <w:rPr>
                <w:sz w:val="23"/>
                <w:szCs w:val="23"/>
                <w:lang w:val="en-US"/>
              </w:rPr>
              <w:t xml:space="preserve"> случае если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en-US"/>
              </w:rPr>
              <w:t>частником предлагаются аналоги требуемой Заказчику продукции, в состав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своего предложения он должен в обязательном порядке предоставить подробное</w:t>
            </w:r>
            <w:r>
              <w:rPr>
                <w:sz w:val="23"/>
                <w:szCs w:val="23"/>
              </w:rPr>
              <w:t xml:space="preserve"> описание</w:t>
            </w:r>
            <w:r>
              <w:rPr>
                <w:sz w:val="23"/>
                <w:szCs w:val="23"/>
                <w:lang w:val="en-US"/>
              </w:rPr>
              <w:t xml:space="preserve"> техническ</w:t>
            </w:r>
            <w:r>
              <w:rPr>
                <w:sz w:val="23"/>
                <w:szCs w:val="23"/>
              </w:rPr>
              <w:t xml:space="preserve">их характеристик </w:t>
            </w:r>
            <w:r>
              <w:rPr>
                <w:sz w:val="23"/>
                <w:szCs w:val="23"/>
                <w:lang w:val="en-US"/>
              </w:rPr>
              <w:t xml:space="preserve">предлагаемого к поставке аналог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3"/>
                <w:szCs w:val="23"/>
                <w:lang w:val="en-US"/>
              </w:rPr>
              <w:t>Отсутствие в составе предложения подробного</w:t>
            </w:r>
            <w:r>
              <w:rPr>
                <w:sz w:val="23"/>
                <w:szCs w:val="23"/>
              </w:rPr>
              <w:t xml:space="preserve"> описания </w:t>
            </w:r>
            <w:r>
              <w:rPr>
                <w:sz w:val="23"/>
                <w:szCs w:val="23"/>
                <w:lang w:val="en-US"/>
              </w:rPr>
              <w:t>техническ</w:t>
            </w:r>
            <w:r>
              <w:rPr>
                <w:sz w:val="23"/>
                <w:szCs w:val="23"/>
              </w:rPr>
              <w:t>их характеристик а</w:t>
            </w:r>
            <w:r>
              <w:rPr>
                <w:sz w:val="23"/>
                <w:szCs w:val="23"/>
                <w:lang w:val="en-US"/>
              </w:rPr>
              <w:t xml:space="preserve">налогов продукции </w:t>
            </w:r>
            <w:r>
              <w:rPr>
                <w:sz w:val="23"/>
                <w:szCs w:val="23"/>
              </w:rPr>
              <w:t xml:space="preserve">служит основанием для </w:t>
            </w:r>
            <w:r>
              <w:rPr>
                <w:sz w:val="23"/>
                <w:szCs w:val="23"/>
                <w:lang w:val="en-US"/>
              </w:rPr>
              <w:t xml:space="preserve">отклонения предложения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en-US"/>
              </w:rPr>
              <w:t>частника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Дополнительные требования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ое средство должно быть изготовлено в соответствии требованиям нормативных документов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технический регламент о безопасности колесных транспортных средств (</w:t>
            </w:r>
            <w:r>
              <w:rPr>
                <w:bCs/>
                <w:sz w:val="23"/>
                <w:szCs w:val="23"/>
              </w:rPr>
              <w:t>Постановление Правительства РФ от 10 сентября 2009 г. N 720, с изменениями от 10 сентября 2010 г. № 706, 6 октября 2011 г. № 824)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частник в составе коммерческого предложения должен приложить чертежи транспортного средства и фотографии</w:t>
            </w:r>
            <w:r>
              <w:rPr>
                <w:color w:val="FF0000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Грузополучатель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Филиал ОАО «ДРСК» «Хабаровские электрические сети» СП «Северные электрические сети», г. Комсомольск-на Амуре, пр. Аллея труда16-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Отгрузочные реквизиты (для доставка ж/д транспортом)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т. Комсомольск – на – Амуре, ДВЖД, Код станции – 960103, Код предприятия – 9531, ОКПО 98097847, тел. 8 (4217) 54-13-59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Срок поставки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20 апреля 2015 г., с возможностью досрочной поставки</w:t>
            </w:r>
          </w:p>
        </w:tc>
      </w:tr>
      <w:tr>
        <w:trPr/>
        <w:tc>
          <w:tcPr>
            <w:tcW w:w="9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Оценочные критерии (желательные требования)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3"/>
                <w:szCs w:val="23"/>
              </w:rPr>
              <w:t>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Требования к опыту работы участника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 xml:space="preserve">Под </w:t>
            </w:r>
            <w:r>
              <w:rPr>
                <w:b/>
                <w:sz w:val="23"/>
                <w:szCs w:val="23"/>
              </w:rPr>
              <w:t>опытом работы участника</w:t>
            </w:r>
            <w:r>
              <w:rPr>
                <w:sz w:val="23"/>
                <w:szCs w:val="23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Условия оплаты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Северное исполнение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полнительное утепление пассажирского отсека теплоизолирующим материалом. Установка дополнительного отопителя салона автомобиля от теплового источника системы охлаждения ДВС, утепление передней облицовки, </w:t>
            </w:r>
          </w:p>
        </w:tc>
      </w:tr>
    </w:tbl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>И.о. начальника транспортной службы</w:t>
        <w:tab/>
        <w:tab/>
        <w:tab/>
        <w:tab/>
        <w:tab/>
        <w:t>Гиберт С.Н.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18:00Z</dcterms:created>
  <dc:creator>fuel</dc:creator>
  <dc:description/>
  <cp:keywords/>
  <dc:language>en-US</dc:language>
  <cp:lastModifiedBy>Гиберт</cp:lastModifiedBy>
  <cp:lastPrinted>2014-09-26T13:49:00Z</cp:lastPrinted>
  <dcterms:modified xsi:type="dcterms:W3CDTF">2014-11-24T05:58:00Z</dcterms:modified>
  <cp:revision>16</cp:revision>
  <dc:subject/>
  <dc:title>ОАО «УАЗ » (г</dc:title>
</cp:coreProperties>
</file>