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 № 5</w:t>
      </w:r>
    </w:p>
    <w:p>
      <w:pPr>
        <w:pStyle w:val="Heading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НА ЗАКУПКУ  ЛЕГКОВОГО БРИГАДНОГО АВТОМОБИЛЯ (ПЭС)</w:t>
      </w:r>
    </w:p>
    <w:p>
      <w:pPr>
        <w:pStyle w:val="Heading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719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арка, мод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УАЗ – 39</w:t>
            </w:r>
            <w:r>
              <w:rPr>
                <w:bCs/>
                <w:sz w:val="23"/>
                <w:szCs w:val="23"/>
                <w:lang w:val="en-US"/>
              </w:rPr>
              <w:t>0</w:t>
            </w:r>
            <w:r>
              <w:rPr>
                <w:bCs/>
                <w:sz w:val="23"/>
                <w:szCs w:val="23"/>
              </w:rPr>
              <w:t>995 грузопассажирский, либо аналог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Назнач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ля транспортировки пассажиров.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Отборочные критерии, применяемые при выборе победителя на право заключения договора поставки продукц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Шасси автомобил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УАЗ-390995; двигатель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ЗМЗ 40911 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«Евро-4», повышенной проходимост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Конструктивное исполн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Кузов – цельнометаллический с изолированным   грузовым отсеком, 5-ст КПП, мосты «Тимкен», 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7 посадочных мест +450кг , оборудованные ремнями безопасности,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жесткая обивка салона, столик в салоне, оборудован системой вентиляции и отопления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Наличие ЗИП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Количество, ед: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 xml:space="preserve">Год выпуска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2015 (новый, без пробега)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left="0" w:hanging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Необходимый комплект технической документации (НТД), условий и обозначений: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спорт шасс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ство  по эксплуатации автомобиля  которое включает:</w:t>
            </w:r>
          </w:p>
          <w:p>
            <w:pPr>
              <w:pStyle w:val="Normal"/>
              <w:ind w:first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) указания по монтажу или сборке, наладке или регулировке, техническому обслуживанию и ремонту ;</w:t>
            </w:r>
          </w:p>
          <w:p>
            <w:pPr>
              <w:pStyle w:val="Normal"/>
              <w:ind w:first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) указания по использованию  и меры по обеспечению безопасности, которые необходимо соблюдать при эксплуатации автомобиля, включая ввод в эксплуатацию, использование по прямому назначению, техническое обслуживание, все виды ремонта, перевозку,  консервацию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спорт двигателя внутреннего сгоран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кументация, предусмотренная соответствующим государственным стандартом или техническими условиями на изготовление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Требования к гарантийному периоду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рантия на продукцию должна составлять не менее 12 месяцев от даты ввода в эксплуатацию автомобиля или 30 000 км. пробега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Требования к гарантийным обязательствам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3"/>
                <w:szCs w:val="23"/>
              </w:rPr>
              <w:t xml:space="preserve">Время начала исчисления гарантийного срока – с момента ввода автомобиля в эксплуатацию. Поставщик должен за свой счет и в сроки, согласованные с Заказчиком, устранять любые дефекты в поставляемом автомобиле, выявленные в период гарантийного срока. В случае выхода из строя автомобил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3"/>
                <w:szCs w:val="23"/>
                <w:lang w:eastAsia="en-US"/>
              </w:rPr>
            </w:pPr>
            <w:r>
              <w:rPr>
                <w:b/>
                <w:bCs/>
                <w:i/>
                <w:sz w:val="23"/>
                <w:szCs w:val="23"/>
                <w:lang w:eastAsia="en-US"/>
              </w:rPr>
              <w:t>Требования к аналога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 должен принять во внимание, что ссылка на тип (марку) продукции, носит описательный, а не обязательный характер. В</w:t>
            </w:r>
            <w:r>
              <w:rPr>
                <w:sz w:val="23"/>
                <w:szCs w:val="23"/>
                <w:lang w:val="en-US"/>
              </w:rPr>
              <w:t xml:space="preserve"> случае если </w:t>
            </w: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  <w:lang w:val="en-US"/>
              </w:rPr>
              <w:t>частником предлагаются аналоги требуемой Заказчику продукции, в состав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своего предложения он должен в обязательном порядке предоставить подробное</w:t>
            </w:r>
            <w:r>
              <w:rPr>
                <w:sz w:val="23"/>
                <w:szCs w:val="23"/>
              </w:rPr>
              <w:t xml:space="preserve"> описание</w:t>
            </w:r>
            <w:r>
              <w:rPr>
                <w:sz w:val="23"/>
                <w:szCs w:val="23"/>
                <w:lang w:val="en-US"/>
              </w:rPr>
              <w:t xml:space="preserve"> техническ</w:t>
            </w:r>
            <w:r>
              <w:rPr>
                <w:sz w:val="23"/>
                <w:szCs w:val="23"/>
              </w:rPr>
              <w:t xml:space="preserve">их характеристик и фотографии </w:t>
            </w:r>
            <w:r>
              <w:rPr>
                <w:sz w:val="23"/>
                <w:szCs w:val="23"/>
                <w:lang w:val="en-US"/>
              </w:rPr>
              <w:t xml:space="preserve">предлагаемого к поставке аналог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3"/>
                <w:szCs w:val="23"/>
                <w:lang w:val="en-US"/>
              </w:rPr>
              <w:t>Отсутствие в составе предложения подробного</w:t>
            </w:r>
            <w:r>
              <w:rPr>
                <w:sz w:val="23"/>
                <w:szCs w:val="23"/>
              </w:rPr>
              <w:t xml:space="preserve"> описания </w:t>
            </w:r>
            <w:r>
              <w:rPr>
                <w:sz w:val="23"/>
                <w:szCs w:val="23"/>
                <w:lang w:val="en-US"/>
              </w:rPr>
              <w:t>техническ</w:t>
            </w:r>
            <w:r>
              <w:rPr>
                <w:sz w:val="23"/>
                <w:szCs w:val="23"/>
              </w:rPr>
              <w:t>их характеристик а</w:t>
            </w:r>
            <w:r>
              <w:rPr>
                <w:sz w:val="23"/>
                <w:szCs w:val="23"/>
                <w:lang w:val="en-US"/>
              </w:rPr>
              <w:t xml:space="preserve">налогов продукции </w:t>
            </w:r>
            <w:r>
              <w:rPr>
                <w:sz w:val="23"/>
                <w:szCs w:val="23"/>
              </w:rPr>
              <w:t xml:space="preserve">служит основанием для </w:t>
            </w:r>
            <w:r>
              <w:rPr>
                <w:sz w:val="23"/>
                <w:szCs w:val="23"/>
                <w:lang w:val="en-US"/>
              </w:rPr>
              <w:t xml:space="preserve">отклонения предложения </w:t>
            </w: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  <w:lang w:val="en-US"/>
              </w:rPr>
              <w:t>частника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Дополнительные требован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ое средство должно быть изготовлено в соответствии требованиям нормативных документов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технический регламент о безопасности колесных транспортных средств (</w:t>
            </w:r>
            <w:r>
              <w:rPr>
                <w:bCs/>
                <w:sz w:val="23"/>
                <w:szCs w:val="23"/>
              </w:rPr>
              <w:t>Постановление Правительства РФ от 10 сентября 2009 г. N 720, с изменениями от 10 сентября 2010 г. № 706, 6 октября 2011 г. № 824)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 в составе коммерческого предложения должен приложить чертежи транспортного средства и фотографи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язательно предоставление копии ПТС на шасси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Грузополучатель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илиал ОАО «ДРСК»- «Приморские электрические сети», 690080, Приморский край, ул. Командорская, 13а.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Отгрузочные реквизиты (доставка только ж/д транспортом)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Срок поставки:</w:t>
              <w:tab/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 20.04.2015 с правом досрочной поставки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ценочные критерии, применяемые при выборе победителя на право заключения договора поставки продукц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Условия оплаты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3"/>
                <w:szCs w:val="23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jc w:val="left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Требования к опыту работы участник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3"/>
                <w:szCs w:val="23"/>
              </w:rPr>
              <w:t xml:space="preserve">Под </w:t>
            </w:r>
            <w:r>
              <w:rPr>
                <w:b/>
                <w:sz w:val="23"/>
                <w:szCs w:val="23"/>
              </w:rPr>
              <w:t>опытом работы участника</w:t>
            </w:r>
            <w:r>
              <w:rPr>
                <w:sz w:val="23"/>
                <w:szCs w:val="23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И.о. начальника транспортной службы </w:t>
        <w:tab/>
        <w:t xml:space="preserve">                                     Гиберт С.Н. </w:t>
      </w:r>
    </w:p>
    <w:sectPr>
      <w:type w:val="nextPage"/>
      <w:pgSz w:w="11906" w:h="16838"/>
      <w:pgMar w:left="1701" w:right="850" w:gutter="0" w:header="0" w:top="125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0:04:00Z</dcterms:created>
  <dc:creator>fuel</dc:creator>
  <dc:description/>
  <cp:keywords/>
  <dc:language>en-US</dc:language>
  <cp:lastModifiedBy>Гиберт</cp:lastModifiedBy>
  <cp:lastPrinted>2012-02-16T14:47:00Z</cp:lastPrinted>
  <dcterms:modified xsi:type="dcterms:W3CDTF">2014-11-24T06:04:00Z</dcterms:modified>
  <cp:revision>7</cp:revision>
  <dc:subject/>
  <dc:title>ОАО «УАЗ » (г</dc:title>
</cp:coreProperties>
</file>