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ГОВО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ОЗМЕЗДНОГО ОКАЗАНИЯ УСЛУ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bCs/>
          <w:sz w:val="26"/>
          <w:szCs w:val="26"/>
        </w:rPr>
        <w:t>______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Благовещенск</w:t>
        <w:tab/>
        <w:tab/>
        <w:tab/>
        <w:tab/>
        <w:t xml:space="preserve">                                  «___»_____________ 2014 г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_______________________________________________________________,</w:t>
      </w:r>
      <w:r>
        <w:rPr>
          <w:color w:val="000000"/>
          <w:sz w:val="26"/>
          <w:szCs w:val="26"/>
        </w:rPr>
        <w:t xml:space="preserve"> именуемое  в дальнейшем  </w:t>
      </w:r>
      <w:r>
        <w:rPr>
          <w:b/>
          <w:color w:val="000000"/>
          <w:sz w:val="26"/>
          <w:szCs w:val="26"/>
        </w:rPr>
        <w:t>«Исполнитель»,</w:t>
      </w:r>
      <w:r>
        <w:rPr>
          <w:color w:val="000000"/>
          <w:sz w:val="26"/>
          <w:szCs w:val="26"/>
        </w:rPr>
        <w:t xml:space="preserve"> в лице _____________________________________________ действующей на основании ______________________________________________________________________  с одной стороны,</w:t>
      </w:r>
      <w:r>
        <w:rPr>
          <w:sz w:val="26"/>
          <w:szCs w:val="26"/>
        </w:rPr>
        <w:t xml:space="preserve">  </w:t>
      </w:r>
      <w:r>
        <w:rPr>
          <w:color w:val="000000"/>
          <w:spacing w:val="-7"/>
          <w:sz w:val="26"/>
          <w:szCs w:val="26"/>
        </w:rPr>
        <w:t xml:space="preserve">и </w:t>
      </w:r>
      <w:r>
        <w:rPr>
          <w:b/>
          <w:color w:val="000000"/>
          <w:spacing w:val="-7"/>
          <w:sz w:val="26"/>
          <w:szCs w:val="26"/>
        </w:rPr>
        <w:t xml:space="preserve">Открытое акционерное общество </w:t>
      </w:r>
      <w:r>
        <w:rPr>
          <w:b/>
          <w:color w:val="000000"/>
          <w:sz w:val="26"/>
          <w:szCs w:val="26"/>
        </w:rPr>
        <w:t>«Дальневосточная распределительная сетевая компания» (ОАО «ДРСК»)</w:t>
      </w:r>
      <w:r>
        <w:rPr>
          <w:color w:val="000000"/>
          <w:sz w:val="26"/>
          <w:szCs w:val="26"/>
        </w:rPr>
        <w:t xml:space="preserve">, именуемое в дальнейшем </w:t>
      </w:r>
      <w:r>
        <w:rPr>
          <w:b/>
          <w:color w:val="000000"/>
          <w:sz w:val="26"/>
          <w:szCs w:val="26"/>
        </w:rPr>
        <w:t>«Заказчик»</w:t>
      </w:r>
      <w:r>
        <w:rPr>
          <w:color w:val="000000"/>
          <w:sz w:val="26"/>
          <w:szCs w:val="26"/>
        </w:rPr>
        <w:t xml:space="preserve">, в </w:t>
      </w:r>
      <w:r>
        <w:rPr>
          <w:color w:val="000000"/>
          <w:spacing w:val="4"/>
          <w:sz w:val="26"/>
          <w:szCs w:val="26"/>
        </w:rPr>
        <w:t>лице директора филиала ОАО «ДРСК» «Амурские электрические сети» Семенюка Евгения Валентиновича</w:t>
      </w:r>
      <w:r>
        <w:rPr>
          <w:color w:val="000000"/>
          <w:sz w:val="26"/>
          <w:szCs w:val="26"/>
        </w:rPr>
        <w:t xml:space="preserve">, действующего на основании доверенности № 20 от 01.01.2014 года, с другой стороны, вместе именуемые </w:t>
      </w:r>
      <w:r>
        <w:rPr>
          <w:b/>
          <w:color w:val="000000"/>
          <w:sz w:val="26"/>
          <w:szCs w:val="26"/>
        </w:rPr>
        <w:t>«Стороны»</w:t>
      </w:r>
      <w:r>
        <w:rPr>
          <w:color w:val="000000"/>
          <w:sz w:val="26"/>
          <w:szCs w:val="26"/>
        </w:rPr>
        <w:t>, заключили настоящий договор о нижеследующем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МЕТ ДОГОВОРА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о Договору возмездного оказания услуг Исполнитель обязуется по заданию Заказчика оказать услуги, указанные в п. 1.2 настоящего Договора, а Заказчик обязуется оплатить эти услуги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Исполнитель принимает на себя обязанность оказания услуг по обслуживанию кондиционеров (СП УТП, ЦЭС,ВЭС,ЗЭС, СЭС) для нужд филиала ОАО ДРСК «Амурские электрические сети» в соответствии с техническим заданием, (приложение № 1) и в сроки указанные в приложении № 3.  Приложения № 1 и № 3 являются неотъемлемой частью настоящего договора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услуги по сервисному обслуживанию климатического оборудования входит: диагностика технического состояния оборудования; регламентированные работы по техническому обслуживанию; устранение выявленных неисправностей, замена изношенных, поврежденных элементов при необходимости и по согласованию  с Заказчиком.</w:t>
      </w:r>
    </w:p>
    <w:p>
      <w:pPr>
        <w:pStyle w:val="Normal"/>
        <w:rPr/>
      </w:pPr>
      <w:r>
        <w:rPr/>
        <w:t>1.4. Срок оказания услуг: с момента заключения договора по 31 августа 2015 г., (1 этап - до 30.05.2015, 2 этап - до 30.06.2015, 3 этап – до 30.08.2015).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ПРАВА И ОБЯЗАННОСТИ  СТОРОН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Исполнитель обязан: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Оказать услуги надлежащего качества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 Оказать услуги в полном объеме в срок, указанный в п. 1.4. настоящего Договора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 Безвозмездно исправи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услуг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4. При заключении договора Исполнитель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2 к настоящему Договору. 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5. </w:t>
        <w:tab/>
        <w:t>Не позднее 5 (пяти) календарных дней с момента заключения Договора Исполнитель обязан предоставить Заказчику информацию в отношении всей цепочки собственников (учредителей, участников, а также бенефициаров, в том числе  конечных) с подтверждением соответствующими документами. В случае каких либо изменений в цепочке собственников контрагента, включая бенефициаров, и (или) исполнительных органах контрагента, Исполнитель обязан предоставить соответствующую информацию не позднее 5 (пяти) календарных дней после таких изменений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6. При исполнении договора Исполнитель обязан предоставить Заказчику письмо-уведомление по форме, являющейся приложением № 4 к настоящему договору, информирующее 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 Исполнителем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Заказчик обязан: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Оплатить услуги в соответствии с разделом 3 настоящего договора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Заказчик имеет право: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В любое время проверять ход и качество услуг, оказываемых Исполнителем, не вмешиваясь в его деятельность.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СУММА ДОГОВОРА И ПОРЯДОК РАСЧЕТОВ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Общая сумма настоящего Договора составляет 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 рублей 00 копеек, с учетом стоимости возможной замены изношенных деталей. НДС ______________________________.</w:t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Общая сумма настоящего договора определена в соответствии прейскурантом цен на услуги по обслуживанию кондиционеров и расчетом стоимости услуг по каждому СП (Приложение №  3  к договору)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плата по договору производится за фактический  объем оказанных услуг, в течение 30 дней после подписания Сторонами Актов оказанных услуг. Первый этап – оплата до _____________2015 г., 2 этап - оплата до ________________ 2015 г., 3 этап________________2015 г.</w:t>
      </w:r>
    </w:p>
    <w:p>
      <w:pPr>
        <w:pStyle w:val="Style16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Форма оплаты: перечисление денежных средств на расчетный счет Исполнителя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СДАЧИ  И ПРИЕМКИ ОКАЗАННЫХ УСЛУГ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1. Исполнитель предоставляет Заказчику акты о фактически оказанных услугах, по каждому СП филиал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2. Заказчик в течение 3-х дней со дня получения акта о фактически оказанных услугах обязан направить Исполнителю подписанный акт или мотивированный отказ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В случае возникновения необходимости оказать дополнительные услуги, не предусмотренные заявкой, Заказчик имеет право заявить об этом Исполнителю в письменном вид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согласия Исполнителя оказать эти услуги, на их выполнение оформляется дополнительное соглашение к настоящему договору, являющееся неотъемлемой частью договор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4. Гарантийный срок на оказанные услуги, а также устранения дефектов, возникших по вине Исполнителя, составляет 36 месяцев при условии правильной эксплуатации и действует с момента приемки оказанных услуг Заказчиком.</w:t>
      </w:r>
    </w:p>
    <w:p>
      <w:pPr>
        <w:pStyle w:val="Normal"/>
        <w:ind w:hanging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ОТВЕТСТВЕННОСТЬ СТОРОН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5.1. В случае нарушения Исполнителем сроков оказания услуг, указанных в п. 1.4 настоящего договора, Заказчик вправе требовать уплаты пени в размере 0,05 %  от стоимости не оказанных услуг, за каждый день просрочки выполнения обязательств, до фактического исполнения обязательств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5.2. В случае нарушения срока оплаты  оказанных услуг, указанного в п. 3.3. настоящего договора, Исполнитель вправе требовать от Заказчика уплаты пени в размере 0,05 %  от стоимости оказанных услуг, за каждый день просрочки.</w:t>
      </w:r>
    </w:p>
    <w:p>
      <w:pPr>
        <w:pStyle w:val="Normal"/>
        <w:ind w:hanging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ПОРЯДОК РАЗРЕШЕНИЯ СПОРОВ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При возникновении между Заказчиком и Исполнителем спора по поводу недостатков при оказании услуг по требованию любой из сторон должна быть назначена экспертиз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по проведению экспертизы несет Исполнитель, за исключением случаев,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6.2. Все споры и разногласия между сторонами, возникающие в период действия настоящего договора, разрешаются сторонами путем переговоров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6.3. В случае не урегулирования споров и разногласий путем переговоров спор подлежит разрешению в Арбитражном суде Амурской области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6.4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autoSpaceDE w:val="true"/>
        <w:spacing w:lineRule="atLeast" w:line="1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spacing w:lineRule="atLeast" w:line="1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РОК ДЕЙСТВИЯ ДОГОВОРА, ЗАКЛЮЧИТЕЛЬНЫЕ ПОЛОЖЕНИЯ</w:t>
      </w:r>
    </w:p>
    <w:p>
      <w:pPr>
        <w:pStyle w:val="Normal"/>
        <w:autoSpaceDE w:val="true"/>
        <w:spacing w:lineRule="atLeast" w:line="160"/>
        <w:ind w:firstLine="708"/>
        <w:jc w:val="both"/>
        <w:rPr/>
      </w:pPr>
      <w:r>
        <w:rPr>
          <w:sz w:val="26"/>
          <w:szCs w:val="26"/>
        </w:rPr>
        <w:t xml:space="preserve">7.1. Настоящий договор вступает в силу с момента его подписания Сторонами и действует до 31 октября 2015 г.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</w:t>
      </w:r>
    </w:p>
    <w:p>
      <w:pPr>
        <w:pStyle w:val="Normal"/>
        <w:autoSpaceDE w:val="true"/>
        <w:spacing w:lineRule="atLeast" w:line="160"/>
        <w:ind w:firstLine="708"/>
        <w:jc w:val="both"/>
        <w:rPr/>
      </w:pPr>
      <w:r>
        <w:rPr>
          <w:sz w:val="26"/>
          <w:szCs w:val="26"/>
        </w:rPr>
        <w:t xml:space="preserve">7.2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7.3. </w:t>
      </w:r>
    </w:p>
    <w:p>
      <w:pPr>
        <w:pStyle w:val="Normal"/>
        <w:autoSpaceDE w:val="true"/>
        <w:spacing w:lineRule="atLeast" w:line="160"/>
        <w:ind w:firstLine="708"/>
        <w:jc w:val="both"/>
        <w:rPr/>
      </w:pPr>
      <w:r>
        <w:rPr>
          <w:sz w:val="26"/>
          <w:szCs w:val="26"/>
        </w:rPr>
        <w:t xml:space="preserve">7.3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 </w:t>
      </w:r>
    </w:p>
    <w:p>
      <w:pPr>
        <w:pStyle w:val="Normal"/>
        <w:autoSpaceDE w:val="true"/>
        <w:spacing w:lineRule="atLeast" w:line="1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autoSpaceDE w:val="true"/>
        <w:spacing w:lineRule="atLeast" w:line="160"/>
        <w:ind w:firstLine="708"/>
        <w:jc w:val="both"/>
        <w:rPr/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autoSpaceDE w:val="true"/>
        <w:spacing w:lineRule="atLeast" w:line="1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4. Настоящий договор составлен в 2 экземплярах, имеющих одинаковую юридическую силу, по одному экземпляру для каждой сторон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8. </w:t>
      </w: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97"/>
      </w:tblGrid>
      <w:tr>
        <w:trPr/>
        <w:tc>
          <w:tcPr>
            <w:tcW w:w="492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КАЗЧИК</w:t>
            </w:r>
          </w:p>
        </w:tc>
        <w:tc>
          <w:tcPr>
            <w:tcW w:w="469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</w:t>
            </w:r>
          </w:p>
        </w:tc>
      </w:tr>
      <w:tr>
        <w:trPr>
          <w:trHeight w:val="5820" w:hRule="atLeast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000, Амурская область,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лаговещенск, ул. Шевченко, 28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801108200 КПП 280150001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702810003010113258</w:t>
            </w:r>
          </w:p>
          <w:p>
            <w:pPr>
              <w:pStyle w:val="Normal"/>
              <w:autoSpaceDE w:val="true"/>
              <w:spacing w:lineRule="auto" w:line="276"/>
              <w:ind w:right="-567" w:hanging="0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АЛЬНЕВОСТОЧНЫЙ БАНК ОАО "СБЕРБАНК РОССИИ" г. Хабаровск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600000000608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813608</w:t>
            </w:r>
          </w:p>
          <w:p>
            <w:pPr>
              <w:pStyle w:val="Normal"/>
              <w:autoSpaceDE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 ОАО «ДРСК»- «Амурские ЭС»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5003, г. Благовещенск, 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еатральная, д. 179,</w:t>
            </w:r>
          </w:p>
          <w:p>
            <w:pPr>
              <w:pStyle w:val="Normal"/>
              <w:shd w:fill="FFFFFF" w:val="clear"/>
              <w:spacing w:lineRule="exact" w:line="254"/>
              <w:ind w:left="5" w:right="696" w:hanging="0"/>
              <w:rPr/>
            </w:pPr>
            <w:r>
              <w:rPr>
                <w:sz w:val="26"/>
                <w:szCs w:val="26"/>
              </w:rPr>
              <w:t>ИНН 2801108200 КПП 280102003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left="5" w:right="696" w:hanging="0"/>
              <w:rPr>
                <w:b/>
                <w:b/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/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  <w:t xml:space="preserve">Директор  филиала ОАО «ДРСК» - </w:t>
            </w:r>
          </w:p>
          <w:p>
            <w:pPr>
              <w:pStyle w:val="Normal"/>
              <w:shd w:fill="FFFFFF" w:val="clear"/>
              <w:spacing w:lineRule="exact" w:line="254"/>
              <w:ind w:left="5" w:right="696" w:hanging="0"/>
              <w:rPr>
                <w:b/>
                <w:b/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shd w:fill="FFFFFF" w:val="clear"/>
              <w:spacing w:lineRule="exact" w:line="254"/>
              <w:ind w:left="5" w:right="696" w:hanging="0"/>
              <w:rPr>
                <w:b/>
                <w:b/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469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2"/>
                <w:sz w:val="26"/>
                <w:szCs w:val="26"/>
              </w:rPr>
              <w:t>_____________________  Е.В. Семенюк</w:t>
            </w:r>
          </w:p>
        </w:tc>
        <w:tc>
          <w:tcPr>
            <w:tcW w:w="469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_____________________/                    /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 к договору № от «___»_____2015 г</w:t>
      </w:r>
    </w:p>
    <w:p>
      <w:pPr>
        <w:pStyle w:val="Normal"/>
        <w:autoSpaceDE w:val="tru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 ЗАДАНИЕ</w:t>
      </w:r>
    </w:p>
    <w:p>
      <w:pPr>
        <w:pStyle w:val="Normal"/>
        <w:shd w:fill="FFFFFF" w:val="clear"/>
        <w:autoSpaceDE w:val="true"/>
        <w:spacing w:lineRule="exact" w:line="298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На услуги по техническому обслуживанию кондиционер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true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spacing w:lineRule="exact" w:line="3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Техническое обслуживание кондиционеров для СП филиала ОАО «ДРСК» -   «Амурские ЭС»: Восточные ЭС, Западные ЭС, Северные ЭС, Центральные ЭС, УТП (п. Мухинка).</w:t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ъем услуг: 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autoSpaceDE w:val="true"/>
        <w:spacing w:before="5" w:after="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дробный объем услуг указывается в приложении  № 1  по каждому СП.</w:t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Дополнительные условия:</w:t>
      </w:r>
    </w:p>
    <w:p>
      <w:pPr>
        <w:pStyle w:val="Normal"/>
        <w:autoSpaceDE w:val="tru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3.1. Заказчик имеет право отклонить предложения, предусматривающие начало оказания услуг после выплаты авансового платежа.</w:t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оказания услуг:</w:t>
      </w:r>
    </w:p>
    <w:p>
      <w:pPr>
        <w:pStyle w:val="Normal"/>
        <w:autoSpaceDE w:val="true"/>
        <w:ind w:firstLine="3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 Стоимость оказания услуг определяется на основании представленной сметы (калькуляции). В составе коммерческого предложения приложить к расчету график перемещения бригад.</w:t>
      </w:r>
    </w:p>
    <w:p>
      <w:pPr>
        <w:pStyle w:val="Normal"/>
        <w:autoSpaceDE w:val="true"/>
        <w:ind w:firstLine="3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2. Коммерческое предложение предоставляется с учетом стоимости возможных работ по замене изношенных (поврежденных) элементов обслуживаемого оборудования в объеме 10%  расчетной стоимости технического обслуживания.    </w:t>
      </w:r>
    </w:p>
    <w:p>
      <w:pPr>
        <w:pStyle w:val="Normal"/>
        <w:autoSpaceDE w:val="true"/>
        <w:ind w:firstLine="3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3.Оплата производится  за фактически выполненные работы с учетом   стоимости фактически использованных материалов.</w:t>
      </w:r>
    </w:p>
    <w:p>
      <w:pPr>
        <w:pStyle w:val="Normal"/>
        <w:tabs>
          <w:tab w:val="clear" w:pos="708"/>
          <w:tab w:val="left" w:pos="5535" w:leader="none"/>
        </w:tabs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 Требования к персоналу Исполнителя:</w:t>
        <w:tab/>
      </w:r>
    </w:p>
    <w:p>
      <w:pPr>
        <w:pStyle w:val="Normal"/>
        <w:autoSpaceDE w:val="true"/>
        <w:ind w:firstLine="22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.1. Персонал должен быть обучен</w:t>
      </w:r>
      <w:r>
        <w:rPr>
          <w:color w:val="000000"/>
          <w:sz w:val="26"/>
          <w:szCs w:val="26"/>
        </w:rPr>
        <w:t xml:space="preserve"> по программе подготовки рабочих люльки и аттестованный в квалификационной комиссии с участием представителей Ростехнадзора, Удостоверение с отметкой об аттестации во время работы иметь при себе. </w:t>
      </w:r>
      <w:r>
        <w:rPr>
          <w:sz w:val="26"/>
          <w:szCs w:val="26"/>
        </w:rPr>
        <w:t>Иметь соответствующую квалификацию и опыт оказания услуг на аналогичных объекту торгов.</w:t>
      </w:r>
    </w:p>
    <w:p>
      <w:pPr>
        <w:pStyle w:val="Normal"/>
        <w:autoSpaceDE w:val="true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5.2. Инфраструктура предприятия Исполнителя по расположению: (должно быть наличие производственной базы или вагончиков для размещения персонала и хранения материалов, инструмента, оборудования), по обеспечению: (собственное, арендованное или находящееся на других законных основаниях производственное оборудование, инструмент, транспорт и т.п.).</w:t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 Сроки оказания услуг:</w:t>
      </w:r>
    </w:p>
    <w:p>
      <w:pPr>
        <w:pStyle w:val="Normal"/>
        <w:autoSpaceDE w:val="true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15.03.2015 по  31.08.2015 </w:t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 Заказчик:</w:t>
      </w:r>
    </w:p>
    <w:p>
      <w:pPr>
        <w:pStyle w:val="Normal"/>
        <w:autoSpaceDE w:val="true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Филиал ОАО «ДРСК»- «Амурские электрические сети»</w:t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 Требования к оказанию услуг:</w:t>
      </w:r>
    </w:p>
    <w:p>
      <w:pPr>
        <w:pStyle w:val="Normal"/>
        <w:autoSpaceDE w:val="true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8.1. Услуги выполняются на основании договора оказания услуг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 действующими на период производства работ).</w:t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 Приемка услуг:</w:t>
      </w:r>
    </w:p>
    <w:p>
      <w:pPr>
        <w:pStyle w:val="Normal"/>
        <w:autoSpaceDE w:val="true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8.1. Приемка выполненных объемов проводится на основании акта оказанных услуг, справки о командировочных расходах.</w:t>
      </w:r>
    </w:p>
    <w:p>
      <w:pPr>
        <w:pStyle w:val="Normal"/>
        <w:keepNext w:val="tru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 Материально-техническое обеспечение:</w:t>
      </w:r>
    </w:p>
    <w:p>
      <w:pPr>
        <w:pStyle w:val="Normal"/>
        <w:autoSpaceDE w:val="true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10.1. Комплектация материалами и оборудованием для оказания услуг  Исполнителя.</w:t>
      </w:r>
    </w:p>
    <w:p>
      <w:pPr>
        <w:pStyle w:val="Normal"/>
        <w:autoSpaceDE w:val="true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10.2. Материалы, предоставляемые Исполнителем должны иметь действующие сертификаты соответствия. Подготовка и хранение материалов производится вне рабочей зоны. Материалы доставляются к месту оказания услуг  готовыми к применению.</w:t>
      </w:r>
    </w:p>
    <w:p>
      <w:pPr>
        <w:pStyle w:val="Normal"/>
        <w:autoSpaceDE w:val="true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10.3. Материалы и оборудование, применяемые при оказании услуг, доставляются к месту работ Исполнителем самостоятельно.</w:t>
      </w:r>
    </w:p>
    <w:p>
      <w:pPr>
        <w:pStyle w:val="Normal"/>
        <w:autoSpaceDE w:val="true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10.4. Автомобильный подъемник предоставляется Исполнителем.</w:t>
      </w:r>
    </w:p>
    <w:p>
      <w:pPr>
        <w:pStyle w:val="Normal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 Гарантии Исполнителя:</w:t>
      </w:r>
    </w:p>
    <w:p>
      <w:pPr>
        <w:pStyle w:val="Normal"/>
        <w:autoSpaceDE w:val="true"/>
        <w:ind w:firstLine="300"/>
        <w:jc w:val="both"/>
        <w:rPr/>
      </w:pPr>
      <w:r>
        <w:rPr>
          <w:sz w:val="26"/>
          <w:szCs w:val="26"/>
        </w:rPr>
        <w:t xml:space="preserve">Исполнитель гарантирует своевременное и качественное оказание услуг, а также устранение дефектов, возникших по его вине, в течение 36-ти месяцев со дня подписания Акта сдачи-приемки. </w:t>
      </w:r>
      <w:r>
        <w:rPr>
          <w:bCs/>
          <w:sz w:val="26"/>
          <w:szCs w:val="26"/>
        </w:rPr>
        <w:t>Гарантия на материалы, поставляемые Исполнителем не менее 36-ти месяцев.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Ответственные лица:</w:t>
      </w:r>
    </w:p>
    <w:p>
      <w:pPr>
        <w:pStyle w:val="Normal"/>
        <w:autoSpaceDE w:val="true"/>
        <w:jc w:val="both"/>
        <w:rPr/>
      </w:pPr>
      <w:r>
        <w:rPr>
          <w:bCs/>
          <w:sz w:val="26"/>
          <w:szCs w:val="26"/>
        </w:rPr>
        <w:t>СП ЦЭС г. Благовещенск – начальник отдела АХО Протченко Марина Петровна тел. 399-363,</w:t>
      </w:r>
      <w:r>
        <w:rPr/>
        <w:t xml:space="preserve"> </w:t>
      </w:r>
      <w:r>
        <w:rPr>
          <w:bCs/>
          <w:sz w:val="26"/>
          <w:szCs w:val="26"/>
        </w:rPr>
        <w:t>axo@ces.amur.drsk.ru</w:t>
      </w:r>
    </w:p>
    <w:p>
      <w:pPr>
        <w:pStyle w:val="Normal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 ЗЭС г. Свободный - начальник СМТС Бондарь Андрей Владимирович тел. (8 41643) 27-367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Cs/>
          <w:sz w:val="26"/>
          <w:szCs w:val="26"/>
          <w:lang w:val="en-US"/>
        </w:rPr>
        <w:t>omts</w:t>
      </w:r>
      <w:r>
        <w:rPr>
          <w:bCs/>
          <w:sz w:val="26"/>
          <w:szCs w:val="26"/>
        </w:rPr>
        <w:t>1@</w:t>
      </w:r>
      <w:r>
        <w:rPr>
          <w:bCs/>
          <w:sz w:val="26"/>
          <w:szCs w:val="26"/>
          <w:lang w:val="en-US"/>
        </w:rPr>
        <w:t>zes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amur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drsk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</w:p>
    <w:p>
      <w:pPr>
        <w:pStyle w:val="Normal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 СЭС г. Зея– начальник отдела АХО Матвеева Елена Николаевна тел. (841658) 56-496 E-mail :axo@ses.amur.drsk.ru</w:t>
      </w:r>
    </w:p>
    <w:p>
      <w:pPr>
        <w:pStyle w:val="Normal"/>
        <w:autoSpaceDE w:val="true"/>
        <w:jc w:val="both"/>
        <w:rPr/>
      </w:pPr>
      <w:r>
        <w:rPr>
          <w:bCs/>
          <w:sz w:val="26"/>
          <w:szCs w:val="26"/>
        </w:rPr>
        <w:t>СП ВЭС г. Райчихинск – начальник ПТС Бурнос Татьяна Владимировна (841647)2- 2381 E-mail:</w:t>
      </w:r>
      <w:r>
        <w:rPr/>
        <w:t xml:space="preserve"> </w:t>
      </w:r>
      <w:r>
        <w:rPr>
          <w:bCs/>
          <w:sz w:val="26"/>
          <w:szCs w:val="26"/>
        </w:rPr>
        <w:t>pts@ves.amur.drsk.ru</w:t>
      </w:r>
    </w:p>
    <w:p>
      <w:pPr>
        <w:pStyle w:val="Normal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 УТП п. Мухинка– заведующий хозяйством  Виктор Викторович Пономаренко. Тел. – (4162) 399 556, 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bCs/>
          <w:sz w:val="26"/>
          <w:szCs w:val="26"/>
        </w:rPr>
        <w:t xml:space="preserve">: </w:t>
      </w:r>
      <w:r>
        <w:rPr>
          <w:bCs/>
          <w:sz w:val="26"/>
          <w:szCs w:val="26"/>
          <w:lang w:val="en-US"/>
        </w:rPr>
        <w:t>m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zavhoz</w:t>
      </w:r>
      <w:r>
        <w:rPr>
          <w:bCs/>
          <w:sz w:val="26"/>
          <w:szCs w:val="26"/>
        </w:rPr>
        <w:t>@</w:t>
      </w:r>
      <w:r>
        <w:rPr>
          <w:bCs/>
          <w:sz w:val="26"/>
          <w:szCs w:val="26"/>
          <w:lang w:val="en-US"/>
        </w:rPr>
        <w:t>fly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amur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drsk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</w:p>
    <w:p>
      <w:pPr>
        <w:pStyle w:val="Normal"/>
        <w:autoSpaceDE w:val="true"/>
        <w:jc w:val="both"/>
        <w:rPr/>
      </w:pPr>
      <w:r>
        <w:rPr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0" w:type="dxa"/>
        <w:jc w:val="left"/>
        <w:tblInd w:w="-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"/>
        <w:gridCol w:w="2361"/>
        <w:gridCol w:w="48"/>
        <w:gridCol w:w="2018"/>
        <w:gridCol w:w="239"/>
        <w:gridCol w:w="813"/>
        <w:gridCol w:w="49"/>
        <w:gridCol w:w="1227"/>
        <w:gridCol w:w="14"/>
        <w:gridCol w:w="1428"/>
        <w:gridCol w:w="259"/>
        <w:gridCol w:w="142"/>
        <w:gridCol w:w="48"/>
        <w:gridCol w:w="131"/>
        <w:gridCol w:w="671"/>
        <w:gridCol w:w="215"/>
        <w:gridCol w:w="239"/>
      </w:tblGrid>
      <w:tr>
        <w:trPr>
          <w:trHeight w:val="645" w:hRule="atLeast"/>
        </w:trPr>
        <w:tc>
          <w:tcPr>
            <w:tcW w:w="10456" w:type="dxa"/>
            <w:gridSpan w:val="16"/>
            <w:tcBorders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иложение № 1 к техническому заданию от "____"___________ 2015 г.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456" w:type="dxa"/>
            <w:gridSpan w:val="16"/>
            <w:tcBorders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Перечень кондиционеров для технического обслуживания, с указанием месторасположения 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есто установки (адрес,помещение,№ кабинета,этаж,домофон/код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арка,Модель кондиционер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Этаж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Тип конд-ра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 Перечень кондиционеров, установленных на предприятии СП " Центральные ЭС"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ул. Театральная 179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№1 избир. Комиссия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№2  ОУП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3 ОУП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nova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емная СП "ЦЭС"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 KFR-2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м.дир. СП "ЦЭС"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 GWHN 0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иректор СП  "ЦЭС"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 5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л. инженер СП "ЦЭС"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itachi RAS-5142CH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хив филиала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0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лужба тех. присоед.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J07H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аборатория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0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рверная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tsubishi SRK 71 HE-S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Эл. монтеров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G09LHT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мната отдыха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0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стер РСУ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0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им. Лаборатория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0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ИТР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dea 1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 Мастеров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 KFR-2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01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C/KL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02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5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03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04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ikin 35LV1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04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0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05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1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05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1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06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07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08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09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Gree 2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11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испетчерская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л. совещаний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28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фком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09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Э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 23CW81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Начальника группы ПС БРЭС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C07LH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Мастера БРЭС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 AQ 07XLN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чальник РЭС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емная БРЭС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G 07LH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гл. инженера БРЭС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J070HL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LG Neo Plasma S 18LHR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Qwidi KFR 5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 35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C KFR 32GW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4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LG-18 LH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4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5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6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 AQ 0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7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7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8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ЕКО BKH 1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9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 35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hanging="28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1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2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3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5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C KFR 32GW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6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6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25 KFR-35AGW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1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aier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ссетный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1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1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4а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4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0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5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6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2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0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3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5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VGO 12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5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6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dea 0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8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9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 2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9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 26A1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11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12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 2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Нач. ПТС 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07H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ч. службы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ктор ремонта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директора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 BeeTechno GWH 12NB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иемная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01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03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04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05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06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07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08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09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11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12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ул. Театральная Подстанция "Центральная"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 раздевалк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W-120 L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онный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 раздевалк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 KFR-23GW/A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 раздевалк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 ком. Связ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W-120 L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онный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 раздевалк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W-120 L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онный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 ОПУ бытова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W-120 L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онный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Подстанции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 Сетевая ОПУ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S18PT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 Кооперативна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12 LH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 ПРП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S18PT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ПС Западная 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VS Komfort VSC-H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 Сетевая ОПУ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 KFR-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портзал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ртза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ртза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ртза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ортза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Здание охраны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лад №1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 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лад №2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 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клад №2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12 LH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олова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 KFR-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олова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Qwidi KFR 50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диспетчер СМиТ ЦЭ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dea MSE-18HR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мастера СМиТ ЦЭ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higo KFR-35 CW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нач. СМиТ ЦЭ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alans OW 9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1 СОТН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higo KFR-35 CW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 СОТН ф.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35C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чебный класс О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 50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4 медпунк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dea MSE-07HR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5 нач. СОТН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- 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6 СМиТ филиал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ISENC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7 СМиТ филиал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ISENC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Бильярдный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C KFR 20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ктовый за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09LHT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онный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тренажерный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Каб.9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S36 LHP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8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 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олова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 120 L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онный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олова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dea MSE-18HR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ул. Текстильная Инженерный центр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4 Лаборатория ЦСП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-H07KFA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5 Инженера ЦСП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C KFR-23GW/Z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6 Начальник ЦСП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-H07KFA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7 Инженера ЦСП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C KFR-23GW/Z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8 Начальник ИЦ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C KFR-23GW/Z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9А Инженера М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-H09KFA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09Б Начальник М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ISSENCE AS-07HR4SVNVM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25 Лаборатория М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C KFR-23GW/Z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26 Слесарь КИПи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G07LHK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227 Мастер М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R KFR20A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04 Зам.начальника ИЦ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-H12KEA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04А Зам.начальника ИЦ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G07LHK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05 Испытательная лаборатори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C KF-48GW/Z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06 Инженера СДЭТ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C KFR 23GW/Z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07 Начальник СДЭТ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-H07KFA-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17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R KFR-35A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318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G07LHK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319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-H07KFA-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319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-H07KFA-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и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Выезд мастера сервисной бригады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70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045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 Перечень кондиционеров, установленных на предприятии СП " Западные ЭС"</w:t>
            </w:r>
          </w:p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 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есто установки (адрес,помещение,№ кабинета,этаж,домофон/код)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арка,Модель кондиционе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Этаж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Тип конд-р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Административное здание (г. Свободный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Э кабинет №332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25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Э кабинет №332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35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Э кабинет №331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23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Э кабинет №335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0Q/A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ГО и Ч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23GW(46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И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И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ОТиН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ОТиН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23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рхив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ctroluxEACS – 07  HS/ lп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ытовая АХ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фком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23GW(46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дел кадров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тнет СЭБР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ctroluxEACS – 07  HS/ lп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ктор планировани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лужба линий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м.директо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кретарь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иректор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LSP0960HL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м.директора  по производству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тнет СМТ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делопроизводс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лужба П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хгалтери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HIGO-KFR-51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хгалтери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LWH-0560ACG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он.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сс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LWH-0560ACG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он.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разгруз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юрист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лужба собственност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Т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Т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ктовый за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66 GW(81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Здание СМиТ (г. Свободный) 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ЭРУ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ctroluxEACS – 07  HS/ lп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Ми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25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Ми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35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Ми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23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ИЗП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23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ИЗП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25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ИЗП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35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СРЗА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25GW(81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СРЗА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36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кабинет СТЭ 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0Q/A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ОТиН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25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Здание ОДС (г. Свободный)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метрологи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ACS-HS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И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3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И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TSUBISHI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инейно-аппаратный за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 AQ24F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ифровой за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QIDI KFR-50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ппаратная ТМ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25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 «Северная» вагон связ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25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СДТУ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KFR-25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ОД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0Q/A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ОД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ctroluxEACS – 07  HS/ lп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ОД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20Q/A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окарный цех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66 GW(81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Городской РЭС (г. Свободный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№ 1, контролёров группы контрол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№ 2, начальника группы контрол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 КFR-23GW(81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№ 4, начальника РЭ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№ 6, заместителя начальника РЭ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25GW(81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№ 7, мастеров распредсетей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№ 10, бухгалте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 КFR-25GW(81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Центральный РЭС (г. Свободный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мастеров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инжене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23GW(81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зам.начальник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25GW(81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начальник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23GW(81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Шимановский РЭС (г. Шимановск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начальник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техник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масте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CTROLUX  EACs-12 HC/ln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связ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азановский РЭС (п. Н-Увал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начальник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               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ГКУ и Э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               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испетчерский пунк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               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масте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                КFR-25GW(81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Серышевский РЭС (п. Серышево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стер ГКУиЭ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тролёр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нженер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. Мастер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чальник РЭ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  КFR-35GW(79F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П ПС 110/35/10 «Серышево 110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E KFR-32G/A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Командировочные расходы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 Перечень кондиционеров, установленных на предприятии СП " ВЭС"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есто установки (адрес,помещение,№ кабинета,этаж,домофон/код)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арка,Модель кондиционе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Этаж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Тип конд-р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Здание диспетчерского пункта (г.Райчихинск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ТУ помещение АТ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st Electric PSW-147R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ТУ помещение ЛАЗ (снятие старого оборудования не подлежащего к дальнейшему использованию и установка нового оборудования)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S 18LHP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ТУ помещение ЛАЗ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S 30LHP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ТУ помещение ЛАЗ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ДТУ помещение ЛАЗ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ренажерный за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LWH-0560ACG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он.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ктовый за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польны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ДС диспечерский зал (снятие старого оборудования не подлежащего к дальнейшему использованию и установка нового оборудования)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  AQ 24 NS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Здание АБК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лекторный за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 AQ 12F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м.дир по ОВ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9 HP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неджер ОУП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директо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 AS18HPBN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гл. инжене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 AQ 12F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офком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мещение СВ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tsubishi SRK 71 HE-S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мещение СВ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 AQ 12F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ЗА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ОМТ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СЭ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 AQ 12FC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СТЭ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LS-J0760HL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юристов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9 HP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СОТиН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 35 A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финансово-экономический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 35 A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Т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Т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хгалтери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хгалтери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12 HP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ЭБ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9 HP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ЭУ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Здание трансформаторного цеха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3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9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Райчихинский РЭС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23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 начальни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23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тролеры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12 HP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23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стер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12 HP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23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 зам начальник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ay</w:t>
            </w:r>
          </w:p>
        </w:tc>
        <w:tc>
          <w:tcPr>
            <w:tcW w:w="5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УТП (с.Гомелевка Бурейского р-на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ТП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LS-J0760HL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ТП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S 242 HP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ТП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польны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ТП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KFR 35 AGW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АРЭС (п. Архара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то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 AG09XLH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испетчерская, комната связи                 (снятие старого оборудования не подлежащего к дальнейшему использованию и установка нового оборудования)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ОРЭС (п. Екатеринославка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испеческа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 AQ09F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мната связ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LWH-0560ACG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кон.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 начальник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unay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тейнер связи (Озерная)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 AG09XLH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то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БРЭС (п.Бурея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то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то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/С Бурейск, комната связ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РЭС (п.Поярково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С Поярково (комната связи)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ЗРЭС (п.Завитая)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ssar LS H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нтаж/демонтаж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Командировочные расходы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 Перечень кондиционеров, установленных на предприятии СП "СЭС"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есто установки (адрес,помещение,№ кабинета,этаж,домофон/код)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арка,Модель кондиционе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Этаж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Тип конд-р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г. Зея Здание конторы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хгалтери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-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лужба транспорта эл.энергии- сектор баланса и анализа потерь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-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главного инжене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aris-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директо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amsung  AQ 09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зам.директора по общим вопросам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B-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Службы материально- технического обеспечени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-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 СТЭ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-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.ПТ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aris-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г. ЗеяЗдание диспетчерского пункта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язь каб. начальника службы связ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-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язь каб. ЛАЗ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-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вязь каб.АТ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мещение И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G-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мещение ИТ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msung AQ 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мещение ОД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-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г. Зея Здание главного корпуса эл.станции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лужба механизации- каб.диспетчер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-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лужба механизации- комната отдых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-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лужба механизации - перенос в  Класс охраны труда (снятие, установка, техническое обслуживание)                          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amsung  AQ 07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Монтаж/демонтаж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г. Зея Гараж №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ейский сетевой район- помещение группы ПС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B-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Магдагачинский сетевой район (п.Магдагачи) 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дание конторы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IGO-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Командировочные расходы</w:t>
            </w:r>
          </w:p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Монтаж и демонтаж кондиционера 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 Перечень кондиционеров, установленных на предприятии СП "УТП"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есто установки (адрес,помещение,№ кабинета,этаж,домофон/код)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Марка,Модель кондиционе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Этаж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Тип конд-р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База Мухинка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оловая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Haier YR- H 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тол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ар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Haier YR- H 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тол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ур.зал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oneer AU 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/с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ы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C KFR 20 GW|Z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/с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бинеты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SOT T07H-SN/I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/с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-х местные корпус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Haier HSU 18HEA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/с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-х местные корпус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C KFR 20 GW|Z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/с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-х местные корпуса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S09LH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/с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Офис ул. Шимановского, 1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G S09LH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e KFR 23 GW|A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пл/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Выезд мастер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Итого по техобслуживанию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мена изношенных деталей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Приложение № 2 к договору об оказании услуг  №_____ от _________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арантийное письмо</w:t>
      </w:r>
    </w:p>
    <w:p>
      <w:pPr>
        <w:pStyle w:val="Normal"/>
        <w:widowControl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(форма)</w:t>
      </w:r>
    </w:p>
    <w:p>
      <w:pPr>
        <w:pStyle w:val="Normal"/>
        <w:widowControl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rPr/>
      </w:pPr>
      <w:r>
        <w:rPr>
          <w:sz w:val="26"/>
          <w:szCs w:val="26"/>
        </w:rPr>
        <w:t xml:space="preserve">г. Благовещенск             </w:t>
        <w:tab/>
        <w:tab/>
        <w:tab/>
        <w:tab/>
        <w:t xml:space="preserve">  </w:t>
        <w:tab/>
        <w:t xml:space="preserve">                  «___»_______2015г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i/>
          <w:sz w:val="26"/>
          <w:szCs w:val="26"/>
        </w:rPr>
        <w:t>[Подрядчик/Поставщик/Исполнитель]</w:t>
      </w:r>
      <w:r>
        <w:rPr>
          <w:sz w:val="26"/>
          <w:szCs w:val="26"/>
        </w:rPr>
        <w:t xml:space="preserve"> в лице генерального директора </w:t>
      </w:r>
      <w:r>
        <w:rPr>
          <w:i/>
          <w:sz w:val="26"/>
          <w:szCs w:val="26"/>
        </w:rPr>
        <w:t>[ФИО директора],</w:t>
      </w:r>
      <w:r>
        <w:rPr>
          <w:sz w:val="26"/>
          <w:szCs w:val="26"/>
        </w:rPr>
        <w:t xml:space="preserve"> действующего на основании Устава, именуемое в дальнейшем Исполнитель,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в рамках Договора от_________ № ______, принимает на себя следующие обязательства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 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3.</w:t>
        <w:tab/>
        <w:t xml:space="preserve">Настоящим </w:t>
      </w:r>
      <w:r>
        <w:rPr>
          <w:i/>
          <w:sz w:val="26"/>
          <w:szCs w:val="26"/>
        </w:rPr>
        <w:t>[Подрядчик/Поставщик/Исполнитель]</w:t>
      </w:r>
      <w:r>
        <w:rPr>
          <w:sz w:val="26"/>
          <w:szCs w:val="26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6"/>
          <w:szCs w:val="26"/>
        </w:rPr>
        <w:t>[Заказчика/Покупателя]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праве исходить из них при исполнении (каждого из) Договора (-ов).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4.</w:t>
        <w:tab/>
        <w:t xml:space="preserve">В случае нарушения </w:t>
      </w:r>
      <w:r>
        <w:rPr>
          <w:i/>
          <w:sz w:val="26"/>
          <w:szCs w:val="26"/>
        </w:rPr>
        <w:t>[Подрядчиком/Поставщиком/Исполнителем]</w:t>
      </w:r>
      <w:r>
        <w:rPr>
          <w:sz w:val="26"/>
          <w:szCs w:val="26"/>
        </w:rPr>
        <w:t xml:space="preserve"> обязательств, установленных в п.п. 1, 2 настоящего Гарантийного письма,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[Подрядчиком/Поставщиком/Исполнителем]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6"/>
          <w:szCs w:val="26"/>
        </w:rPr>
        <w:t>[Подрядчика/Поставщика/ Исполнителя]</w:t>
      </w:r>
      <w:r>
        <w:rPr>
          <w:sz w:val="26"/>
          <w:szCs w:val="26"/>
        </w:rPr>
        <w:t xml:space="preserve"> до указанной даты расторжени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6.</w:t>
        <w:tab/>
        <w:t>Настоящим  [</w:t>
      </w:r>
      <w:r>
        <w:rPr>
          <w:i/>
          <w:sz w:val="26"/>
          <w:szCs w:val="26"/>
        </w:rPr>
        <w:t>Подрядчик/Поставщик/Исполнитель]</w:t>
      </w:r>
      <w:r>
        <w:rPr>
          <w:sz w:val="26"/>
          <w:szCs w:val="26"/>
        </w:rPr>
        <w:t xml:space="preserve"> принимает обязательство уплатить  </w:t>
      </w:r>
      <w:r>
        <w:rPr>
          <w:i/>
          <w:sz w:val="26"/>
          <w:szCs w:val="26"/>
        </w:rPr>
        <w:t>[Заказчику/ Покупателю]</w:t>
      </w:r>
      <w:r>
        <w:rPr>
          <w:sz w:val="26"/>
          <w:szCs w:val="26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6"/>
          <w:szCs w:val="26"/>
        </w:rPr>
        <w:t>[Заказчику/ Покупателю]</w:t>
      </w:r>
      <w:r>
        <w:rPr>
          <w:sz w:val="26"/>
          <w:szCs w:val="26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7.</w:t>
        <w:tab/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8.</w:t>
        <w:tab/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праве приостановить осуществление платежей, причитающихся  </w:t>
      </w:r>
      <w:r>
        <w:rPr>
          <w:i/>
          <w:sz w:val="26"/>
          <w:szCs w:val="26"/>
        </w:rPr>
        <w:t>[Подрядчику/Поставщику/Исполнителю],</w:t>
      </w:r>
      <w:r>
        <w:rPr>
          <w:sz w:val="26"/>
          <w:szCs w:val="26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9.</w:t>
        <w:tab/>
        <w:t xml:space="preserve">Обязательства </w:t>
      </w:r>
      <w:r>
        <w:rPr>
          <w:i/>
          <w:sz w:val="26"/>
          <w:szCs w:val="26"/>
        </w:rPr>
        <w:t>[Подрядчика/Поставщика/Исполнителя]</w:t>
      </w:r>
      <w:r>
        <w:rPr>
          <w:sz w:val="26"/>
          <w:szCs w:val="26"/>
        </w:rPr>
        <w:t xml:space="preserve"> 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0.</w:t>
        <w:tab/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6"/>
          <w:szCs w:val="26"/>
        </w:rPr>
        <w:t xml:space="preserve">[Заказчику/Покупателю]. </w:t>
      </w:r>
      <w:r>
        <w:rPr>
          <w:sz w:val="26"/>
          <w:szCs w:val="26"/>
        </w:rPr>
        <w:t xml:space="preserve">Копия такого экземпляра с отметкой </w:t>
      </w:r>
      <w:r>
        <w:rPr>
          <w:i/>
          <w:sz w:val="26"/>
          <w:szCs w:val="26"/>
        </w:rPr>
        <w:t xml:space="preserve">[Заказчика/Покупателя] </w:t>
      </w:r>
      <w:r>
        <w:rPr>
          <w:sz w:val="26"/>
          <w:szCs w:val="26"/>
        </w:rPr>
        <w:t xml:space="preserve">в получении имеет равную с оригиналом юридическую силу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Реквизиты </w:t>
      </w:r>
    </w:p>
    <w:p>
      <w:pPr>
        <w:pStyle w:val="Normal"/>
        <w:widowControl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[Подрядчик/Поставщик/Исполнитель]</w:t>
      </w:r>
    </w:p>
    <w:p>
      <w:pPr>
        <w:pStyle w:val="Normal"/>
        <w:widowControl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 / ФИО директора /</w:t>
      </w:r>
    </w:p>
    <w:p>
      <w:pPr>
        <w:pStyle w:val="Normal"/>
        <w:widowControl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.п.</w:t>
      </w:r>
    </w:p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true"/>
        <w:jc w:val="right"/>
        <w:rPr/>
      </w:pPr>
      <w:r>
        <w:rPr>
          <w:sz w:val="20"/>
          <w:szCs w:val="20"/>
        </w:rPr>
        <w:t>Приложение № 4 к договору об оказании услуг  №_____ от _________2015г.</w:t>
      </w:r>
    </w:p>
    <w:p>
      <w:pPr>
        <w:pStyle w:val="Normal"/>
        <w:widowControl w:val="false"/>
        <w:suppressAutoHyphens w:val="true"/>
        <w:autoSpaceDE w:val="true"/>
        <w:ind w:firstLine="720"/>
        <w:jc w:val="center"/>
        <w:rPr>
          <w:rFonts w:eastAsia="Lucida Sans Unicode"/>
          <w:b/>
          <w:b/>
          <w:bCs/>
          <w:kern w:val="2"/>
          <w:sz w:val="20"/>
          <w:szCs w:val="20"/>
          <w:lang w:eastAsia="en-US"/>
        </w:rPr>
      </w:pPr>
      <w:r>
        <w:rPr>
          <w:rFonts w:eastAsia="Lucida Sans Unicode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autoSpaceDE w:val="true"/>
        <w:rPr>
          <w:rFonts w:eastAsia="Lucida Sans Unicode"/>
          <w:b/>
          <w:b/>
          <w:bCs/>
          <w:kern w:val="2"/>
          <w:lang w:eastAsia="en-US"/>
        </w:rPr>
      </w:pPr>
      <w:r>
        <w:rPr>
          <w:rFonts w:eastAsia="Lucida Sans Unicode"/>
          <w:b/>
          <w:bCs/>
          <w:kern w:val="2"/>
          <w:lang w:eastAsia="en-US"/>
        </w:rPr>
      </w:r>
    </w:p>
    <w:p>
      <w:pPr>
        <w:pStyle w:val="Normal"/>
        <w:widowControl w:val="false"/>
        <w:suppressAutoHyphens w:val="true"/>
        <w:autoSpaceDE w:val="true"/>
        <w:ind w:firstLine="720"/>
        <w:jc w:val="center"/>
        <w:rPr>
          <w:rFonts w:eastAsia="Lucida Sans Unicode"/>
          <w:b/>
          <w:b/>
          <w:bCs/>
          <w:kern w:val="2"/>
          <w:lang w:eastAsia="en-US"/>
        </w:rPr>
      </w:pPr>
      <w:r>
        <w:rPr>
          <w:rFonts w:eastAsia="Lucida Sans Unicode"/>
          <w:b/>
          <w:bCs/>
          <w:kern w:val="2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autoSpaceDE w:val="true"/>
        <w:ind w:firstLine="720"/>
        <w:jc w:val="center"/>
        <w:rPr>
          <w:b/>
          <w:b/>
          <w:bCs/>
          <w:kern w:val="2"/>
          <w:lang w:eastAsia="en-US"/>
        </w:rPr>
      </w:pPr>
      <w:r>
        <w:rPr>
          <w:rFonts w:eastAsia="Times New Roman"/>
          <w:b/>
          <w:bCs/>
          <w:kern w:val="2"/>
          <w:lang w:eastAsia="en-US"/>
        </w:rPr>
        <w:t xml:space="preserve"> </w:t>
      </w:r>
      <w:r>
        <w:rPr>
          <w:rFonts w:eastAsia="Lucida Sans Unicode"/>
          <w:b/>
          <w:bCs/>
          <w:kern w:val="2"/>
          <w:lang w:eastAsia="en-US"/>
        </w:rPr>
        <w:t>(форма)</w:t>
      </w:r>
    </w:p>
    <w:p>
      <w:pPr>
        <w:pStyle w:val="Normal"/>
        <w:widowControl w:val="false"/>
        <w:suppressAutoHyphens w:val="true"/>
        <w:autoSpaceDE w:val="true"/>
        <w:ind w:firstLine="720"/>
        <w:jc w:val="center"/>
        <w:rPr>
          <w:rFonts w:eastAsia="Lucida Sans Unicode"/>
          <w:b/>
          <w:b/>
          <w:bCs/>
          <w:kern w:val="2"/>
          <w:lang w:eastAsia="en-US"/>
        </w:rPr>
      </w:pPr>
      <w:r>
        <w:rPr>
          <w:rFonts w:eastAsia="Lucida Sans Unicode"/>
          <w:b/>
          <w:bCs/>
          <w:kern w:val="2"/>
          <w:lang w:eastAsia="en-US"/>
        </w:rPr>
      </w:r>
    </w:p>
    <w:p>
      <w:pPr>
        <w:pStyle w:val="Normal"/>
        <w:widowControl w:val="false"/>
        <w:suppressAutoHyphens w:val="true"/>
        <w:autoSpaceDE w:val="true"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bCs/>
          <w:kern w:val="2"/>
          <w:lang w:eastAsia="en-US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widowControl w:val="false"/>
        <w:suppressAutoHyphens w:val="true"/>
        <w:autoSpaceDE w:val="true"/>
        <w:ind w:firstLine="720"/>
        <w:jc w:val="center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</w:r>
    </w:p>
    <w:p>
      <w:pPr>
        <w:pStyle w:val="Normal"/>
        <w:widowControl w:val="false"/>
        <w:suppressAutoHyphens w:val="true"/>
        <w:autoSpaceDE w:val="true"/>
        <w:jc w:val="both"/>
        <w:rPr/>
      </w:pPr>
      <w:r>
        <w:rPr>
          <w:rFonts w:eastAsia="Lucida Sans Unicode"/>
          <w:spacing w:val="-1"/>
          <w:kern w:val="2"/>
          <w:lang w:eastAsia="en-US"/>
        </w:rPr>
        <w:t xml:space="preserve">__________________________________ </w:t>
      </w:r>
      <w:r>
        <w:rPr>
          <w:rFonts w:eastAsia="Lucida Sans Unicode"/>
          <w:kern w:val="2"/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rFonts w:eastAsia="Lucida Sans Unicode"/>
          <w:i/>
          <w:kern w:val="2"/>
          <w:lang w:eastAsia="en-US"/>
        </w:rPr>
        <w:t>[Подрядчик/Поставщик/ Исполнитель]</w:t>
      </w:r>
      <w:r>
        <w:rPr>
          <w:rFonts w:eastAsia="Lucida Sans Unicode"/>
          <w:kern w:val="2"/>
          <w:lang w:eastAsia="en-US"/>
        </w:rPr>
        <w:t>, в рамках Договора на _________</w:t>
      </w:r>
      <w:r>
        <w:rPr>
          <w:rFonts w:eastAsia="Lucida Sans Unicode"/>
          <w:i/>
          <w:kern w:val="2"/>
          <w:lang w:eastAsia="en-US"/>
        </w:rPr>
        <w:t>[предмет договора] _______[№ договора]</w:t>
      </w:r>
      <w:r>
        <w:rPr>
          <w:rFonts w:eastAsia="Lucida Sans Unicode"/>
          <w:kern w:val="2"/>
          <w:lang w:eastAsia="en-US"/>
        </w:rPr>
        <w:t xml:space="preserve">                    от </w:t>
      </w:r>
      <w:r>
        <w:rPr>
          <w:rFonts w:eastAsia="Lucida Sans Unicode"/>
          <w:i/>
          <w:kern w:val="2"/>
          <w:lang w:eastAsia="en-US"/>
        </w:rPr>
        <w:t>_________[дата договора]</w:t>
      </w:r>
      <w:r>
        <w:rPr>
          <w:rFonts w:eastAsia="Lucida Sans Unicode"/>
          <w:kern w:val="2"/>
          <w:lang w:eastAsia="en-US"/>
        </w:rPr>
        <w:t xml:space="preserve"> уведомляет, что:</w:t>
      </w:r>
    </w:p>
    <w:p>
      <w:pPr>
        <w:pStyle w:val="Normal"/>
        <w:widowControl w:val="false"/>
        <w:suppressAutoHyphens w:val="true"/>
        <w:autoSpaceDE w:val="true"/>
        <w:ind w:firstLine="708"/>
        <w:jc w:val="both"/>
        <w:rPr>
          <w:rFonts w:eastAsia="Lucida Sans Unicode"/>
          <w:b/>
          <w:b/>
          <w:i/>
          <w:i/>
          <w:kern w:val="2"/>
          <w:lang w:eastAsia="en-US"/>
        </w:rPr>
      </w:pPr>
      <w:r>
        <w:rPr>
          <w:rFonts w:eastAsia="Lucida Sans Unicode"/>
          <w:b/>
          <w:i/>
          <w:kern w:val="2"/>
          <w:lang w:eastAsia="en-US"/>
        </w:rPr>
      </w:r>
    </w:p>
    <w:p>
      <w:pPr>
        <w:pStyle w:val="Normal"/>
        <w:widowControl w:val="false"/>
        <w:suppressAutoHyphens w:val="true"/>
        <w:autoSpaceDE w:val="true"/>
        <w:ind w:firstLine="708"/>
        <w:jc w:val="both"/>
        <w:rPr/>
      </w:pPr>
      <w:r>
        <w:rPr>
          <w:rFonts w:eastAsia="Lucida Sans Unicode"/>
          <w:b/>
          <w:i/>
          <w:kern w:val="2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lang w:eastAsia="en-US"/>
        </w:rPr>
        <w:t xml:space="preserve"> (ненужное удалить)</w:t>
      </w:r>
      <w:r>
        <w:rPr>
          <w:rFonts w:eastAsia="Lucida Sans Unicode"/>
          <w:kern w:val="2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autoSpaceDE w:val="true"/>
        <w:jc w:val="both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</w:r>
    </w:p>
    <w:p>
      <w:pPr>
        <w:pStyle w:val="Normal"/>
        <w:autoSpaceDE w:val="true"/>
        <w:jc w:val="both"/>
        <w:rPr/>
      </w:pPr>
      <w:r>
        <w:rPr>
          <w:rFonts w:eastAsia="Calibri"/>
          <w:b/>
          <w:lang w:eastAsia="en-US"/>
        </w:rPr>
        <w:t>Таблица-1. Сведения о субъекте (-ах) малого и среднего предпринимательств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являющегося (-ихся) субподрядчиком (ми) 1-го уровня.</w:t>
      </w:r>
    </w:p>
    <w:p>
      <w:pPr>
        <w:pStyle w:val="Normal"/>
        <w:autoSpaceDE w:val="true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autoSpaceDE w:val="tru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autoSpaceDE w:val="tru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autoSpaceDE w:val="tru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autoSpaceDE w:val="true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НДС</w:t>
            </w:r>
          </w:p>
          <w:p>
            <w:pPr>
              <w:pStyle w:val="Normal"/>
              <w:autoSpaceDE w:val="tru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 НДС</w:t>
            </w:r>
          </w:p>
          <w:p>
            <w:pPr>
              <w:pStyle w:val="Normal"/>
              <w:autoSpaceDE w:val="tru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true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[должность, фамилия, имя, отчество подписавшего]</w:t>
      </w:r>
    </w:p>
    <w:p>
      <w:pPr>
        <w:pStyle w:val="Normal"/>
        <w:autoSpaceDE w:val="true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 [наименование Юридического/Физического лица]</w:t>
      </w:r>
    </w:p>
    <w:p>
      <w:pPr>
        <w:pStyle w:val="Normal"/>
        <w:autoSpaceDE w:val="true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 / _______________ /[подпись /расшифровка]</w:t>
      </w:r>
    </w:p>
    <w:p>
      <w:pPr>
        <w:pStyle w:val="Normal"/>
        <w:autoSpaceDE w:val="true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м.п.</w:t>
      </w:r>
    </w:p>
    <w:p>
      <w:pPr>
        <w:pStyle w:val="Normal"/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2:13:00Z</dcterms:created>
  <dc:creator>Пашкина</dc:creator>
  <dc:description/>
  <cp:keywords/>
  <dc:language>en-US</dc:language>
  <cp:lastModifiedBy>Коротаева Татьяна Витальевна</cp:lastModifiedBy>
  <cp:lastPrinted>2014-06-25T09:23:00Z</cp:lastPrinted>
  <dcterms:modified xsi:type="dcterms:W3CDTF">2014-11-26T23:59:00Z</dcterms:modified>
  <cp:revision>26</cp:revision>
  <dc:subject/>
  <dc:title>ДОГОВОР</dc:title>
</cp:coreProperties>
</file>