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18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8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сетевого имущества в составе объекта КЛ 10 кВ от ПС "Океанариум" до границы землеотвода НОК "Приморский океанариум", г. Владивосток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8 592 438,4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АО «ДВЭУК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3018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4T09:40:00Z</cp:lastPrinted>
  <dcterms:modified xsi:type="dcterms:W3CDTF">2015-01-14T05:13:00Z</dcterms:modified>
  <cp:revision>14</cp:revision>
  <dc:subject/>
  <dc:title/>
</cp:coreProperties>
</file>