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2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Услуги агента по осуществлению энергосбытовой деятельности в отношении Потребителей, находящихся на территории Хасанского района и п. Пограничный Приморского края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0 000 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ДЭ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24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4T09:42:00Z</cp:lastPrinted>
  <dcterms:modified xsi:type="dcterms:W3CDTF">2015-01-14T04:52:00Z</dcterms:modified>
  <cp:revision>14</cp:revision>
  <dc:subject/>
  <dc:title/>
</cp:coreProperties>
</file>