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23 раздел 2.2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5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1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Выкуп движимого электросетевого имущества ООО "Энергетик"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9 300 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Энергети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23 р.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3T17:24:00Z</cp:lastPrinted>
  <dcterms:modified xsi:type="dcterms:W3CDTF">2015-01-14T02:14:00Z</dcterms:modified>
  <cp:revision>18</cp:revision>
  <dc:subject/>
  <dc:title/>
</cp:coreProperties>
</file>