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33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633/У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31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лата за сервитут по объекту: «Строительство КЛ-110 кВ «1Р – ТЭЦ «Восточная» 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ыкуп здания трансформаторной подстанции и земельного участк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1 122 388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Управление муниципальной собственности г. Владивосто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633 р.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3T17:18:00Z</cp:lastPrinted>
  <dcterms:modified xsi:type="dcterms:W3CDTF">2015-01-14T01:58:00Z</dcterms:modified>
  <cp:revision>15</cp:revision>
  <dc:subject/>
  <dc:title/>
</cp:coreProperties>
</file>