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007 раздел 2.2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683/МТПиР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31» декабря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Выкуп электросетевого имущества Сковородинского района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Выкуп здания трансформаторной подстанции и земельного участка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540 000,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Администрация Сковородинского район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3007 р.2.2.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Коврижкина</cp:lastModifiedBy>
  <cp:lastPrinted>2015-01-13T17:25:00Z</cp:lastPrinted>
  <dcterms:modified xsi:type="dcterms:W3CDTF">2015-01-14T01:43:00Z</dcterms:modified>
  <cp:revision>20</cp:revision>
  <dc:subject/>
  <dc:title/>
</cp:coreProperties>
</file>