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9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3"/>
        <w:numPr>
          <w:ilvl w:val="0"/>
          <w:numId w:val="0"/>
        </w:numPr>
        <w:ind w:left="288" w:right="-76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Приморские электрические сети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91"/>
      </w:tblGrid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иректора по производству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АО «ДРСК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Приморские электрические сети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п.п._______С.Н. Корчемагин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10__» _____октября__2014 г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42" w:leader="none"/>
        </w:tabs>
        <w:spacing w:lineRule="exact" w:line="274"/>
        <w:ind w:left="10" w:hanging="0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>на оказание услуг по проведению экспертного обследования (диагностики) и определения возможности продления срока безопасной эксплуатации грузоподъемных машин, применяемых на ОПО филиала ОАО «ДРСК» «Приморские ЭС» отработавшие нормативный срок службы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exact" w:line="274"/>
        <w:ind w:left="114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. Общие положени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Целью является установление возможности продления срока безопасной эксплуатации ГПМ. </w:t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6"/>
        </w:rPr>
        <w:t>2.  П</w:t>
      </w:r>
      <w:r>
        <w:rPr>
          <w:b/>
          <w:bCs/>
          <w:color w:val="000000"/>
          <w:spacing w:val="-4"/>
        </w:rPr>
        <w:t>еречен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7"/>
        </w:rPr>
        <w:t>объектов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подвергаемых</w:t>
      </w:r>
      <w:r>
        <w:rPr>
          <w:b/>
          <w:bCs/>
          <w:color w:val="000000"/>
          <w:spacing w:val="4"/>
        </w:rPr>
        <w:t xml:space="preserve"> 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</w:t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4"/>
        </w:rPr>
        <w:t xml:space="preserve">безопасной эксплуатации </w:t>
      </w:r>
      <w:r>
        <w:rPr>
          <w:b/>
          <w:bCs/>
          <w:color w:val="000000"/>
          <w:spacing w:val="4"/>
        </w:rPr>
        <w:t xml:space="preserve">и требуемые сроки выполнения </w:t>
      </w:r>
      <w:r>
        <w:rPr>
          <w:b/>
          <w:bCs/>
          <w:color w:val="000000"/>
          <w:spacing w:val="-6"/>
        </w:rPr>
        <w:t>работ.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6"/>
          <w:szCs w:val="26"/>
          <w:lang w:val="en-US"/>
        </w:rPr>
      </w:pPr>
      <w:r>
        <w:rPr>
          <w:b/>
          <w:bCs/>
          <w:color w:val="000000"/>
          <w:spacing w:val="-6"/>
          <w:sz w:val="26"/>
          <w:szCs w:val="26"/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05"/>
        <w:gridCol w:w="1310"/>
        <w:gridCol w:w="1287"/>
        <w:gridCol w:w="822"/>
        <w:gridCol w:w="977"/>
        <w:gridCol w:w="1420"/>
        <w:gridCol w:w="1013"/>
        <w:gridCol w:w="1428"/>
      </w:tblGrid>
      <w:tr>
        <w:trPr>
          <w:trHeight w:val="1351" w:hRule="atLeast"/>
        </w:trPr>
        <w:tc>
          <w:tcPr>
            <w:tcW w:w="1019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иморские Южные электрические се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Владивосток, ул. Стрелковая 21, те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(4232) 211-109- общи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Т (ИТР по надзору за ГПМ) Кравчук В.Е.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Тел. раб. 8(423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2211-10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ёмник АП-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то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Ц ДИС" Заключение от 10.06.13г. №13-195/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15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ЭС СП ПЮЭС</w:t>
              <w:br/>
              <w:t>п. Славянка, ул. Ленинская 66. Солотчин Е.Н. (т. 89242490942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овой автомобильный кран КС 2561 ДА 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 "РЦ ДИС" </w:t>
              <w:br/>
              <w:t>Заключение от 28.08.13г. № 13-195/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15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РЭС СП ПЮЭС г.Партизанск, ул. Сурикова 1. Аркатов В.Е.(т. 8924258028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12"/>
        <w:gridCol w:w="1242"/>
        <w:gridCol w:w="1115"/>
        <w:gridCol w:w="822"/>
        <w:gridCol w:w="1184"/>
        <w:gridCol w:w="1162"/>
        <w:gridCol w:w="1086"/>
        <w:gridCol w:w="1940"/>
      </w:tblGrid>
      <w:tr>
        <w:trPr/>
        <w:tc>
          <w:tcPr>
            <w:tcW w:w="1009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Центральные электрические се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Уссурийск,  ул. Володаровского 86 , тел. 322-477 – общ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Т (ИТР по надзору за ГПМ) Колесов А.Н. 8914710618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Тел. Раб. 8(4234)32-69-9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(т), длина (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Т, ул. Владивостокское шоссе 28. Старший мастер СМТ Кущ Сергей Викторович тел.8924247636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ий РЭС, с.Ивановка, ул. Горького 13. Механик Зубец Иван Михайлович, тел.8924733499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говский РЭС, с. Черниговка, Партизанская 191. Механик Тё Эдуард Александрович тел.8914732795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автомобильный гидравличе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сурийский РЭС, ул. Некрасова198. Мастер по автотранспорту Песегов Александр Николаевич, тел.8902077759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автомобильный гидравличе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ий РЭС, с.Ивановка, ул. Горького 13. Механик Зубец Иван Михайлович, тел.8924733499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 автомобильный гидравличес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иповцы, Сосновый переулок 2. Механик Редкокашин Иван Анатольевич, тел.8924325108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остов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12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О База СП ПЦЭС г. Уссурийск, ул. Владивостокское шоссе 28. Мастер Серпилов Андрей Борисович, тел. 8924260411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козловой самомантирующий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О База СП ПЦЭС г. Уссурийск, ул. Владивостокское шоссе 28. Мастер Серпилов Андрей Борисович, тел. 8924260411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башен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ПЭС г.Уссурийск , ул. Ровная 22, Савенков Александр Васильевич, тел. 8902527528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электрический на гусеничном х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2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ПЭС г.Уссурийск , ул. Ровная 22, Савенков Александр Васильевич, тел. 890252752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85"/>
        <w:gridCol w:w="984"/>
        <w:gridCol w:w="911"/>
        <w:gridCol w:w="767"/>
        <w:gridCol w:w="938"/>
        <w:gridCol w:w="1109"/>
        <w:gridCol w:w="1148"/>
        <w:gridCol w:w="1949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Приморские Запад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Лесозаводск, ул. Григоренко 17, тел. 8(42355)29-1-04 - общий, т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СМТ (ИТР по надзору за ГПМ) Косенко Василий Ивано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л. сот. 8 924 438 8273</w:t>
            </w:r>
          </w:p>
          <w:p>
            <w:pPr>
              <w:pStyle w:val="Normal"/>
              <w:ind w:left="-145" w:firstLine="14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ёмник гидравлическ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3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ский РЭС г. Спасск - Дальний, ул. Ангарская 1\1 Механик ГМиХО Спасского РЭС Стоцкий С.С.                    сот. 8 924 268 18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 автомобильный стреловой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льнереченский РЭС   г. Дальнереченск, ул. Светлая 62             Механик ГМиХО Дальнереченского РЭС Ястрожинский А.О.                         сот. 8 9510183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24"/>
        <w:gridCol w:w="1006"/>
        <w:gridCol w:w="936"/>
        <w:gridCol w:w="786"/>
        <w:gridCol w:w="966"/>
        <w:gridCol w:w="1136"/>
        <w:gridCol w:w="1182"/>
        <w:gridCol w:w="1741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Северные электрические се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Горнореченский , Кавалеровского района,  ул. Советская 11 , тел.  (8-42375) 9-70-92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ик СМТ (ИТР по надзору за ГПМ) Стаценко С.А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л. сот. 8 90206789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 стреловой автомобильны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13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Чугуевка, ул. Рабочая-8, тел.</w:t>
              <w:br/>
              <w:t>(8-42372) 2-15-85 Каракуца Н.Н. тел. 89084588827          Начальник РЭ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подъемник гидравличе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13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Чугуевка, ул. Рабочая-8, тел.</w:t>
              <w:br/>
              <w:t>(8-42372) 2-15-85 Каракуца Н.Н. тел. 89084588827          Начальник РЭ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подъемник гидравличе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3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Яковлевка, ул. Советская-161,   тел. (8-42371) 9-77-12,       Когай С.А. Тел. 89089681905           Начальник РЭ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грузоподъемных машин -17 единиц.</w:t>
      </w:r>
    </w:p>
    <w:p>
      <w:pPr>
        <w:pStyle w:val="Normal"/>
        <w:jc w:val="both"/>
        <w:rPr/>
      </w:pPr>
      <w:r>
        <w:rPr/>
        <w:t>Из них: кранов стреловых автомобильных - 6 единиц, кран электрический на гусеничном ходу - 1, кран башенный -1, кран козловой самомонтирующийся -1, кран мостовой -1, автомобильный подъемник гидравлический -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Состав и объем работ по  </w:t>
      </w:r>
      <w:r>
        <w:rPr>
          <w:b/>
          <w:bCs/>
          <w:color w:val="000000"/>
          <w:spacing w:val="4"/>
        </w:rPr>
        <w:t>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безопасной эксплуатации</w:t>
      </w:r>
      <w:r>
        <w:rPr>
          <w:b/>
        </w:rPr>
        <w:t xml:space="preserve"> грузоподъемных кранов, подъемников (вышек):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абот по определению возможности продления срока безопасной эксплуатации технических устройств, как правило,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подбор требуемых для технического диагностирования технических устройств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у организационно-методических документов по выполнению отде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3) сбор, анализ и обобщение имеющейся на начало работ информации о надежности технических устройств, а также технических устройств, аналогичного вида или конструктивно-технологического исполнения (в том числе зарубежных)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по разработанным организационно-методическим документам испытаний составных частей, комплектующих изделий, конструкционных материалов, а также технических устройств, в целом с целью оценки техниче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5) техническое диагностирование, как правило предусматривающее: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эксплуатационной, проектной и ремонтной документаци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- неразрушающий контроль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механически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>- металлографические ис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химического состава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оценку коррозии, износа и других деф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пытания на прочность и другие виды испыта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но-аналитические процедуры оценки и прогнозирования технического состояния, включающие: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 режимов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критериев предельн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следование напряженно-деформированного состояния и выбор критериев предельных состоян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остаточного срока эксплуатации (до прогнозируемого наступления предельного состояния);</w:t>
      </w:r>
    </w:p>
    <w:p>
      <w:pPr>
        <w:pStyle w:val="Normal"/>
        <w:autoSpaceDE w:val="false"/>
        <w:ind w:firstLine="540"/>
        <w:jc w:val="both"/>
        <w:rPr/>
      </w:pPr>
      <w:r>
        <w:rPr/>
        <w:t>6) разборку (демонтаж) технических устройств на составные части и комплектующие изделия (при необходимости) и контроль технического состояния технических устройств, оборудования, а также поиск мест и причин отказов (неисправ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7) прогнозирование технического состояния технических устройств, оборудования на продлеваемый период и выработку решения о возможности и целесообразности продления срока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8) разработку отчетных документов (отчетов, актов, протоколов, частных и итоговых заключений) по результатам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9) 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 на продлеваем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ечень нормативной правовой и нормативно-технической документации, устанавливающей требования к выполнению работ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Федеральный закон от 21.07.97г. № 116-ФЗ «О промышленной безопасности опасных производственных объектов» (с изменениями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егламент Таможенного Союза ТР ТС 010/2011 «О безопасности машин и оборудования»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 Приказ Ростехнадзора от 14.11.2013 </w:t>
      </w:r>
      <w:r>
        <w:rPr>
          <w:lang w:val="en-US"/>
        </w:rPr>
        <w:t>N</w:t>
      </w:r>
      <w:r>
        <w:rPr/>
        <w:t xml:space="preserve"> 538 "Об утверждении федеральных норм и правил в области промышленной безопасности "Правила проведения экспертизы промышленной безопасности" (зарегистрировано в Минюсте России 26.12.2013 </w:t>
      </w:r>
      <w:r>
        <w:rPr>
          <w:lang w:val="en-US"/>
        </w:rPr>
        <w:t>N</w:t>
      </w:r>
      <w:r>
        <w:rPr/>
        <w:t xml:space="preserve"> 30855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lang w:val="en-US"/>
        </w:rPr>
      </w:pPr>
      <w:r>
        <w:rPr/>
        <w:t xml:space="preserve">- Приказ Ростехнадзора от 15.07.2013 </w:t>
      </w:r>
      <w:r>
        <w:rPr>
          <w:lang w:val="en-US"/>
        </w:rPr>
        <w:t>N</w:t>
      </w:r>
      <w:r>
        <w:rPr/>
        <w:t xml:space="preserve"> 306 "Об утверждении Федеральных норм и правил в области промышленной безопасности "Общие требования к обоснованию безопасности опасного производственного объекта" (зарегистрировано в Минюсте России 20.08.2013 </w:t>
      </w:r>
      <w:r>
        <w:rPr>
          <w:lang w:val="en-US"/>
        </w:rPr>
        <w:t>N</w:t>
      </w:r>
      <w:r>
        <w:rPr/>
        <w:t xml:space="preserve"> 29581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 Приказ Ростехнадзора от 12.11.2013 </w:t>
      </w:r>
      <w:r>
        <w:rPr>
          <w:lang w:val="en-US"/>
        </w:rPr>
        <w:t>N</w:t>
      </w:r>
      <w:r>
        <w:rPr/>
        <w:t xml:space="preserve"> 533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</w:t>
      </w:r>
      <w:r>
        <w:rPr>
          <w:lang w:val="en-US"/>
        </w:rPr>
        <w:t>N</w:t>
      </w:r>
      <w:r>
        <w:rPr/>
        <w:t xml:space="preserve"> 30992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РД 10-112-1-04 «Рекомендации по экспертному обследованию грузоподъёмных машин. Общие положения»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Д 10-112-2-09 «Методические рекомендации по экспертному обследованию грузоподъёмных машин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авила устройства электроустановок (ПУЭ) 7-ое издание. Утверждены Министром топлива и энергетики РФ 06.10.99 г. с изм., внесенными Приказами Минэнерго РФ от 08.07.2002 N 204, от 20.05.2003 N 187, от 20.06.2003 N 242;</w:t>
      </w:r>
    </w:p>
    <w:p>
      <w:pPr>
        <w:pStyle w:val="Normal"/>
        <w:shd w:fill="FFFFFF" w:val="clear"/>
        <w:spacing w:before="29" w:after="0"/>
        <w:ind w:right="-1" w:hanging="0"/>
        <w:jc w:val="both"/>
        <w:rPr/>
      </w:pPr>
      <w:r>
        <w:rPr>
          <w:b/>
          <w:bCs/>
          <w:color w:val="000000"/>
          <w:spacing w:val="-2"/>
        </w:rPr>
        <w:t xml:space="preserve">- </w:t>
      </w:r>
      <w:r>
        <w:rPr>
          <w:color w:val="000000"/>
          <w:spacing w:val="-9"/>
        </w:rPr>
        <w:t xml:space="preserve">Правила технической эксплуатации электроустановок потребителей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5. Правила контроля и приемки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 По результатам выполнения отдельных этапов работ Исполнитель представляет Заказчику краткие письменные отчёты за подписью руководителя организации-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5.2. Результаты  технического диагностирования Исполнитель заносит в паспорт в соответствии с п. 193 </w:t>
      </w:r>
      <w:r>
        <w:rPr/>
        <w:t>Правил безопасности опасных производственных объектов, на которых используются подъемные сооружени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  <w:spacing w:val="-16"/>
        </w:rPr>
      </w:pPr>
      <w:r>
        <w:rPr/>
        <w:t>5.3. По окончании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, в котором содержится вывод о возможности продления срока безопасной эксплуатации технического 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spacing w:val="-16"/>
        </w:rPr>
      </w:pPr>
      <w:r>
        <w:rPr/>
        <w:t>5.4. Расчет остаточного ресурса передается владельцу крана. Расчет должен содержать заключение о возможности и условиях дальнейшей эксплуатации кран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6. Гарантии Исполнителя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6.1. Гарантией качества выполнения работ Исполнителем является налич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- свидетельства об аккредитации организации в области экспертизы промышленной безопасности на выполнение работ, перечисленных в данном техническом задан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олиса страхования ответственности деятельности по проведению экспертизы </w:t>
      </w:r>
      <w:r>
        <w:rPr>
          <w:color w:val="000000"/>
          <w:spacing w:val="-2"/>
        </w:rPr>
        <w:t>промышленной безопасно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60" w:leader="none"/>
        </w:tabs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7. Требования к Исполнителю работ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67"/>
        <w:rPr/>
      </w:pPr>
      <w:r>
        <w:rPr>
          <w:color w:val="000000"/>
          <w:spacing w:val="3"/>
        </w:rPr>
        <w:t xml:space="preserve">7.1. </w:t>
      </w:r>
      <w:r>
        <w:rPr>
          <w:color w:val="000000"/>
          <w:spacing w:val="-2"/>
        </w:rPr>
        <w:t>Исполнитель должен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4"/>
        </w:rPr>
        <w:t xml:space="preserve">лицензию на осуществление деятельности по проведению экспертизы промышленной </w:t>
      </w:r>
      <w:r>
        <w:rPr>
          <w:color w:val="000000"/>
          <w:spacing w:val="-3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полис страхования ответственности деятельности по проведению экспертизы </w:t>
      </w:r>
      <w:r>
        <w:rPr>
          <w:color w:val="000000"/>
          <w:spacing w:val="-2"/>
        </w:rPr>
        <w:t>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ттес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ккреди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1"/>
        </w:rPr>
        <w:t xml:space="preserve">аттестованных в установленном порядке экспертов высшей квалификации, в т.ч. на право </w:t>
      </w:r>
      <w:r>
        <w:rPr>
          <w:color w:val="000000"/>
          <w:spacing w:val="-1"/>
        </w:rPr>
        <w:t>выполнения расчетов остаточного срока эксплуа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1"/>
        </w:rPr>
        <w:t xml:space="preserve">аттестованных в установленном порядке специалистов и экспертов на выполнение работ по экспертному обследованию и экспертизе промышленной  безопасности грузоподъёмных кранов  согласно требований п. 4.3. РД 10-112-1-04 </w:t>
      </w:r>
      <w:r>
        <w:rPr/>
        <w:t>«Рекомендации по экспертному обследованию грузоподъёмных машин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ттестации электролабора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-1"/>
        </w:rPr>
        <w:t>экспертов и специалистов по обследованию грузоподъемных машин, аттестованных в области энергетической (Г1-электроустановки потребителей; Г3 - электрические станции и сети) и промышленной безопасности (Б9.31, Б9.32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необходимую для проведения работ нормативно-техническую, приборную и </w:t>
      </w:r>
      <w:r>
        <w:rPr>
          <w:color w:val="000000"/>
          <w:spacing w:val="-2"/>
        </w:rPr>
        <w:t>инструментальную баз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en-US"/>
        </w:rPr>
      </w:pPr>
      <w:r>
        <w:rPr>
          <w:color w:val="000000"/>
        </w:rPr>
        <w:t>7.2. Исполнитель должен направить Заказчику копию проекта заключения экспертизы промышленной безопасности (</w:t>
      </w:r>
      <w:r>
        <w:rPr/>
        <w:t>проект заключения экспертизы служит основанием д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консультаций и принятия решения о выдаче положительного или отрицательного заключения экспертизы)</w:t>
      </w:r>
      <w:r>
        <w:rPr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7.3. Уплата неустойки и возмещение убытков не освобождает Исполнителя от исполнения обязательств по договору и устранения нарушений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rFonts w:eastAsia="Calibri"/>
          <w:lang w:eastAsia="en-US" w:bidi="en-US"/>
        </w:rPr>
        <w:t>7.4. Исполнитель обязан письменно предупредить и, в случае необходимости, согласовать с Заказчиком изменение срока окончания оказания услуг.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rFonts w:eastAsia="Calibri"/>
          <w:b/>
          <w:lang w:eastAsia="en-US" w:bidi="en-US"/>
        </w:rPr>
        <w:t>Сроки выполнения работ.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1. Дата начала проведение работ – январь 2015 года.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2. Дата окончания работ – сентябрь 2015 года.</w:t>
      </w:r>
    </w:p>
    <w:p>
      <w:pPr>
        <w:pStyle w:val="Normal"/>
        <w:tabs>
          <w:tab w:val="clear" w:pos="708"/>
          <w:tab w:val="left" w:pos="3240" w:leader="none"/>
        </w:tabs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9. Порядок оплаты услуг.</w:t>
      </w:r>
    </w:p>
    <w:p>
      <w:pPr>
        <w:pStyle w:val="Normal"/>
        <w:ind w:firstLine="540"/>
        <w:jc w:val="both"/>
        <w:rPr/>
      </w:pPr>
      <w:r>
        <w:rPr/>
        <w:t>Авансовый платеж должен носить целевой характер и предназначен только для закупки оборудования, материалов, необходимых для начала выполнения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В случае авансирования, размер аванса определяется, исходя из реально необходимых потребностей на приобретение материалов и оборудования, но не более 30% от их стоимости. Допускается указывать размер аванса фиксированной суммой. Списание аванса производится Заказчиком равными долями в течение срока выполнения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В случае авансирования более 30% такие предложения по решению Конкурсной комиссии могут быть отклон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условии, если работы носят долгосрочный характер (более 3-х месяцев), необходимо предусмотреть разделение работ на этапы (продолжительность этапа не более 3-х месяцев). Авансирование предусматривается только по первому этапу работ.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.</w:t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0. Требования к обеспечению ТБ и охраны труда при проведении работ.</w:t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ind w:firstLine="567"/>
        <w:jc w:val="both"/>
        <w:rPr/>
      </w:pPr>
      <w:r>
        <w:rPr>
          <w:rFonts w:eastAsia="Calibri"/>
          <w:lang w:eastAsia="en-US" w:bidi="en-US"/>
        </w:rPr>
        <w:t xml:space="preserve">При проведении работ по экспертному обследованию Исполнитель обязан обеспечить соблюдение своим персоналом, а также персоналом привлеченных сторонних исполнителей правил внутреннего распорядка ОАО «ДРСК», требований безопасности и охраны труда согласно раздела 11. РД 10-112-2-09, раздела 7. РД 10-112-1-04 и иных нормативных документов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Заместитель главного инженера по охране труда -</w:t>
      </w:r>
    </w:p>
    <w:p>
      <w:pPr>
        <w:pStyle w:val="Normal"/>
        <w:rPr/>
      </w:pPr>
      <w:r>
        <w:rPr>
          <w:b/>
          <w:i/>
        </w:rPr>
        <w:t xml:space="preserve">начальник службы                  </w:t>
      </w:r>
      <w:r>
        <w:rPr>
          <w:b/>
          <w:bCs/>
          <w:iCs/>
        </w:rPr>
        <w:t xml:space="preserve">             </w:t>
      </w:r>
      <w:r>
        <w:rPr>
          <w:bCs/>
        </w:rPr>
        <w:t>«__09__»__10____2014г.</w:t>
      </w:r>
      <w:r>
        <w:rPr>
          <w:b/>
          <w:bCs/>
        </w:rPr>
        <w:t xml:space="preserve"> ____п.п._____ </w:t>
      </w:r>
      <w:r>
        <w:rPr>
          <w:b/>
          <w:i/>
          <w:u w:val="single"/>
        </w:rPr>
        <w:t>И.П. Кравченко</w:t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6111" w:leader="none"/>
        </w:tabs>
        <w:ind w:left="-567" w:right="-5413" w:hanging="0"/>
        <w:jc w:val="both"/>
        <w:rPr>
          <w:bCs/>
          <w:iCs/>
        </w:rPr>
      </w:pPr>
      <w:r>
        <w:rPr>
          <w:bCs/>
          <w:i/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И.о. начальника СМиТ 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                                                            </w:t>
      </w:r>
      <w:r>
        <w:rPr>
          <w:bCs/>
        </w:rPr>
        <w:t>«__09__»__10____2014г. ____п.п.___</w:t>
      </w:r>
      <w:r>
        <w:rPr>
          <w:b/>
          <w:bCs/>
          <w:u w:val="single"/>
        </w:rPr>
        <w:t>__</w:t>
      </w:r>
      <w:r>
        <w:rPr>
          <w:b/>
          <w:i/>
          <w:u w:val="single"/>
        </w:rPr>
        <w:t xml:space="preserve"> Е.Г. Колычева</w:t>
      </w:r>
      <w:r>
        <w:rPr>
          <w:b/>
          <w:bCs/>
          <w:u w:val="single"/>
        </w:rPr>
        <w:t xml:space="preserve"> __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Courier New" w:hAnsi="TimesET;Courier New" w:cs="TimesET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80" w:after="0"/>
      <w:ind w:left="16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37:00Z</dcterms:created>
  <dc:creator>user</dc:creator>
  <dc:description/>
  <cp:keywords/>
  <dc:language>en-US</dc:language>
  <cp:lastModifiedBy>Алексей Л. Хямяляйнен</cp:lastModifiedBy>
  <cp:lastPrinted>2014-10-15T14:34:00Z</cp:lastPrinted>
  <dcterms:modified xsi:type="dcterms:W3CDTF">2014-10-17T02:12:00Z</dcterms:modified>
  <cp:revision>5</cp:revision>
  <dc:subject/>
  <dc:title/>
</cp:coreProperties>
</file>