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Устройство диспетчерского щита Городского Р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17,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iCs/>
                <w:w w:val="110"/>
                <w:sz w:val="24"/>
                <w:szCs w:val="24"/>
              </w:rPr>
              <w:t>«</w:t>
            </w:r>
            <w:r>
              <w:rPr>
                <w:b/>
                <w:bCs/>
                <w:i/>
                <w:sz w:val="24"/>
                <w:szCs w:val="24"/>
              </w:rPr>
              <w:t>Устройство диспетчерского щита Городского РЭС</w:t>
            </w:r>
            <w:r>
              <w:rPr>
                <w:b/>
                <w:bCs/>
                <w:i/>
                <w:iCs/>
                <w:w w:val="11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6"/>
                <w:szCs w:val="26"/>
              </w:rPr>
              <w:t>2 800 000,0</w:t>
            </w:r>
            <w:r>
              <w:rPr>
                <w:sz w:val="26"/>
                <w:szCs w:val="26"/>
              </w:rPr>
              <w:t>0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 xml:space="preserve">Количество </w:t>
            </w:r>
            <w:r>
              <w:rPr>
                <w:b/>
                <w:color w:val="FF0000"/>
                <w:szCs w:val="20"/>
              </w:rPr>
              <w:t xml:space="preserve">электронных </w:t>
            </w:r>
            <w:r>
              <w:rPr>
                <w:b/>
                <w:szCs w:val="20"/>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9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9 дека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9»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5»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20"/>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20"/>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6" w:name="__RefHeading___Toc381262647"/>
      <w:bookmarkEnd w:id="216"/>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20"/>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2" w:name="__RefHeading___Toc381262650"/>
      <w:bookmarkEnd w:id="22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20"/>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6" w:name="__RefHeading___Toc381262653"/>
      <w:bookmarkEnd w:id="22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20"/>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2" w:name="__RefHeading___Toc381262656"/>
      <w:bookmarkEnd w:id="23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0"/>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8" w:name="__RefHeading___Toc381262659"/>
      <w:bookmarkEnd w:id="23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20"/>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20"/>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9" w:name="__RefHeading___Toc381262665"/>
      <w:bookmarkEnd w:id="249"/>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20"/>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4" w:name="__RefHeading___Toc381262668"/>
      <w:bookmarkEnd w:id="25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20"/>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71"/>
      <w:bookmarkEnd w:id="26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20"/>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4" w:name="__RefHeading___Toc381262674"/>
      <w:bookmarkEnd w:id="26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20"/>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8" w:name="__RefHeading___Toc381262677"/>
      <w:bookmarkEnd w:id="26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20"/>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2" w:name="__RefHeading___Toc381262680"/>
      <w:bookmarkEnd w:id="27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0"/>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0"/>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20"/>
        </w:numPr>
        <w:rPr/>
      </w:pPr>
      <w:bookmarkStart w:id="281" w:name="__RefHeading___Toc381262684"/>
      <w:r>
        <w:rPr/>
        <w:t>Гарантийное письмо</w:t>
      </w:r>
      <w:bookmarkEnd w:id="281"/>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урганов Константин Валентинович</cp:lastModifiedBy>
  <cp:lastPrinted>2014-11-28T12:06:00Z</cp:lastPrinted>
  <dcterms:modified xsi:type="dcterms:W3CDTF">2014-11-28T03:12:00Z</dcterms:modified>
  <cp:revision>26</cp:revision>
  <dc:subject/>
  <dc:title>Типовая закупочная документация</dc:title>
</cp:coreProperties>
</file>