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56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25 /ПрУ                                                                                     «26» ноября  2014 г.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открытого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астоящим приглашает потенциальных подрядчиков к участию в открытом запросе предложений на  право заключения Договора: </w:t>
      </w:r>
      <w:r>
        <w:rPr>
          <w:b/>
          <w:bCs/>
          <w:i/>
          <w:iCs/>
          <w:sz w:val="26"/>
          <w:szCs w:val="26"/>
        </w:rPr>
        <w:t>«Санаторно-курортное лечение для работников филиала ООО «ДРСК» «Приморские электрические  сети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Услуги закупаю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Санаторно-курортное лечение для работников филиала ООО «ДРСК» «Приморские электрические  сети» </w:t>
      </w:r>
      <w:r>
        <w:rPr>
          <w:sz w:val="26"/>
          <w:szCs w:val="26"/>
        </w:rPr>
        <w:t>в объеме согласно технического зад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оказания услуг: начало – с 01.03.2015 г., окончание 25.12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тендовать на победу в данном запросе предложений может Участник, отвечающий требованиям, указанным в техническом задании и закупоч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оказания услуг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6 ноября 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8 дека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8 дека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предложений участников будет осуществлено в срок до 30 декабря 2014 г. по адресу Организатора, подведение итогов  запроса предложений будет осуществлено в срок до 20 января 2015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</w:rPr>
        <w:t>850 000,00</w:t>
      </w:r>
      <w:r>
        <w:rPr/>
        <w:t xml:space="preserve"> </w:t>
      </w:r>
      <w:r>
        <w:rPr>
          <w:b/>
          <w:i/>
        </w:rPr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оказанию услуг, все налоги (кроме НДС) и прочие сопутствующие затраты, обязательные платежи, связанные с оказанием услуг, а также – все скидки, предлагаемые Участником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>Критерием выявления победителя запроса предложений является суммарная стоимость одного койка-дня пребывания в номерах санаторно-курортного учреждения (одноместный, двухместный, полулюкс, «мать и дитя»)</w:t>
      </w:r>
      <w:r>
        <w:rPr>
          <w:b/>
          <w:i/>
          <w:sz w:val="26"/>
          <w:szCs w:val="26"/>
        </w:rPr>
        <w:t xml:space="preserve">, </w:t>
      </w:r>
      <w:r>
        <w:rPr>
          <w:sz w:val="26"/>
          <w:szCs w:val="26"/>
        </w:rPr>
        <w:t>при соблюдении всех требований закупоч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</w:t>
        <w:tab/>
        <w:tab/>
        <w:t xml:space="preserve">                В.А. Юхимук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оротаева Т.В.</w:t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zt7@drsk.ru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04:00Z</dcterms:created>
  <dc:creator>okzt5</dc:creator>
  <dc:description/>
  <cp:keywords/>
  <dc:language>en-US</dc:language>
  <cp:lastModifiedBy>Коротаева Татьяна Витальевна</cp:lastModifiedBy>
  <cp:lastPrinted>2014-05-21T18:03:00Z</cp:lastPrinted>
  <dcterms:modified xsi:type="dcterms:W3CDTF">2014-11-26T03:37:00Z</dcterms:modified>
  <cp:revision>31</cp:revision>
  <dc:subject/>
  <dc:title/>
</cp:coreProperties>
</file>