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санаторно-курортного ле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                                                                           «________________» 201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ество с ограниченной ответственностью «_______» в лице директора ________________, действующего на основании Устава, именуемое в дальнейшем «Исполнитель» с одной стороны, и открытое акционерное общество «Дальневосточная распределительная сетевая компания», в лице директора филиала ОАО «ДРСК» - «Приморские электрические сети»  Сергея Ивановича Чутенко, действующего на основании доверенности № 13 от 09.01.2014г., именуемый в дальнейшем «Заказчик»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Исполнитель обязуется по заданию Заказчика предоставить третьим лицам санаторно-курортные услуги в рамках имеющейся у него лицензии на право осуществления медицинской деятельности, а Заказчик обязуется оплатить их стоимость на условиях настоящего договора. Третьими лицами по настоящему договору являются сотрудники Заказчика (далее – Сотрудники).</w:t>
      </w:r>
    </w:p>
    <w:p>
      <w:pPr>
        <w:pStyle w:val="TextBody"/>
        <w:spacing w:before="0" w:after="0"/>
        <w:ind w:firstLine="720"/>
        <w:jc w:val="both"/>
        <w:rPr/>
      </w:pPr>
      <w:r>
        <w:rPr/>
        <w:t>1.2. Лечебный профиль Исполнителя: заболевания органов зрения, органов пищеварения, сердечно- сосудистой, нервной и эндокринной систем, органов дыхания, органы движения. профпатолог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редоставление санаторно-курортных услуг оформляется путевк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личество: </w:t>
      </w:r>
      <w:r>
        <w:rPr>
          <w:b/>
          <w:sz w:val="24"/>
          <w:szCs w:val="24"/>
        </w:rPr>
        <w:t>___ путе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ы заезда: определяется предварительно путем направления «Санаторию»  заяв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ая стоимость путевок составляет </w:t>
      </w:r>
      <w:r>
        <w:rPr>
          <w:b/>
          <w:sz w:val="24"/>
          <w:szCs w:val="24"/>
        </w:rPr>
        <w:t>850 000 (восемьсот пятьдесят тысяч) рублей 00 копеек</w:t>
      </w:r>
      <w:r>
        <w:rPr>
          <w:sz w:val="24"/>
          <w:szCs w:val="24"/>
        </w:rPr>
        <w:t>, НДС не предусмотрен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стоимость услуг входит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живание в номере соответствующей категори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етическое питание по нормам, утвержденным Министерством здравоохранения Российской Федераци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аторно-курортное леч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5. </w:t>
      </w:r>
      <w:r>
        <w:rPr>
          <w:color w:val="000000"/>
          <w:spacing w:val="1"/>
          <w:sz w:val="24"/>
          <w:szCs w:val="24"/>
        </w:rPr>
        <w:t>Получателем путевок является филиал ОАО «Дальневосточная распределительная сетевая компания» - «Приморские электрические сети», 690080 г. Владивосток, ул. Командорская 13 А.</w:t>
      </w:r>
      <w:r>
        <w:rPr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 обязан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ать заявку на приобретение путевок Исполнителем не позднее, чем за 30 календарных дней до начала заезда (срок подачи заявки может быть изменен по соглашению сторон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нять и оплатить предоставленные путевки в соответствии с настоящим договор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править Сотрудников на санаторно-курортное лечение в сроки, указанные в путев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Довести до сведения каждого Сотрудника информацию о дате и времени прибытия в санаторно-курортное учреждение, особых условиях оказания санаторно-курортных услуг (раздел 5 настоящего договор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нформировать Исполнителя в письменном виде о факте утраты путев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инять меры для полного и своевременного использования оплаченной путев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Направлять Сотрудников на санаторно-курортное лечение при наличии у них заполненной путевки, паспорта, санаторно-курортной карты, оформленной медицинским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м в установленном законом порядке. В случае, если Заказчик не имеет путевок, он обязуется выдать Сотрудникам доверенности на получение путевок, оформленные надлежащим образ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е изменять сроки заездов Сотрудников по путевкам без согласования с Исполнителе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мену подтвержденного бронирования производить только в письменном виде не позднее, чем за 5 дней до даты предполагаемого заезда Сотрудник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 вправе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уществлять контроль за качеством предоставляемого Исполнителем санаторно-курортного леч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 обязан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едоставить Заказчику, оформленные в соответствии с требованиями нормативных правовых актов Российской Федерации, путевки на санаторно-курортное лечение не позднее, чем за 15 дней до начала заезда по путевкам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65"/>
        <w:jc w:val="both"/>
        <w:rPr>
          <w:sz w:val="24"/>
          <w:szCs w:val="24"/>
        </w:rPr>
      </w:pPr>
      <w:r>
        <w:rPr>
          <w:sz w:val="24"/>
          <w:szCs w:val="24"/>
        </w:rPr>
        <w:t>2.12. Вместе с товаром Исполнитель предоставляет Заказчику товарную накладную установленной форм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редоставить Сотрудникам качественное санаторно-курортное лечение в соответствии с требованиями, предъявляемым к методам диагностики, профилактики и лечения, разрешенным на территории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знакомить Сотрудников при поступлении с правилами пребывания в санаторно-курортном учреждении под роспись, с порядком оказания санаторно-курортных услуг, с правилами оказания платных медицинских услуг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По прибытию Сотрудников в сроки, согласованные Сторонами, разместить их в забронированном номере соответствующей категор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«Отрывной талон» к путевке, с указанием фактического времени пребывания Сотрудников в санаторно-курортном учреждении, а в случае досрочного выезда – с указанием причины, выдать Сотрудникам на руки в день отъезда из санаторно-курортного учрежд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В случае утери «отрывного талона» по письменному запросу Заказчика выдать справку о фактическом времени пребывания Сотрудников в санаторно-курортном учрежден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о письменному уведомлению Заказчика аннулировать утраченную путевку и выдать дублика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 вправе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Досрочно выписать Сотрудников из санаторно-курортного учреждения при нарушении им правил пребывания в санаторно-курортном учреждении, уведомив об этом Заказч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оимость договора и порядок расчет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основании утвержденной Исполнителем заявки, Заказчик производит 100% предоплату стоимости услуг на основании выставленного Исполнителем счета путем перечисления денежных средств на расчетный счет Исполнителя не позднее, чем за 10 дней до даты заезда Сотрудников в санаторно-курортное учреждени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оплата стоимости путевок на сезон, пользующийся повышенным спросом: июнь, июль, август, сентябрь, декабрь производится не позднее, чем за 30 дней до даты заезда Сотрудников в санаторно-курортное учреждени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счеты по настоящему договору между Сторонами осуществляются в рублях, в безналичной форм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о окончании каждого квартала Сторонами производится сверка расчетов, результаты которой оформляются актом сверки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еисполнение либо ненадлежащее исполнение своих обязанностей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еньги за путевку возвращаются в случае досрочного прекращения отдыха по причине болезни работника (противопоказания к санаторно-курортному лечению, подтвержденные документально справкой; несчастный случай). При возврате денег из общей суммы путевки подлежит удержанию сумма за количество дней фактического пребывания работника и один дополнительный ден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тказа Покупателя от оплаченных путевок по форс-мажорным обстоятельствам (стихийные бедствия, забастовки, гражданские волнения, войны, запретительные акты государственных органов), подтвержденные соответствующими документами, Продавец возвращает Покупателю 100% стоимости путевок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 случае отказа Покупателя от оплаченных путевок без уважительных причин, Покупатель уплачивает штраф, который удерживается Продавцом при возврате денег за путевку в следующих размерах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% - за 14 дней до заезд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% - за 10 дней до заезд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% - менее чем за 7 дней до заезда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аза определяется моментом поступления в адрес Продавца заявления об отказе от услуг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случае нарушения Сотрудником правил пребывания в санаторно-курортном учреждении, Исполнитель вправе совершить действия, предусмотренные п.2.19. настоящего договора, возвратив Заказчику сумму неиспользованных койко-дн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обые условия оказания санаторно-курортных услуг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утевка действительна только для указанного в ней лица. Передача, деление на два срока, обмен или перепродажа путевок другим лицам запрещается, (если иное не определено соглашением сторон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 Сотрудники принимаются в санаторно-курортное учреждение только по оплаченным путевка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бронировании путёвок заранее, д</w:t>
      </w:r>
      <w:r>
        <w:rPr>
          <w:rFonts w:cs="Times New Roman" w:ascii="Times New Roman" w:hAnsi="Times New Roman"/>
          <w:sz w:val="24"/>
          <w:szCs w:val="24"/>
        </w:rPr>
        <w:t>нем заезда Сотрудников в санаторно-курортное учреждение является день, указанный в путевке первым днем пребывания в санаторно-курортном учреждении с 00:00 часов. Расчет стоимости путевок начинается с 00:00 часов такого же дня независимо от времени прибытия Сотрудника в санаторно-курортное учреждение. При выписке Сотрудник должен покинуть санаторий до 24:00 часов дня, указанного последним днём в путевк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 В случае досрочного заезда Сотрудников в санаторно-курортное учреждение (в период с 17-00 до 24-00 часов) </w:t>
      </w:r>
      <w:r>
        <w:rPr>
          <w:rFonts w:cs="Times New Roman" w:ascii="Times New Roman" w:hAnsi="Times New Roman"/>
          <w:sz w:val="24"/>
          <w:szCs w:val="24"/>
        </w:rPr>
        <w:t>дня, предшествующему дню начала срока действия путевки, они могут быть размещены в санаторно-курортном учреждении при наличии свободных мест и условии дополнительной оплаты в размере 50% от стоимости проживания в соответствующей категории номер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задержки выезда Сотрудников (в период с 00-00 до 08-00 часов) дня, следующего за днем, указанного последним днем по путевке, продление пребывания в санаторно-курортном учреждении производится за дополнительную плату в размере 50% от стоимости проживания в номере соответствующей категории при наличии свободных мес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осрочного размещения или задержки выезда Сотрудников свыше указанного времени с них взимается плата в размере полной стоимости путевки (за 1 койко-день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невозможности прибытия Сотрудников на санаторно-курортное лечение в согласованные сроки Заказчик письменно уведомляет Исполнителя об э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плаченные услуги остаются невостребованными по уважительным причинам (смерть близких родственников, болезнь, обнаружившиеся противопоказания к санаторно-курортному лечению), их стоимость возвращается либо санаторно-курортное лечение переносится на более поздний срок, с учетом возможного изменения их стоим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прибытия в санаторно-курортное учреждение с опозданием Сотрудник принимается без восстановления срока опоздания. При этом стоимость неиспользованных койко-дней не возвращае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зрешение спор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которые могут возникнуть между Сторонами в соответствии с условиями настоящего договора, решаются путем переговор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етензии к качеству предоставленных Сотрудникам санаторно-курортных услуг предъявляются Заказчиком в письменной форме в течение 20 дней со дня окончания заезда и подлежат рассмотрению Исполнителем в течение 10 дней со дня получения претенз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поры, неурегулированные Сторонами, разрешаются в установленном законодательством порядке через арбитражный суд Приморского кра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договор вступает в законную силу с момента подписания и действует до </w:t>
      </w:r>
      <w:r>
        <w:rPr>
          <w:rFonts w:cs="Times New Roman" w:ascii="Times New Roman" w:hAnsi="Times New Roman"/>
          <w:sz w:val="24"/>
          <w:szCs w:val="24"/>
          <w:u w:val="single"/>
        </w:rPr>
        <w:t>25 декабря 2014 года</w:t>
      </w:r>
      <w:r>
        <w:rPr>
          <w:rFonts w:cs="Times New Roman" w:ascii="Times New Roman" w:hAnsi="Times New Roman"/>
          <w:sz w:val="24"/>
          <w:szCs w:val="24"/>
        </w:rPr>
        <w:t xml:space="preserve">, а в части взаиморасчетов до полного выполнения Сторонами принятых на себя обязательст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соглашению Сторон либо в одностороннем порядке при письменном уведомлении другой Стороны о намерении расторгнуть Договор не менее чем за 30 дней до предполагаемой даты расторж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 Прекращение настоящего договора освобождает Стороны от исполнения обязательств по договору только после того, как они выполнят в полном объеме свои обязанности, возникшие у них до прекращения настоящего договор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не предусмотренном настоящим договором, Стороны руководствуются нормами действующего законодатель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Любые дополнения и изме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В случае изменения адресов, банковских реквизитов, номеров телефонов Стороны письменно извещают друг друга в течение 10-ти рабочих дней со дня измен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/>
        <w:t>9. Адреса и банковски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Дальневосточная Распределительная сетевая Компани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 Россия, Амурская обл., г. Благовещенск, ул. Шевченко, 2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рузополучатель: </w:t>
            </w:r>
            <w:r>
              <w:rPr>
                <w:sz w:val="24"/>
                <w:szCs w:val="24"/>
              </w:rPr>
              <w:t>филиал ОАО «ДРСК» «Приморские электрические сети», 690080, Россия, Приморский край,  г.Владивосток, ул. Командорская 13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(4232) 26-45-02, 21-29-7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 КПП: 2801108200 / 25373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5502601801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018106000000006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081360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 «Приморские электрические сет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</w:t>
            </w:r>
            <w:r>
              <w:rPr>
                <w:b/>
                <w:bCs/>
                <w:sz w:val="24"/>
                <w:szCs w:val="24"/>
              </w:rPr>
              <w:t xml:space="preserve"> С.И. Чут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________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,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/факс приемной – 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отдела реализации – 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отдела реализации – 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 КПП: ___________ /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ООО «________________________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/>
                <w:bCs/>
                <w:sz w:val="24"/>
                <w:szCs w:val="24"/>
              </w:rPr>
              <w:t xml:space="preserve"> /_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_______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cols w:num="2" w:equalWidth="false" w:sep="false">
        <w:col w:w="7700" w:space="1042"/>
        <w:col w:w="8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1:18:00Z</dcterms:created>
  <dc:creator>sadovnichaya</dc:creator>
  <dc:description/>
  <cp:keywords/>
  <dc:language>en-US</dc:language>
  <cp:lastModifiedBy>москаленко</cp:lastModifiedBy>
  <cp:lastPrinted>2014-07-03T10:29:00Z</cp:lastPrinted>
  <dcterms:modified xsi:type="dcterms:W3CDTF">2014-10-23T02:46:00Z</dcterms:modified>
  <cp:revision>23</cp:revision>
  <dc:subject/>
  <dc:title>Договор</dc:title>
</cp:coreProperties>
</file>