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952"/>
      </w:tblGrid>
      <w:tr>
        <w:trPr/>
        <w:tc>
          <w:tcPr>
            <w:tcW w:w="4791" w:type="dxa"/>
            <w:tcBorders/>
          </w:tcPr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  С.В. Новиков</w:t>
            </w:r>
          </w:p>
        </w:tc>
        <w:tc>
          <w:tcPr>
            <w:tcW w:w="4952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– главный        инженер 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Ф.Ожегин</w:t>
            </w:r>
          </w:p>
        </w:tc>
      </w:tr>
    </w:tbl>
    <w:p>
      <w:pPr>
        <w:pStyle w:val="Style41"/>
        <w:widowControl/>
        <w:spacing w:before="197" w:after="0"/>
        <w:jc w:val="center"/>
        <w:rPr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</w:t>
      </w:r>
    </w:p>
    <w:p>
      <w:pPr>
        <w:pStyle w:val="Style51"/>
        <w:widowControl/>
        <w:suppressAutoHyphens w:val="true"/>
        <w:spacing w:before="38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право заключения</w:t>
      </w:r>
    </w:p>
    <w:p>
      <w:pPr>
        <w:pStyle w:val="Style51"/>
        <w:widowControl/>
        <w:suppressAutoHyphens w:val="true"/>
        <w:spacing w:before="38" w:after="0"/>
        <w:rPr/>
      </w:pPr>
      <w:r>
        <w:rPr>
          <w:b/>
          <w:i/>
          <w:sz w:val="26"/>
          <w:szCs w:val="26"/>
        </w:rPr>
        <w:t>рамочного договора на выполнение  мероприятий:</w:t>
      </w:r>
    </w:p>
    <w:p>
      <w:pPr>
        <w:pStyle w:val="Style51"/>
        <w:widowControl/>
        <w:suppressAutoHyphens w:val="true"/>
        <w:spacing w:before="38" w:after="0"/>
        <w:rPr>
          <w:rStyle w:val="FontStyle18"/>
          <w:bCs w:val="false"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еконструкция ВЛ, КЛ, ТП 0,4-10 кВ»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и строительство объектов распределительных электрических сетей проводится для технологического присоединения потребителей к электрическим сетям филиала ОАО «ДРСК» «ХЭС»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строительства и реконструкции </w:t>
      </w:r>
      <w:r>
        <w:rPr>
          <w:bCs/>
          <w:sz w:val="26"/>
          <w:szCs w:val="26"/>
        </w:rPr>
        <w:t xml:space="preserve">распределительных электрических сетей 10(6) и 0,4 кВ </w:t>
      </w:r>
      <w:r>
        <w:rPr>
          <w:sz w:val="26"/>
          <w:szCs w:val="26"/>
        </w:rPr>
        <w:t>являются договоры на технологическое присоединение, заключаемые филиалом ОАО «ДРСК» «ХЭС».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ложен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дание составлено для заключения договора подряда на выполнение мероприятий по технологическому присоединению потребителей с заявленной мощностью свыше 150 кВт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 работ входит</w:t>
      </w:r>
      <w:r>
        <w:rPr>
          <w:sz w:val="26"/>
          <w:szCs w:val="26"/>
          <w:lang w:val="en-US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1080" w:hanging="229"/>
        <w:rPr>
          <w:sz w:val="26"/>
          <w:szCs w:val="26"/>
        </w:rPr>
      </w:pPr>
      <w:r>
        <w:rPr>
          <w:sz w:val="26"/>
          <w:szCs w:val="26"/>
        </w:rPr>
        <w:t>Разработка технического решения по способу подключения потребителя и согласование решения с техническими службами филиала ОАО «ДРСК» «ХЭС»;</w:t>
      </w:r>
    </w:p>
    <w:p>
      <w:pPr>
        <w:pStyle w:val="Normal"/>
        <w:widowControl/>
        <w:numPr>
          <w:ilvl w:val="0"/>
          <w:numId w:val="2"/>
        </w:numPr>
        <w:autoSpaceDE w:val="true"/>
        <w:ind w:left="1080" w:hanging="2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замене: силовых трансформаторов (с учетом развития района по нагрузке, необходимого количества отходящих фидеров 0,4 кВ, требований к техническому учету электрической энергии); трансформаторов тока и напряжения; </w:t>
      </w:r>
      <w:r>
        <w:rPr>
          <w:bCs/>
          <w:sz w:val="26"/>
          <w:szCs w:val="26"/>
        </w:rPr>
        <w:t>выключателей; и монтажу приборов учета и заземляющих ножей.</w:t>
      </w:r>
    </w:p>
    <w:p>
      <w:pPr>
        <w:pStyle w:val="Normal"/>
        <w:widowControl/>
        <w:numPr>
          <w:ilvl w:val="0"/>
          <w:numId w:val="2"/>
        </w:numPr>
        <w:autoSpaceDE w:val="true"/>
        <w:ind w:left="1080" w:hanging="229"/>
        <w:rPr>
          <w:sz w:val="26"/>
          <w:szCs w:val="26"/>
        </w:rPr>
      </w:pPr>
      <w:r>
        <w:rPr>
          <w:sz w:val="26"/>
          <w:szCs w:val="26"/>
        </w:rPr>
        <w:t>Разработка спецификаций на необходимые материалы и оборудова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1080" w:hanging="229"/>
        <w:rPr/>
      </w:pPr>
      <w:r>
        <w:rPr>
          <w:sz w:val="26"/>
          <w:szCs w:val="26"/>
        </w:rPr>
        <w:t xml:space="preserve">Разработка сметной документации; 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 xml:space="preserve">Планируемый объем выполняемых работ составляет 6 000 0000 рублей без учета НДС на весь срок действия договора. Общая стоимость работ по договору является  неокончательной  и может корректироваться   в зависимости от количества выполненных мероприятий ТП в указанные сроки в соответствии с условиями договора подряда.  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 выполняемых работ, конструктивные решения объемы выполняемых работ, определяются Техническими заданиями и предварительными проектными решениями выполненными подрядчиком 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 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ритерием выявления победителя является сметная стоимость одной единицы, составленная по программе Гранд СМЕТА в базисном и текущем  уровне цен конструктивного элемента электрических сетей (</w:t>
      </w:r>
      <w:r>
        <w:rPr>
          <w:b/>
          <w:sz w:val="26"/>
          <w:szCs w:val="26"/>
        </w:rPr>
        <w:t>в расчет включить стоимость всех необходимых материалов, без учета стоимости оборудования</w:t>
      </w:r>
      <w:r>
        <w:rPr>
          <w:bCs/>
          <w:sz w:val="26"/>
          <w:szCs w:val="26"/>
        </w:rPr>
        <w:t>)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 Замена вакуумного выключателя, включая комплекс пусконаладочных работ для ввода объекта в эксплуатацию – 1 шт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Монтаж приборов 3х фазного учета электроэнергии прямого включения, включая комплекс пусконаладочных работ для ввода объекта в эксплуатацию – 1шт.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3.  Монтаж промежуточных (указательных) реле  – 2шт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Замена силового трансформатора мощностью 250/6/0,4 на силовой трансформатор 400/6/0,4, включая комплекс пусконаладочных работ  для ввода объекта в эксплуатацию – 1шт.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5.  Замена трансформаторов тока  6(10) кВ, включая комплекс пусконаладочных работ для ввода объекта в эксплуатацию – 1шт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Замена трансформаторов напряжения 6(10) кВ, включая комплекс пусконаладочных работ  для ввода объекта в эксплуатацию – 1шт.;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 выполняемых работ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роектно - сметной документации на каждое присоединение в объеме рабочей документации.   В состав проекта включить: </w:t>
      </w:r>
    </w:p>
    <w:p>
      <w:pPr>
        <w:pStyle w:val="Normal"/>
        <w:numPr>
          <w:ilvl w:val="2"/>
          <w:numId w:val="3"/>
        </w:numPr>
        <w:ind w:left="1224" w:hanging="3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кальные сметы и сводный сметный расчет.</w:t>
      </w:r>
    </w:p>
    <w:p>
      <w:pPr>
        <w:pStyle w:val="Normal"/>
        <w:numPr>
          <w:ilvl w:val="2"/>
          <w:numId w:val="3"/>
        </w:numPr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ная документация (акты на скрытые работы, акты сдачи конструкций под монтаж, сертификаты и паспорта на материалы, изделия и конструкции, протоколы испытаний и т.п.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3.  Сметная документация составляется по программе Гранд СМЕТА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, включенных в федеральный реестр сметных нормативов РФ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4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МР в соответствии с разработанной проектно-сметной документацией и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ы и оборудование, необходимые для выполнения работ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у материалов и оборудования на объект, разгрузку и хранение материалов и конструкций осуществляет Подрядчик. При замене оборудования и  материалов на аналоги, согласовывать изменения с Заказчиком. 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ab/>
        <w:t>Материалы и оборудование, предоставляемые Подрядчиком, должны иметь  действующие сертификаты соответств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ип, марку, и производителя материалов и оборудования подрядчик согласовывает с заказчиком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 xml:space="preserve">Материалы и оборудование, высвободившиеся после демонтажа, вывозятся Подрядчиком на склад базы филиала ОАО «ДРСК» сетевого района обслуживающего реконструируемую электроустановку  и передаются Подрядчиком по Акту передачи Заказчику. 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Подрядчик обеспечивает сохранность на месте работ материалов и оборудован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дельных случаях заказчик может предоставить подрядчику оборудование и материалы, обязательные к применению. Оборудование передается подрядчику по акту передачи в монтаж, а материалы по договору купли продажи. Данные обстоятельства оговариваются в дополнительных соглашениях на выполнение конкретных работ.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рядчик проводит с заинтересованными организациями и физическими лицами  все необходимые согласования для обеспечения возможности производства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строительно-монтажных работ после согласования и утверждения рабочей документации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6.1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widowControl/>
        <w:autoSpaceDE w:val="true"/>
        <w:ind w:firstLine="851"/>
        <w:rPr/>
      </w:pPr>
      <w:r>
        <w:rPr>
          <w:i/>
          <w:sz w:val="26"/>
          <w:szCs w:val="26"/>
        </w:rPr>
        <w:t>- 20. Устройство наружных электрических сетей и линий связи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0.1. Устройство сетей электроснабжения напряжением до 1кВ включительно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0.2. Устройство сетей электроснабжения напряжением до 35 кВ включительно;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- 20.10. Монтаж и демонтаж трансформаторных подстанций и линейного  электрооборудования напряжением до 35 кВ включительно;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- 24.5.  Пусконаладочные работы коммутационных аппаратов;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- 24.6.  Пусконаладочные работы устройств релейной защиты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8.  Пусконаладочные работы  систем напряжения и оперативного ток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pacing w:val="-1"/>
          <w:sz w:val="26"/>
          <w:szCs w:val="26"/>
        </w:rPr>
        <w:t>6.2.</w:t>
      </w:r>
      <w:r>
        <w:rPr>
          <w:color w:val="FF0000"/>
        </w:rPr>
        <w:t xml:space="preserve"> </w:t>
      </w:r>
      <w:r>
        <w:rPr>
          <w:color w:val="000000"/>
          <w:sz w:val="26"/>
          <w:szCs w:val="26"/>
        </w:rPr>
        <w:t xml:space="preserve">Подрядчик должен располагать собственной (или арендованной) материально-технической базой, необходимой для выполнения договорных работ в установленной области. </w:t>
      </w:r>
    </w:p>
    <w:p>
      <w:pPr>
        <w:pStyle w:val="Normal"/>
        <w:shd w:fill="FFFFFF" w:val="clear"/>
        <w:ind w:firstLine="851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одрядчик должен иметь в </w:t>
      </w:r>
      <w:r>
        <w:rPr>
          <w:sz w:val="26"/>
          <w:szCs w:val="26"/>
        </w:rPr>
        <w:t>наличии собственные, арендованные или находящегося на других законных основаниях: производственное оборудование, инструмент, транспортные средства, строительные машины (автомобили грузовые с бортовой платформой, автосамосвалы, машины бурильные, бурильно-крановые, краны автомобильные, вышки телескопические, автогидроподъемники и т.д.).</w:t>
      </w:r>
    </w:p>
    <w:p>
      <w:pPr>
        <w:pStyle w:val="Normal"/>
        <w:shd w:fill="FFFFFF" w:val="clear"/>
        <w:ind w:firstLine="851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4. Подрядчик должен располагать квалифицированным персоналом, необходимым </w:t>
      </w:r>
      <w:r>
        <w:rPr>
          <w:spacing w:val="-1"/>
          <w:sz w:val="26"/>
          <w:szCs w:val="26"/>
        </w:rPr>
        <w:t>для выполнения данного вида работ, опыт выполнения аналогичных  работ.</w:t>
      </w:r>
      <w:r>
        <w:rPr>
          <w:color w:val="000000"/>
          <w:sz w:val="26"/>
          <w:szCs w:val="26"/>
        </w:rPr>
        <w:t xml:space="preserve">  Компетентность персонала должна быть документально подтверждена.</w:t>
      </w:r>
    </w:p>
    <w:p>
      <w:pPr>
        <w:pStyle w:val="Normal"/>
        <w:shd w:fill="FFFFFF" w:val="clear"/>
        <w:ind w:firstLine="851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6.5. 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 </w:t>
      </w:r>
    </w:p>
    <w:p>
      <w:pPr>
        <w:pStyle w:val="Normal"/>
        <w:ind w:firstLine="851"/>
        <w:jc w:val="both"/>
        <w:rPr/>
      </w:pPr>
      <w:r>
        <w:rPr>
          <w:spacing w:val="-1"/>
          <w:sz w:val="26"/>
          <w:szCs w:val="26"/>
        </w:rPr>
        <w:t xml:space="preserve">6.6. </w:t>
      </w:r>
      <w:r>
        <w:rPr>
          <w:sz w:val="26"/>
          <w:szCs w:val="26"/>
        </w:rPr>
        <w:t>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ПОТР М-016-2001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7. Весь комплекс строительно-монтажных работ должен выполнятся силами Подрядчика, без привлечения субподрядных организаций.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ных работ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31.12.2015г.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60-ти месяцев со дня подписания Акта ввода объекта в эксплуатацию. 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.</w:t>
      </w:r>
    </w:p>
    <w:p>
      <w:pPr>
        <w:pStyle w:val="Normal"/>
        <w:ind w:firstLine="851"/>
        <w:rPr/>
      </w:pPr>
      <w:r>
        <w:rPr>
          <w:sz w:val="26"/>
          <w:szCs w:val="26"/>
        </w:rPr>
        <w:t>ОАО «Дальневосточная распределительная сетевая компания» филиал «Хабаровские электрические сети».</w:t>
      </w:r>
      <w:r>
        <w:rPr/>
        <w:t xml:space="preserve"> </w:t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609"/>
      </w:tblGrid>
      <w:tr>
        <w:trPr>
          <w:trHeight w:val="1453" w:hRule="atLeast"/>
        </w:trPr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отдела капитального строительства и инвестиций филиала ОАО «ДРСК» «ХЭС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Л. Полищу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: Шаркунов Максим Михайлович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.24-69, 59-91-69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>sharkunov</w:t>
      </w:r>
      <w:r>
        <w:rPr>
          <w:color w:val="000000"/>
          <w:sz w:val="18"/>
          <w:szCs w:val="18"/>
        </w:rPr>
        <w:t>_</w:t>
      </w:r>
      <w:r>
        <w:rPr>
          <w:color w:val="000000"/>
          <w:sz w:val="18"/>
          <w:szCs w:val="18"/>
          <w:lang w:val="en-US"/>
        </w:rPr>
        <w:t>mm</w:t>
      </w:r>
      <w:r>
        <w:rPr>
          <w:rFonts w:cs="Arial"/>
          <w:color w:val="000000"/>
          <w:sz w:val="18"/>
          <w:szCs w:val="18"/>
        </w:rPr>
        <w:t>@</w:t>
      </w:r>
      <w:r>
        <w:rPr>
          <w:rFonts w:cs="Arial"/>
          <w:color w:val="000000"/>
          <w:sz w:val="18"/>
          <w:szCs w:val="18"/>
          <w:lang w:val="en-US"/>
        </w:rPr>
        <w:t>khab</w:t>
      </w:r>
      <w:r>
        <w:rPr>
          <w:rFonts w:cs="Arial"/>
          <w:color w:val="000000"/>
          <w:sz w:val="18"/>
          <w:szCs w:val="18"/>
        </w:rPr>
        <w:t>.</w:t>
      </w:r>
      <w:r>
        <w:rPr>
          <w:rFonts w:cs="Arial"/>
          <w:color w:val="000000"/>
          <w:sz w:val="18"/>
          <w:szCs w:val="18"/>
          <w:lang w:val="en-US"/>
        </w:rPr>
        <w:t>drsk</w:t>
      </w:r>
      <w:r>
        <w:rPr>
          <w:rFonts w:cs="Arial"/>
          <w:color w:val="000000"/>
          <w:sz w:val="18"/>
          <w:szCs w:val="18"/>
        </w:rPr>
        <w:t>.</w:t>
      </w:r>
      <w:r>
        <w:rPr>
          <w:rFonts w:cs="Arial"/>
          <w:color w:val="000000"/>
          <w:sz w:val="18"/>
          <w:szCs w:val="18"/>
          <w:lang w:val="en-US"/>
        </w:rPr>
        <w:t>ru</w:t>
      </w:r>
    </w:p>
    <w:sectPr>
      <w:type w:val="nextPage"/>
      <w:pgSz w:w="11906" w:h="16838"/>
      <w:pgMar w:left="1418" w:right="96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48:00Z</dcterms:created>
  <dc:creator>Admin</dc:creator>
  <dc:description/>
  <cp:keywords/>
  <dc:language>en-US</dc:language>
  <cp:lastModifiedBy>Максим Михайлович Шаркунов</cp:lastModifiedBy>
  <cp:lastPrinted>2014-10-28T09:22:00Z</cp:lastPrinted>
  <dcterms:modified xsi:type="dcterms:W3CDTF">2014-10-27T23:22:00Z</dcterms:modified>
  <cp:revision>4</cp:revision>
  <dc:subject/>
  <dc:title>                                                                                                                       </dc:title>
</cp:coreProperties>
</file>