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1.10.14 г.  № 02-01-07-24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820"/>
        <w:gridCol w:w="850"/>
        <w:gridCol w:w="85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бильная установка долива жидкости </w:t>
            </w:r>
            <w:r>
              <w:rPr>
                <w:b/>
                <w:sz w:val="24"/>
                <w:szCs w:val="24"/>
              </w:rPr>
              <w:t>УДЖ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гласно приложения №1.1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</w:p>
          <w:p>
            <w:pPr>
              <w:pStyle w:val="Style17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.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  <w:u w:val="single"/>
        </w:rPr>
        <w:t>г. Комсомольск-на-Амуре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ьная установка для очистки трансформаторного масла </w:t>
            </w:r>
            <w:r>
              <w:rPr>
                <w:b/>
                <w:sz w:val="24"/>
                <w:szCs w:val="24"/>
              </w:rPr>
              <w:t>УВФ-2000</w:t>
            </w:r>
            <w:r>
              <w:rPr>
                <w:sz w:val="24"/>
                <w:szCs w:val="24"/>
              </w:rPr>
              <w:t xml:space="preserve"> в утепленном контейнере </w:t>
            </w:r>
            <w:r>
              <w:rPr>
                <w:b/>
                <w:sz w:val="24"/>
                <w:szCs w:val="24"/>
              </w:rPr>
              <w:t>«Контейнер-2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хнические характеристики согласно ОЛ - Приложение №1.2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</w:t>
            </w:r>
          </w:p>
        </w:tc>
      </w:tr>
    </w:tbl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>Условия поставки (Оценочные критерии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0.04.2015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до 30.05.2015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4-2015гг. выпуска, ранее не используемой и соответствовать техническим требованиям, указанным в Приложениях №1.1. и №1.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в случае если Участник не указал Производителя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предоставить письмо-подтверждение завода-изготовителя о согласии на изготовление/поставку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 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2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цен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Участник не должен находиться в Реестре недобросовестных поставщиков ОАО РАО ЭС Восто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ценочные критерии к продукции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Наличие у Участника документов подтверждающие качество предлагаемой продукции: сертификат соответствия ГОСТ Р, сертификат соответствия Технического регламента Таможенного союза или сертификат соответствия добровольной сертификации, в случае если Участник не имеет вышеуказанных документов на предлагаемую продукцию, то Участник обязательно должен предоставить технический паспорт на предлагаемую продукцию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И. о. начальника департамента капитальног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а и инвестиций                                        п/п                           Э.В. Шумил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п/п  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</w:t>
        <w:tab/>
        <w:t xml:space="preserve">          </w:t>
        <w:tab/>
        <w:tab/>
        <w:tab/>
        <w:t xml:space="preserve">                п/п       </w:t>
        <w:tab/>
        <w:tab/>
        <w:t xml:space="preserve"> </w:t>
        <w:tab/>
        <w:t xml:space="preserve">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mto12@drsk.ru</w:t>
      </w:r>
    </w:p>
    <w:sectPr>
      <w:headerReference w:type="default" r:id="rId2"/>
      <w:footerReference w:type="default" r:id="rId3"/>
      <w:type w:val="nextPage"/>
      <w:pgSz w:w="11906" w:h="16838"/>
      <w:pgMar w:left="993" w:right="28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Игнатова Татьяна Анатольевна</cp:lastModifiedBy>
  <cp:lastPrinted>2014-10-31T11:20:00Z</cp:lastPrinted>
  <dcterms:modified xsi:type="dcterms:W3CDTF">2014-11-24T01:19:00Z</dcterms:modified>
  <cp:revision>151</cp:revision>
  <dc:subject/>
  <dc:title>5</dc:title>
</cp:coreProperties>
</file>