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6"/>
        <w:gridCol w:w="4080"/>
      </w:tblGrid>
      <w:tr>
        <w:trPr/>
        <w:tc>
          <w:tcPr>
            <w:tcW w:w="57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954405" cy="722630"/>
                  <wp:effectExtent l="0" t="0" r="0" b="0"/>
                  <wp:docPr id="1" name="ДРСК_логотип_маленький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ДРСК_логотип_маленький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72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56" w:type="dxa"/>
            <w:gridSpan w:val="2"/>
            <w:tcBorders/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ткрытое акционерное общество</w:t>
            </w:r>
          </w:p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«Дальневосточная распределительная сетевая компания»</w:t>
            </w:r>
          </w:p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Филиал «Электрические сети Еврейской автономной области»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0"/>
              </w:rPr>
            </w:pPr>
            <w:r>
              <w:rPr>
                <w:rFonts w:cs="Univers;Arial" w:ascii="Univers;Arial" w:hAnsi="Univers;Arial"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ул.Черноморская, 6, г.Биробиджан, ЕАО, 679011, Россия Тел/факс (42622) 6-82-18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16"/>
                <w:lang w:val="en-US"/>
              </w:rPr>
              <w:t>E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>mail</w:t>
            </w:r>
            <w:r>
              <w:rPr>
                <w:sz w:val="16"/>
              </w:rPr>
              <w:t xml:space="preserve">: </w:t>
            </w:r>
            <w:r>
              <w:rPr>
                <w:sz w:val="16"/>
                <w:lang w:val="en-US"/>
              </w:rPr>
              <w:t>doc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eao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drsk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ru</w:t>
            </w:r>
            <w:r>
              <w:rPr>
                <w:sz w:val="16"/>
              </w:rPr>
              <w:t xml:space="preserve"> ОГРН 1052800111308, ИНН 2801108200, КПП 790102001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3"/>
        <w:gridCol w:w="1090"/>
        <w:gridCol w:w="4144"/>
      </w:tblGrid>
      <w:tr>
        <w:trPr/>
        <w:tc>
          <w:tcPr>
            <w:tcW w:w="440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И.о. заместителя директора по развитию и инвестициям ф</w:t>
            </w:r>
            <w:r>
              <w:rPr>
                <w:b/>
                <w:bCs/>
                <w:i/>
                <w:sz w:val="26"/>
                <w:szCs w:val="26"/>
              </w:rPr>
              <w:t>илиал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ОАО «ДРСК»-«ЭС ЕАО»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______________ К.В. Шуляковский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b/>
                <w:bCs/>
                <w:i/>
                <w:sz w:val="26"/>
                <w:szCs w:val="26"/>
              </w:rPr>
              <w:t>«</w:t>
            </w:r>
            <w:r>
              <w:rPr>
                <w:b/>
                <w:bCs/>
                <w:i/>
                <w:sz w:val="26"/>
                <w:szCs w:val="26"/>
                <w:u w:val="single"/>
              </w:rPr>
              <w:t xml:space="preserve"> 10 </w:t>
            </w:r>
            <w:r>
              <w:rPr>
                <w:b/>
                <w:bCs/>
                <w:i/>
                <w:sz w:val="26"/>
                <w:szCs w:val="26"/>
              </w:rPr>
              <w:t>»</w:t>
            </w:r>
            <w:r>
              <w:rPr>
                <w:b/>
                <w:bCs/>
                <w:i/>
                <w:sz w:val="26"/>
                <w:szCs w:val="26"/>
                <w:u w:val="single"/>
              </w:rPr>
              <w:t xml:space="preserve">           октября           </w:t>
            </w:r>
            <w:r>
              <w:rPr>
                <w:b/>
                <w:bCs/>
                <w:i/>
                <w:sz w:val="26"/>
                <w:szCs w:val="26"/>
              </w:rPr>
              <w:t>201</w:t>
            </w:r>
            <w:r>
              <w:rPr>
                <w:b/>
                <w:bCs/>
                <w:i/>
                <w:sz w:val="26"/>
                <w:szCs w:val="26"/>
                <w:u w:val="single"/>
              </w:rPr>
              <w:t>4</w:t>
            </w:r>
            <w:r>
              <w:rPr>
                <w:b/>
                <w:bCs/>
                <w:i/>
                <w:sz w:val="26"/>
                <w:szCs w:val="26"/>
              </w:rPr>
              <w:t>г.</w:t>
            </w:r>
          </w:p>
        </w:tc>
        <w:tc>
          <w:tcPr>
            <w:tcW w:w="109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  <w:tc>
          <w:tcPr>
            <w:tcW w:w="414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 xml:space="preserve">Директор </w:t>
            </w:r>
            <w:r>
              <w:rPr>
                <w:b/>
                <w:bCs/>
                <w:i/>
                <w:sz w:val="26"/>
                <w:szCs w:val="26"/>
              </w:rPr>
              <w:t>филиал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ОАО «ДРСК»-«ЭС ЕАО»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_________________ Н.Н. Гусев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«</w:t>
            </w:r>
            <w:r>
              <w:rPr>
                <w:b/>
                <w:bCs/>
                <w:i/>
                <w:sz w:val="26"/>
                <w:szCs w:val="26"/>
                <w:u w:val="single"/>
              </w:rPr>
              <w:t xml:space="preserve"> 10 </w:t>
            </w:r>
            <w:r>
              <w:rPr>
                <w:b/>
                <w:bCs/>
                <w:i/>
                <w:sz w:val="26"/>
                <w:szCs w:val="26"/>
              </w:rPr>
              <w:t>»</w:t>
            </w:r>
            <w:r>
              <w:rPr>
                <w:b/>
                <w:bCs/>
                <w:i/>
                <w:sz w:val="26"/>
                <w:szCs w:val="26"/>
                <w:u w:val="single"/>
              </w:rPr>
              <w:t xml:space="preserve">          октября           </w:t>
            </w:r>
            <w:r>
              <w:rPr>
                <w:b/>
                <w:bCs/>
                <w:i/>
                <w:sz w:val="26"/>
                <w:szCs w:val="26"/>
              </w:rPr>
              <w:t>201</w:t>
            </w:r>
            <w:r>
              <w:rPr>
                <w:b/>
                <w:bCs/>
                <w:i/>
                <w:sz w:val="26"/>
                <w:szCs w:val="26"/>
                <w:u w:val="single"/>
              </w:rPr>
              <w:t>4</w:t>
            </w:r>
            <w:r>
              <w:rPr>
                <w:b/>
                <w:bCs/>
                <w:i/>
                <w:sz w:val="26"/>
                <w:szCs w:val="26"/>
              </w:rPr>
              <w:t>г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ind w:firstLine="709"/>
        <w:jc w:val="center"/>
        <w:rPr>
          <w:rStyle w:val="FontStyle17"/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ind w:firstLine="709"/>
        <w:jc w:val="center"/>
        <w:rPr/>
      </w:pPr>
      <w:r>
        <w:rPr>
          <w:rStyle w:val="FontStyle17"/>
          <w:sz w:val="26"/>
          <w:szCs w:val="26"/>
        </w:rPr>
        <w:t>ТЕХНИЧЕСКОЕ ЗАДАНИЕ</w:t>
      </w:r>
    </w:p>
    <w:p>
      <w:pPr>
        <w:pStyle w:val="1"/>
        <w:tabs>
          <w:tab w:val="clear" w:pos="708"/>
          <w:tab w:val="left" w:pos="709" w:leader="none"/>
        </w:tabs>
        <w:spacing w:before="0" w:after="0"/>
        <w:ind w:firstLine="709"/>
        <w:jc w:val="center"/>
        <w:rPr/>
      </w:pPr>
      <w:r>
        <w:rPr>
          <w:b/>
          <w:bCs/>
          <w:sz w:val="26"/>
          <w:szCs w:val="26"/>
        </w:rPr>
        <w:t xml:space="preserve">межевание земельных участков для нужд филиала ЭС ЕАО </w:t>
      </w:r>
    </w:p>
    <w:p>
      <w:pPr>
        <w:pStyle w:val="1"/>
        <w:tabs>
          <w:tab w:val="clear" w:pos="708"/>
          <w:tab w:val="left" w:pos="709" w:leader="none"/>
        </w:tabs>
        <w:spacing w:before="0" w:after="0"/>
        <w:ind w:firstLine="709"/>
        <w:jc w:val="center"/>
        <w:rPr>
          <w:b/>
          <w:b/>
          <w:i/>
          <w:i/>
          <w:sz w:val="26"/>
          <w:szCs w:val="26"/>
        </w:rPr>
      </w:pPr>
      <w:r>
        <w:rPr>
          <w:b/>
          <w:bCs/>
          <w:sz w:val="26"/>
          <w:szCs w:val="26"/>
        </w:rPr>
        <w:t>(под объектами тех.присоединения)</w:t>
      </w:r>
    </w:p>
    <w:p>
      <w:pPr>
        <w:pStyle w:val="13"/>
        <w:shd w:fill="auto" w:val="clear"/>
        <w:spacing w:lineRule="auto" w:line="240"/>
        <w:ind w:firstLine="709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сведения: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рамках технического задания </w:t>
      </w:r>
      <w:r>
        <w:rPr>
          <w:b/>
          <w:sz w:val="26"/>
          <w:szCs w:val="26"/>
        </w:rPr>
        <w:t>«Межевание земельных участков для нужд филиала ЭС ЕАО (под объектами тех.присоединения)»</w:t>
      </w:r>
      <w:r>
        <w:rPr>
          <w:sz w:val="26"/>
          <w:szCs w:val="26"/>
        </w:rPr>
        <w:t xml:space="preserve"> необходимо выполнить оформление правоудостоверяющих, исходно-разрешительных документов на земельные участки под объектами движимого/недвижимого имущества для выполнения мероприятий по технологическому присоединению заявителей к электрическим сетям ОАО «ДРСК» (далее - работы) в пределах территории Еврейской автономной области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Основанием для выполнения работ является договоры на технологическое присоединение заявителей к электрическим сетям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положения: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задание составлено для заключения договора подряда на выполнение работ, необходимых для оформления документов о правах на земельные участки по технологическому присоединению.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6"/>
          <w:szCs w:val="26"/>
        </w:rPr>
        <w:t>Планируемый объём выполняемых работ составляет 10 000,00 тыс. руб. без учёта НДС на весь срок действия договора. Общая стоимость работ по договору является не окончательной и может корректироваться дополнительными соглашениями в соответствии с условиями договора.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иды и состав выполняемых работ, объёмы выполняемых работ определяются Техническими заданиями по каждому конкретному технологическому присоединению (нескольким присоединениям, объединенным по территориальному признаку) и оформляются дополнительными соглашениями.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6"/>
          <w:szCs w:val="26"/>
        </w:rPr>
        <w:t>Критерием выявления победителя конкурса на выполнение работ является наименьшая сметная стоимость работ по оформлению правоустанавливающих документов одного земельного участка (согласно приложений 2-5 к настоящему техническому заданию):</w:t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тяженностью до 500 метров;</w:t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тяженностью свыше 500 метров;</w:t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личеством контуров до 13 (опор ЛЭП);</w:t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личеством контуров более 13 (опор ЛЭП)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ём выполняемых работ по оформлению правоустанавливающих документов на земельные участки под фактически выстроенными объектами, для целей, не связанных со строительством: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ача заявления в исполнительный орган государственной власти или орган местного самоуправления о предоставлении в аренду земельного участка из земель, находящихся в государственной или муниципальной собственности, для целей, не связанных со строительством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ие предварительного места размещения объекта с организациями-сетедержателями, юридическими и физическими лицами, администрациями муниципальных образований (по всей территории ЕАО)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полнение инженерно-геодезических изысканий в виде создания инженерно-топографических планов в масштабе 1:500 – 1:5000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/>
      </w:pPr>
      <w:r>
        <w:rPr>
          <w:sz w:val="26"/>
          <w:szCs w:val="26"/>
        </w:rPr>
        <w:t>Получение утвержденной схемы расположения земельного участка на кадастровом плане (карте) территори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/>
      </w:pPr>
      <w:r>
        <w:rPr>
          <w:sz w:val="26"/>
          <w:szCs w:val="26"/>
        </w:rPr>
        <w:t>Закрепление границ земельного участка на местности (вынос в натуру) в соответствии с разделом 4. (Требования к закреплению на местности границ земельного участка)</w:t>
      </w:r>
      <w:r>
        <w:rPr/>
        <w:t xml:space="preserve"> «</w:t>
      </w:r>
      <w:r>
        <w:rPr>
          <w:sz w:val="26"/>
          <w:szCs w:val="26"/>
        </w:rPr>
        <w:t>Инструкции по межеванию земель» (утв. Роскомземом 08.04.1996г.)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жевание границ многоконтурного земельного участка с изготовлением межевого плана земельного участк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ращение в орган, осуществляющий кадастровый учет, с заявлением о постановке на государственный кадастровый учет земельного участк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лучение кадастрового паспорта земельного участк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ставление кадастрового паспорта испрашиваемого земельного участка в исполнительный орган государственной власти или орган местного самоуправления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лучение решения о предоставлении земельного участка в аренду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/>
      </w:pPr>
      <w:r>
        <w:rPr>
          <w:sz w:val="26"/>
          <w:szCs w:val="26"/>
        </w:rPr>
        <w:t>Заключение договора аренды земельного участк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полнение кадастровых работ, в результате которых обеспечивается подготовка документов для предоставления в орган кадастрового учета заявления о внесении сведений об охранных зонах объекта (карта-план и землеустроительное дело)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ие охранных зон с Федеральной службой по экологическому, технологическому и атомному надзору и ее территориальными органами в соответствии с действующим законодательством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лучение уведомления о внесении охранных зон в государственный кадастр недвижимо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b/>
          <w:sz w:val="26"/>
          <w:szCs w:val="26"/>
        </w:rPr>
        <w:t>Особые условия к выполнению работ по оформлению правоустанавливающих документов на земельные участки под фактически выстроенными объектами, для целей, не связанных со строительством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outlineLvl w:val="0"/>
        <w:rPr/>
      </w:pPr>
      <w:r>
        <w:rPr>
          <w:sz w:val="26"/>
          <w:szCs w:val="26"/>
        </w:rPr>
        <w:t>Межевой план многоконтурного земельного участка изготовить на бумажном носителе в количестве 2-х экземпляров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для предоставления в орган кадастрового учета заявления о постановке на кадастровый учёт земельного участка по форме, утвержденной Приказом Министерства экономического развития Российской Федерации от 24 ноября 2008 г. № 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с учетом особенностей подготовки межевого плана в отношении многоконтурного земельного участка, указанных в письме Министерства экономического развития Российской Федерации от 22.12.2009 № 22409-ИМ/Д23 «Особенности подготовки документов, необходимых для осуществления государственного кадастрового учета многоконтурных земельных участков, осуществления такого учета и предоставления сведений государственного кадастра недвижимости о многоконтурных земельных участках»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на основе утвержденной исполнительным органом государственной власти или органом местного самоуправления схемы расположения земельного участка на кадастровом плане (карте) территории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ри определении размеров земельных участков для размещения воздушных линий электропередачи и опор линий связи, обслуживающие электрические сети руководствоваться Постановлением Правительства РФ № 486 от 11 августа 2003 г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ри выполнении работ руководствоваться ст. 34 ЗК РФ (136-ФЗ) и местными нормативно-правовыми актами муниципальных образований, регламентирующими порядок предоставления земельных участков, для целей, не связанных со строительств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ём выполняемых работ по оформлению правоустанавливающих документов на земельные участки для строительства: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бращение в исполнительный орган государственной власти или орган местного самоуправления с заявлением о выборе земельного участка и предварительном согласовании места размещения объекта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полнение инженерно-геодезических изысканий в виде создания инженерно-топографических планов в масштабе 1:500 – 1:5000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360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Согласование акта выбора земельного участка с организациями-сетедержателями, юридическими и физическими лицами, администрациями муниципальных образований (по всей территории ЕАО)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/>
      </w:pPr>
      <w:r>
        <w:rPr>
          <w:sz w:val="26"/>
          <w:szCs w:val="26"/>
        </w:rPr>
        <w:t>Получение решения о предварительном согласовании места размещения объекта на кадастровом плане (карте) территории с прилагаемым актом о выборе земельного участк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/>
      </w:pPr>
      <w:r>
        <w:rPr>
          <w:sz w:val="26"/>
          <w:szCs w:val="26"/>
        </w:rPr>
        <w:t>Закрепление границ земельного участка на местности (вынос в натуру) в соответствии с разделом 4. (Требования к закреплению на местности границ земельного участка)</w:t>
      </w:r>
      <w:r>
        <w:rPr/>
        <w:t xml:space="preserve"> «</w:t>
      </w:r>
      <w:r>
        <w:rPr>
          <w:sz w:val="26"/>
          <w:szCs w:val="26"/>
        </w:rPr>
        <w:t>Инструкции по межеванию земель» (утв. Роскомземом 08.04.1996г.)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жевание границ земельного участка с изготовлением межевого плана земельного участк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ращение в орган, осуществляющий кадастровый учет, с заявлением о постановке на государственный кадастровый учет земельного участк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лучение кадастрового паспорта земельного участка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бращение в исполнительный орган государственной власти или орган местного самоуправления с заявлением о предоставлении земельного участка для строительства объект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лучение решения о предоставлении земельного участка в аренду и подписанного арендодателем договора аренды земельного участка на срок менее 1 года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бращение в исполнительный орган государственной власти или орган местного самоуправления с ходатайством о переводе земельного участка из состава земель одной категории в другую (в случае необходимости изменения целевого назначения земельного участка)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олучение решения о переводе земель из одной категории в другую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полнение технической инвентаризации объекта, в результате которой обеспечивается подготовка документов для предоставления в орган кадастрового учета заявления о постановке на учет объекта недвижимост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лучение кадастрового паспорта объекта недвижимост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полнение кадастровых работ, в результате которых обеспечивается подготовка документов для предоставления в орган кадастрового учета заявления о внесении сведений об охранных зонах объекта (карта-план и землеустроительное дело)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ие охранных зон с Федеральной службой по экологическому, технологическому и атомному надзору и ее территориальными органами в соответствии с действующим законодательством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лучение уведомления о внесении охранных зон в государственный кадастр недвижимости.</w:t>
      </w:r>
    </w:p>
    <w:p>
      <w:pPr>
        <w:pStyle w:val="Normal"/>
        <w:widowControl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b/>
          <w:sz w:val="26"/>
          <w:szCs w:val="26"/>
        </w:rPr>
        <w:t>Особые условия к выполнению работ по оформлению правоустанавливающих документов на земельные участки для строительства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Ширину полосы отвода для отдельных участков трасс принять, согласно Постановлению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, а также норм отвода земель для электрических сетей напряжением 0,38-750 кВ                            № 14278 тм-т.1. 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ри выполнении работ руководствоваться ст. 31 ЗК РФ (136-ФЗ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ределение стоимости и сметная документация: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метные расчеты представить с указанием использованных Сборников Базовых Цен, действующих на момент выполнения кадастровых работ.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ая стоимость работ формируется на основании локальных смет, рассчитанных по каждому объекту технологического присоединения (несколькими присоединениями), объекту строительства. При определении  стоимости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одрядной организации: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6"/>
          <w:szCs w:val="26"/>
        </w:rPr>
        <w:t xml:space="preserve">Наличие у участника свидетельства о допуске к работам выданного саморегулируемой организацией, указанным в разделе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части 1 пунктах 1.1. - 1.6. перечне видов работ по инженерным изысканиям, по подготовке проектной документации,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в соответствии с приказом Министерства регионального развития РФ от 30.12.2009 г. № 624.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outlineLvl w:val="0"/>
        <w:rPr>
          <w:sz w:val="26"/>
          <w:szCs w:val="26"/>
        </w:rPr>
      </w:pPr>
      <w:r>
        <w:rPr>
          <w:bCs/>
          <w:sz w:val="26"/>
          <w:szCs w:val="26"/>
        </w:rPr>
        <w:t>Наличие у участника поверенных геодезических приборов с обязательным наличием свидетельства об их поверке и права собственности на него. Участник конкурса обязан предоставить копии документов, подтверждающих поверку приборов (действующих на момент подачи документов), право их владения.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Наличие у участника в штате </w:t>
      </w:r>
      <w:r>
        <w:rPr>
          <w:bCs/>
          <w:sz w:val="26"/>
          <w:szCs w:val="26"/>
        </w:rPr>
        <w:t>не менее двух кадастровых инженеров, имеющих действующие квалификационные аттестаты кадастрового инженера, выданные органами исполнительной власти субъектов РФ.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Наличие в пользовании бригадных автомобилей (собственность, аренда).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одрядчик должен выполнять работы собственными силами, без привлечения субподрядной организации.</w:t>
      </w:r>
    </w:p>
    <w:p>
      <w:pPr>
        <w:pStyle w:val="Normal"/>
        <w:widowControl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и выполнения работ: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– 01.01.2015г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Окончание работ – 10.12.2016г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 выполнении работ руководствоваться: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емельным кодексом Российской Федерации.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м законом от 24.07.2007 № 221-ФЗ «О государственном кадастре недвижимости».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6"/>
          <w:szCs w:val="26"/>
        </w:rPr>
        <w:t>Постановлением Правительства Российской Федерации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риказом Министерства экономического развития Российской Федерации от 24 ноября 2008 г. № 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исьмом Министерства экономического развития Российской Федерации от 22.12.2009 № 22409-ИМ/Д23 «Особенности подготовки документов, необходимых для осуществления государственного кадастрового учета многоконтурных земельных участков, осуществления такого учета и предоставления сведений государственного кадастра недвижимости о многоконтурных земельных участках»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Инструкцией по межеванию земель, утвержденной Росземкадастром от 08.04.1996 г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Нормами отвода земель, для электрических сетей напряжением 0,38-750кВ № 14278тм-т1 (утв. Минтехэнерго от 20.05.1994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емка выполненных работ и их оплата: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окончании работ Заказчику предоставляются материалы в сроки, в объеме, предусмотренном Техническими заданиями к дополнительным соглашениям по каждому объекту технологического присоединения (несколькими присоединениями), объекту строительства, а также акт приема-передачи, счет-фактуру и с чет на оплату.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я, полученная в результате проведенных Подрядчиком работ, передается Заказчику в бумажном и электронном виде, в количестве, определенном Техническими заданиями к дополнительным соглашениям по каждому объекту технологического присоединения (несколькими присоединениями), объекту строительства. Документация должна быть изготовлена в соответствии с требованиями действующего законодательства Российской Федерации.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приемки документов Заказчик осуществляет оплату в сроки, предусмотренные договором.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вансовые платежи по выполнению работ не предусмотрены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и Подрядчика: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арантия Подрядчика на качество всех выполненных работ по настоящему Техническому заданию составляет 60 месяцев со дня подписания акта сдачи-приемки выполненных работ. В случае обнаружения недостатков в выполненных работах, Подрядчик обязан устранить замечания в согласованные с Заказчиком сроки за счет собственных средств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Контактная информация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ачальник службы перспективного развития и техприсоединения филиала ОАО «ДРСК»-«ЭС ЕАО», Грунин Виктор Николаевич, тел.: 8 (42622) 2-32-81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3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grunin</w:t>
        </w:r>
        <w:r>
          <w:rPr>
            <w:rStyle w:val="InternetLink"/>
            <w:color w:val="000000"/>
            <w:sz w:val="26"/>
            <w:szCs w:val="26"/>
            <w:u w:val="none"/>
          </w:rPr>
          <w:t>_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vn</w:t>
        </w:r>
        <w:r>
          <w:rPr>
            <w:rStyle w:val="InternetLink"/>
            <w:color w:val="000000"/>
            <w:sz w:val="26"/>
            <w:szCs w:val="26"/>
            <w:u w:val="none"/>
          </w:rPr>
          <w:t>@eao.drsk.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Инженер 2 кат. сектора исполнения договоров по технологическому присоединению службы перспективного развития и техприсоединения филиала ОАО «ДРСК»-«ЭС ЕАО», Козлов Андрей Александрович, тел.: 8 (42622) 2-32-81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: kozlov_aa1@eao.drsk.ru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я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ложение №1 «Проект рамочного договора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2 «Перечень стоимости работ, необходимых для оформления документов о правах на земельные участки, для выполнения мероприятий по подключению новых потребителей (из расчета на выполнение работ по одному многоконтурному земельному участку, с количеством контуров (опор ЛЭП) до 13) для целей, не связанных со строительством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ложение №3 «Перечень стоимости работ, необходимых для оформления документов о правах на земельные участки, для выполнения мероприятий по подключению новых потребителей (из расчета на выполнение работ по одному многоконтурному земельному участку, с количеством контуров (опор ЛЭП) от 13 и более) для целей, не связанных со строительством»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4 «Перечень стоимости работ</w:t>
      </w:r>
      <w:r>
        <w:rPr>
          <w:bCs/>
          <w:sz w:val="26"/>
          <w:szCs w:val="26"/>
        </w:rPr>
        <w:t xml:space="preserve">, </w:t>
      </w:r>
      <w:r>
        <w:rPr>
          <w:bCs/>
          <w:spacing w:val="-1"/>
          <w:sz w:val="26"/>
          <w:szCs w:val="26"/>
        </w:rPr>
        <w:t xml:space="preserve">необходимых для оформления документов о правах на земельные участки, для </w:t>
      </w:r>
      <w:r>
        <w:rPr>
          <w:bCs/>
          <w:sz w:val="26"/>
          <w:szCs w:val="26"/>
        </w:rPr>
        <w:t>выполнения мероприятий по подключению новых потребителей (из расчета на выполнение работ по одному земельному участку протяженностью до 500 м) для строительства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5 «Перечень стоимости работ, необходимых для оформления документов о правах на земельные участки, для выполнения мероприятий по подключению новых потребителей (из расчета на выполнение работ по одному земельному участку протяженностью свыше 500 м) для строительства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tabs>
          <w:tab w:val="clear" w:pos="708"/>
          <w:tab w:val="left" w:pos="709" w:leader="none"/>
        </w:tabs>
        <w:spacing w:before="0" w:after="0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чальник СПРиТП </w:t>
      </w:r>
    </w:p>
    <w:p>
      <w:pPr>
        <w:pStyle w:val="1"/>
        <w:tabs>
          <w:tab w:val="clear" w:pos="708"/>
          <w:tab w:val="left" w:pos="709" w:leader="none"/>
        </w:tabs>
        <w:spacing w:before="0" w:after="0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филиала ОАО «ДРСК» - «ЭС ЕАО» </w:t>
        <w:tab/>
        <w:tab/>
        <w:tab/>
        <w:tab/>
        <w:tab/>
        <w:t>В.Н. Грунин</w:t>
      </w:r>
    </w:p>
    <w:p>
      <w:pPr>
        <w:pStyle w:val="1"/>
        <w:tabs>
          <w:tab w:val="clear" w:pos="708"/>
          <w:tab w:val="left" w:pos="709" w:leader="none"/>
        </w:tabs>
        <w:spacing w:before="0" w:after="0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"/>
        <w:tabs>
          <w:tab w:val="clear" w:pos="708"/>
          <w:tab w:val="left" w:pos="709" w:leader="none"/>
        </w:tabs>
        <w:spacing w:before="0" w:after="0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"/>
        <w:tabs>
          <w:tab w:val="clear" w:pos="708"/>
          <w:tab w:val="left" w:pos="709" w:leader="none"/>
        </w:tabs>
        <w:spacing w:before="0" w:after="0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"/>
        <w:tabs>
          <w:tab w:val="clear" w:pos="708"/>
          <w:tab w:val="left" w:pos="709" w:leader="none"/>
        </w:tabs>
        <w:spacing w:before="0" w:after="0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"/>
        <w:tabs>
          <w:tab w:val="clear" w:pos="708"/>
          <w:tab w:val="left" w:pos="709" w:leader="none"/>
        </w:tabs>
        <w:spacing w:before="0" w:after="0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"/>
        <w:tabs>
          <w:tab w:val="clear" w:pos="708"/>
          <w:tab w:val="left" w:pos="709" w:leader="none"/>
        </w:tabs>
        <w:spacing w:before="0" w:after="0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"/>
        <w:tabs>
          <w:tab w:val="clear" w:pos="708"/>
          <w:tab w:val="left" w:pos="709" w:leader="none"/>
        </w:tabs>
        <w:spacing w:before="0" w:after="0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"/>
        <w:tabs>
          <w:tab w:val="clear" w:pos="708"/>
          <w:tab w:val="left" w:pos="709" w:leader="none"/>
        </w:tabs>
        <w:spacing w:before="0" w:after="0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18"/>
          <w:szCs w:val="18"/>
        </w:rPr>
      </w:pPr>
      <w:r>
        <w:rPr>
          <w:sz w:val="18"/>
          <w:szCs w:val="18"/>
        </w:rPr>
        <w:t>Исп.: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fldChar w:fldCharType="begin"/>
      </w:r>
      <w:r>
        <w:rPr>
          <w:sz w:val="18"/>
          <w:i/>
          <w:szCs w:val="18"/>
        </w:rPr>
        <w:instrText xml:space="preserve"> DOCPROPERTY "Исполнитель"</w:instrText>
      </w:r>
      <w:r>
        <w:rPr>
          <w:sz w:val="18"/>
          <w:i/>
          <w:szCs w:val="18"/>
        </w:rPr>
        <w:fldChar w:fldCharType="separate"/>
      </w:r>
      <w:r>
        <w:rPr>
          <w:sz w:val="18"/>
          <w:i/>
          <w:szCs w:val="18"/>
        </w:rPr>
        <w:t>Грунин В.Н.</w:t>
      </w:r>
      <w:r>
        <w:rPr>
          <w:sz w:val="18"/>
          <w:i/>
          <w:szCs w:val="18"/>
        </w:rPr>
        <w:fldChar w:fldCharType="end"/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18"/>
          <w:szCs w:val="18"/>
          <w:lang w:val="en-US"/>
        </w:rPr>
      </w:pPr>
      <w:r>
        <w:rPr>
          <w:sz w:val="18"/>
          <w:szCs w:val="18"/>
        </w:rPr>
        <w:t xml:space="preserve">Тел. </w:t>
      </w:r>
      <w:r>
        <w:rPr>
          <w:i/>
          <w:sz w:val="18"/>
          <w:szCs w:val="18"/>
        </w:rPr>
        <w:fldChar w:fldCharType="begin"/>
      </w:r>
      <w:r>
        <w:rPr>
          <w:sz w:val="18"/>
          <w:i/>
          <w:szCs w:val="18"/>
        </w:rPr>
        <w:instrText xml:space="preserve"> DOCPROPERTY "ТелефонСлужАвтора"</w:instrText>
      </w:r>
      <w:r>
        <w:rPr>
          <w:sz w:val="18"/>
          <w:i/>
          <w:szCs w:val="18"/>
        </w:rPr>
        <w:fldChar w:fldCharType="separate"/>
      </w:r>
      <w:r>
        <w:rPr>
          <w:sz w:val="18"/>
          <w:i/>
          <w:szCs w:val="18"/>
        </w:rPr>
        <w:t>(42622) 2-32-81, доб. 2347</w:t>
      </w:r>
      <w:r>
        <w:rPr>
          <w:sz w:val="18"/>
          <w:i/>
          <w:szCs w:val="18"/>
        </w:rPr>
        <w:fldChar w:fldCharType="end"/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18"/>
          <w:szCs w:val="18"/>
        </w:rPr>
      </w:pPr>
      <w:r>
        <w:rPr>
          <w:sz w:val="18"/>
          <w:szCs w:val="18"/>
        </w:rPr>
        <w:t>Е</w:t>
      </w:r>
      <w:r>
        <w:rPr>
          <w:sz w:val="18"/>
          <w:szCs w:val="18"/>
          <w:lang w:val="en-US"/>
        </w:rPr>
        <w:t xml:space="preserve">-mail: </w:t>
      </w:r>
      <w:r>
        <w:rPr>
          <w:i/>
          <w:sz w:val="18"/>
          <w:szCs w:val="18"/>
        </w:rPr>
        <w:fldChar w:fldCharType="begin"/>
      </w:r>
      <w:r>
        <w:rPr>
          <w:sz w:val="18"/>
          <w:i/>
          <w:szCs w:val="18"/>
        </w:rPr>
        <w:instrText xml:space="preserve"> DOCPROPERTY "ПочтаСлужАвтора"</w:instrText>
      </w:r>
      <w:r>
        <w:rPr>
          <w:sz w:val="18"/>
          <w:i/>
          <w:szCs w:val="18"/>
        </w:rPr>
        <w:fldChar w:fldCharType="separate"/>
      </w:r>
      <w:r>
        <w:rPr>
          <w:sz w:val="18"/>
          <w:i/>
          <w:szCs w:val="18"/>
        </w:rPr>
        <w:t>grunin_vn@eao.drsk.ru</w:t>
      </w:r>
      <w:r>
        <w:rPr>
          <w:sz w:val="18"/>
          <w:i/>
          <w:szCs w:val="18"/>
        </w:rPr>
        <w:fldChar w:fldCharType="end"/>
      </w:r>
      <w:r>
        <w:br w:type="page"/>
      </w:r>
    </w:p>
    <w:p>
      <w:pPr>
        <w:pStyle w:val="Normal"/>
        <w:widowControl w:val="false"/>
        <w:jc w:val="right"/>
        <w:rPr/>
      </w:pPr>
      <w:r>
        <w:rPr/>
        <w:t>Приложение № 2</w:t>
      </w:r>
    </w:p>
    <w:p>
      <w:pPr>
        <w:pStyle w:val="Normal"/>
        <w:widowControl w:val="false"/>
        <w:jc w:val="right"/>
        <w:rPr/>
      </w:pPr>
      <w:r>
        <w:rPr/>
        <w:t xml:space="preserve">к техническому заданию </w:t>
      </w:r>
    </w:p>
    <w:p>
      <w:pPr>
        <w:pStyle w:val="Normal"/>
        <w:widowControl w:val="false"/>
        <w:jc w:val="right"/>
        <w:rPr/>
      </w:pPr>
      <w:r>
        <w:rPr/>
        <w:t xml:space="preserve">«Межевание земельных участков для нужд филиала ЭС ЕАО </w:t>
      </w:r>
    </w:p>
    <w:p>
      <w:pPr>
        <w:pStyle w:val="Normal"/>
        <w:widowControl w:val="false"/>
        <w:jc w:val="right"/>
        <w:rPr>
          <w:b/>
          <w:b/>
          <w:bCs/>
        </w:rPr>
      </w:pPr>
      <w:r>
        <w:rPr/>
        <w:t>(под объектами тех.присоединения)»</w:t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</w:rPr>
      </w:pPr>
      <w:r>
        <w:rPr>
          <w:b/>
        </w:rPr>
        <w:t>Перечень стоимости работ,</w:t>
      </w:r>
    </w:p>
    <w:p>
      <w:pPr>
        <w:pStyle w:val="Normal"/>
        <w:widowControl w:val="false"/>
        <w:shd w:fill="FFFFFF" w:val="clear"/>
        <w:jc w:val="center"/>
        <w:rPr/>
      </w:pPr>
      <w:r>
        <w:rPr>
          <w:b/>
          <w:bCs/>
          <w:spacing w:val="-1"/>
        </w:rPr>
        <w:t xml:space="preserve">необходимых для оформления документов о правах на земельные участки, для </w:t>
      </w:r>
      <w:r>
        <w:rPr>
          <w:b/>
          <w:bCs/>
        </w:rPr>
        <w:t xml:space="preserve">выполнения мероприятий по подключению новых потребителей (из расчета на выполнение работ по одному многоконтурному земельному участку, с количеством контуров (опор ЛЭП) до 13) для целей, </w:t>
      </w:r>
      <w:r>
        <w:rPr>
          <w:b/>
          <w:bCs/>
          <w:u w:val="single"/>
        </w:rPr>
        <w:t>не связанных со строительством</w:t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2"/>
        <w:gridCol w:w="5932"/>
        <w:gridCol w:w="1566"/>
        <w:gridCol w:w="1567"/>
      </w:tblGrid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  <w:spacing w:val="-4"/>
              </w:rPr>
              <w:t>п/п</w:t>
            </w:r>
          </w:p>
        </w:tc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Статья расходов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тоимость, руб.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Примечания</w:t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ача заявления в исполнительный орган государственной власти или орган местного самоуправления о предоставлении в аренду земельного участка из земель, находящихся в государственной или муниципальной собственности, для целей, не связанных со строительством.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ие предварительного места размещения объекта с организациями-сетедержателями, юридическими и физическими лицами, администрациями муниципальных образований (по всей территории ЕАО).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инженерно-геодезических изысканий в виде создания инженерно-топографических планов в масштабе 1:500 – 1:5000.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утвержденной схемы расположения земельного участка на кадастровом плане (карте) территории.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репление границ земельного участка на местности (вынос в натуру) в соответствии с разделом 4. (Требования к закреплению на местности границ земельного участка)</w:t>
            </w:r>
            <w:r>
              <w:rPr/>
              <w:t xml:space="preserve"> «</w:t>
            </w:r>
            <w:r>
              <w:rPr>
                <w:sz w:val="26"/>
                <w:szCs w:val="26"/>
              </w:rPr>
              <w:t>Инструкции по межеванию земель» (утв. Роскомземом 08.04.1996г.).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евание границ многоконтурного земельного участка с изготовлением межевого плана земельного участка.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щение в орган, осуществляющий кадастровый учет, с заявлением о постановке на государственный кадастровый учет земельного участка.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адастрового паспорта земельного участка.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е кадастрового паспорта испрашиваемого земельного участка в исполнительный орган государственной власти или орган местного самоуправления.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решения о предоставлении земельного участка в аренду.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ючение договора аренды земельного участка.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кадастровых работ, в результате которых обеспечивается подготовка документов для предоставления в орган кадастрового учета заявления о внесении сведений об охранных зонах объекта (карта-план и землеустроительное дело).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ие охранных зон с Федеральной службой по экологическому, технологическому и атомному надзору и ее территориальными органами в соответствии с действующим законодательством.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уведомления о внесении охранных зон в государственный кадастр недвижимости.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Итого: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t>Приложение № 3</w:t>
      </w:r>
    </w:p>
    <w:p>
      <w:pPr>
        <w:pStyle w:val="Normal"/>
        <w:widowControl w:val="false"/>
        <w:jc w:val="right"/>
        <w:rPr/>
      </w:pPr>
      <w:r>
        <w:rPr/>
        <w:t xml:space="preserve">к техническому заданию </w:t>
      </w:r>
    </w:p>
    <w:p>
      <w:pPr>
        <w:pStyle w:val="Normal"/>
        <w:widowControl w:val="false"/>
        <w:jc w:val="right"/>
        <w:rPr/>
      </w:pPr>
      <w:r>
        <w:rPr/>
        <w:t xml:space="preserve">«Межевание земельных участков для нужд филиала ЭС ЕАО </w:t>
      </w:r>
    </w:p>
    <w:p>
      <w:pPr>
        <w:pStyle w:val="Normal"/>
        <w:widowControl w:val="false"/>
        <w:jc w:val="right"/>
        <w:rPr>
          <w:b/>
          <w:b/>
          <w:bCs/>
        </w:rPr>
      </w:pPr>
      <w:r>
        <w:rPr/>
        <w:t>(под объектами тех.присоединения)»</w:t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</w:rPr>
      </w:pPr>
      <w:r>
        <w:rPr>
          <w:b/>
        </w:rPr>
        <w:t>Перечень стоимости работ,</w:t>
      </w:r>
    </w:p>
    <w:p>
      <w:pPr>
        <w:pStyle w:val="Normal"/>
        <w:widowControl w:val="false"/>
        <w:shd w:fill="FFFFFF" w:val="clear"/>
        <w:jc w:val="center"/>
        <w:rPr/>
      </w:pPr>
      <w:r>
        <w:rPr>
          <w:b/>
          <w:bCs/>
          <w:spacing w:val="-1"/>
        </w:rPr>
        <w:t xml:space="preserve">необходимых для оформления документов о правах на земельные участки, для </w:t>
      </w:r>
      <w:r>
        <w:rPr>
          <w:b/>
          <w:bCs/>
        </w:rPr>
        <w:t xml:space="preserve">выполнения мероприятий по подключению новых потребителей (из расчета на выполнение работ по одному многоконтурному земельному участку, с количеством контуров (опор ЛЭП) от 13 и более) для целей, </w:t>
      </w:r>
      <w:r>
        <w:rPr>
          <w:b/>
          <w:bCs/>
          <w:u w:val="single"/>
        </w:rPr>
        <w:t>не связанных со строительством</w:t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2"/>
        <w:gridCol w:w="5932"/>
        <w:gridCol w:w="1566"/>
        <w:gridCol w:w="1567"/>
      </w:tblGrid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  <w:spacing w:val="-4"/>
              </w:rPr>
              <w:t>п/п</w:t>
            </w:r>
          </w:p>
        </w:tc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Статья расходов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тоимость, руб.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Примечания</w:t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ача заявления в исполнительный орган государственной власти или орган местного самоуправления о предоставлении в аренду земельного участка из земель, находящихся в государственной или муниципальной собственности, для целей, не связанных со строительством.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ие предварительного места размещения объекта с организациями-сетедержателями, юридическими и физическими лицами, администрациями муниципальных образований (по всей территории ЕАО).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инженерно-геодезических изысканий в виде создания инженерно-топографических планов в масштабе 1:500 – 1:5000.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утвержденной схемы расположения земельного участка на кадастровом плане (карте) территории.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репление границ земельного участка на местности (вынос в натуру) в соответствии с разделом 4. (Требования к закреплению на местности границ земельного участка)</w:t>
            </w:r>
            <w:r>
              <w:rPr/>
              <w:t xml:space="preserve"> «</w:t>
            </w:r>
            <w:r>
              <w:rPr>
                <w:sz w:val="26"/>
                <w:szCs w:val="26"/>
              </w:rPr>
              <w:t>Инструкции по межеванию земель» (утв. Роскомземом 08.04.1996г.).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евание границ многоконтурного земельного участка с изготовлением межевого плана земельного участка.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щение в орган, осуществляющий кадастровый учет, с заявлением о постановке на государственный кадастровый учет земельного участка.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адастрового паспорта земельного участка.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е кадастрового паспорта испрашиваемого земельного участка в исполнительный орган государственной власти или орган местного самоуправления.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решения о предоставлении земельного участка в аренду.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ючение договора аренды земельного участка.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кадастровых работ, в результате которых обеспечивается подготовка документов для предоставления в орган кадастрового учета заявления о внесении сведений об охранных зонах объекта (карта-план и землеустроительное дело).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ие охранных зон с Федеральной службой по экологическому, технологическому и атомному надзору и ее территориальными органами в соответствии с действующим законодательством.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уведомления о внесении охранных зон в государственный кадастр недвижимости.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Итого: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jc w:val="right"/>
        <w:rPr/>
      </w:pPr>
      <w:r>
        <w:br w:type="page"/>
      </w:r>
      <w:r>
        <w:rPr/>
        <w:t>Приложение № 4</w:t>
      </w:r>
    </w:p>
    <w:p>
      <w:pPr>
        <w:pStyle w:val="Normal"/>
        <w:widowControl w:val="false"/>
        <w:jc w:val="right"/>
        <w:rPr/>
      </w:pPr>
      <w:r>
        <w:rPr/>
        <w:t xml:space="preserve">к техническому заданию </w:t>
      </w:r>
    </w:p>
    <w:p>
      <w:pPr>
        <w:pStyle w:val="Normal"/>
        <w:widowControl w:val="false"/>
        <w:jc w:val="right"/>
        <w:rPr/>
      </w:pPr>
      <w:r>
        <w:rPr/>
        <w:t xml:space="preserve">«Межевание земельных участков для нужд филиала ЭС ЕАО </w:t>
      </w:r>
    </w:p>
    <w:p>
      <w:pPr>
        <w:pStyle w:val="Normal"/>
        <w:widowControl w:val="false"/>
        <w:jc w:val="right"/>
        <w:rPr>
          <w:b/>
          <w:b/>
          <w:bCs/>
        </w:rPr>
      </w:pPr>
      <w:r>
        <w:rPr/>
        <w:t>(под объектами тех.присоединения)»</w:t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Перечень стоимости работ</w:t>
      </w:r>
      <w:r>
        <w:rPr>
          <w:b/>
          <w:bCs/>
        </w:rPr>
        <w:t>,</w:t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необходимых для оформления документов о правах на земельные участки, для</w:t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</w:rPr>
      </w:pPr>
      <w:r>
        <w:rPr>
          <w:b/>
          <w:bCs/>
        </w:rPr>
        <w:t>выполнения мероприятий по подключению новых потребителей (из расчета на</w:t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</w:rPr>
      </w:pPr>
      <w:r>
        <w:rPr>
          <w:b/>
          <w:bCs/>
        </w:rPr>
        <w:t>выполнение работ по одному земельному участку протяженностью до 500 м)</w:t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</w:rPr>
      </w:pPr>
      <w:r>
        <w:rPr>
          <w:b/>
          <w:bCs/>
          <w:u w:val="single"/>
        </w:rPr>
        <w:t>для строительства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2"/>
        <w:gridCol w:w="5932"/>
        <w:gridCol w:w="1566"/>
        <w:gridCol w:w="1567"/>
      </w:tblGrid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  <w:spacing w:val="-4"/>
              </w:rPr>
              <w:t>п/п</w:t>
            </w:r>
          </w:p>
        </w:tc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Статья расходов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тоимость, руб.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Примечания</w:t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щение в исполнительный орган государственной власти или орган местного самоуправления с заявлением о выборе земельного участка и предварительном согласовании места размещения объекта.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инженерно-геодезических изысканий в виде создания инженерно-топографических планов в масштабе 1:500 – 1:5000.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ие акта выбора земельного участка с организациями-сетедержателями, юридическими и физическими лицами, администрациями муниципальных образований (по всей территории ЕАО).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решения о предварительном согласовании места размещения объекта на кадастровом плане (карте) территории с прилагаемым актом о выборе земельного участка.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репление границ земельного участка на местности (вынос в натуру) в соответствии с разделом 4. (Требования к закреплению на местности границ земельного участка)</w:t>
            </w:r>
            <w:r>
              <w:rPr/>
              <w:t xml:space="preserve"> «</w:t>
            </w:r>
            <w:r>
              <w:rPr>
                <w:sz w:val="26"/>
                <w:szCs w:val="26"/>
              </w:rPr>
              <w:t>Инструкции по межеванию земель» (утв. Роскомземом 08.04.1996г.).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евание границ земельного участка с изготовлением межевого плана земельного участка.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щение в орган, осуществляющий кадастровый учет, с заявлением о постановке на государственный кадастровый учет земельного участка.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адастрового паспорта земельного участка.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щение в исполнительный орган государственной власти или орган местного самоуправления с заявлением о предоставлении земельного участка для строительства объекта.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решения о предоставлении земельного участка в аренду и подписанного арендодателем договора аренды земельного участка на срок менее 1 года.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щение в исполнительный орган государственной власти или орган местного самоуправления с ходатайством о переводе земельного участка из состава земель одной категории в другую (в случае необходимости изменения целевого назначения земельного участка).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решения о переводе земель из одной категории в другую.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технической инвентаризации объекта, в результате которой обеспечивается подготовка документов для предоставления в орган кадастрового учета заявления о постановке на учет объекта недвижимости.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адастрового паспорта объекта недвижимости.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кадастровых работ, в результате которых обеспечивается подготовка документов для предоставления в орган кадастрового учета заявления о внесении сведений об охранных зонах объекта (карта-план и землеустроительное дело).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16</w:t>
            </w:r>
          </w:p>
        </w:tc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ие охранных зон с Федеральной службой по экологическому, технологическому и атомному надзору и ее территориальными органами в соответствии с действующим законодательством.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17</w:t>
            </w:r>
          </w:p>
        </w:tc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уведомления о внесении охранных зон в государственный кадастр недвижимости.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Итого: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jc w:val="right"/>
        <w:rPr/>
      </w:pPr>
      <w:r>
        <w:br w:type="page"/>
      </w:r>
      <w:r>
        <w:rPr/>
        <w:t>Приложение № 5</w:t>
      </w:r>
    </w:p>
    <w:p>
      <w:pPr>
        <w:pStyle w:val="Normal"/>
        <w:widowControl w:val="false"/>
        <w:jc w:val="right"/>
        <w:rPr/>
      </w:pPr>
      <w:r>
        <w:rPr/>
        <w:t xml:space="preserve">к техническому заданию </w:t>
      </w:r>
    </w:p>
    <w:p>
      <w:pPr>
        <w:pStyle w:val="Normal"/>
        <w:widowControl w:val="false"/>
        <w:jc w:val="right"/>
        <w:rPr/>
      </w:pPr>
      <w:r>
        <w:rPr/>
        <w:t xml:space="preserve">«Межевание земельных участков для нужд филиала ЭС ЕАО </w:t>
      </w:r>
    </w:p>
    <w:p>
      <w:pPr>
        <w:pStyle w:val="Normal"/>
        <w:widowControl w:val="false"/>
        <w:jc w:val="right"/>
        <w:rPr>
          <w:b/>
          <w:b/>
          <w:bCs/>
        </w:rPr>
      </w:pPr>
      <w:r>
        <w:rPr/>
        <w:t>(под объектами тех.присоединения)»</w:t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Перечень стоимости работ</w:t>
      </w:r>
      <w:r>
        <w:rPr>
          <w:b/>
          <w:bCs/>
        </w:rPr>
        <w:t>,</w:t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необходимых для оформления документов о правах на земельные участки, для</w:t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</w:rPr>
      </w:pPr>
      <w:r>
        <w:rPr>
          <w:b/>
          <w:bCs/>
        </w:rPr>
        <w:t>выполнения мероприятий по подключению новых потребителей (из расчета на</w:t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</w:rPr>
      </w:pPr>
      <w:r>
        <w:rPr>
          <w:b/>
          <w:bCs/>
        </w:rPr>
        <w:t>выполнение работ по одному земельному участку протяженностью свыше 500 м)</w:t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</w:rPr>
      </w:pPr>
      <w:r>
        <w:rPr>
          <w:b/>
          <w:bCs/>
          <w:u w:val="single"/>
        </w:rPr>
        <w:t>для строительства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2"/>
        <w:gridCol w:w="5932"/>
        <w:gridCol w:w="1566"/>
        <w:gridCol w:w="1567"/>
      </w:tblGrid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  <w:spacing w:val="-4"/>
              </w:rPr>
              <w:t>п/п</w:t>
            </w:r>
          </w:p>
        </w:tc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Статья расходов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тоимость, руб.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Примечания</w:t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щение в исполнительный орган государственной власти или орган местного самоуправления с заявлением о выборе земельного участка и предварительном согласовании места размещения объекта.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инженерно-геодезических изысканий в виде создания инженерно-топографических планов в масштабе 1:500 – 1:5000.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ие акта выбора земельного участка с организациями-сетедержателями, юридическими и физическими лицами, администрациями муниципальных образований (по всей территории ЕАО).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решения о предварительном согласовании места размещения объекта на кадастровом плане (карте) территории с прилагаемым актом о выборе земельного участка.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репление границ земельного участка на местности (вынос в натуру) в соответствии с разделом 4. (Требования к закреплению на местности границ земельного участка)</w:t>
            </w:r>
            <w:r>
              <w:rPr/>
              <w:t xml:space="preserve"> «</w:t>
            </w:r>
            <w:r>
              <w:rPr>
                <w:sz w:val="26"/>
                <w:szCs w:val="26"/>
              </w:rPr>
              <w:t>Инструкции по межеванию земель» (утв. Роскомземом 08.04.1996г.).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евание границ земельного участка с изготовлением межевого плана земельного участка.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щение в орган, осуществляющий кадастровый учет, с заявлением о постановке на государственный кадастровый учет земельного участка.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адастрового паспорта земельного участка.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щение в исполнительный орган государственной власти или орган местного самоуправления с заявлением о предоставлении земельного участка для строительства объекта.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решения о предоставлении земельного участка в аренду и подписанного арендодателем договора аренды земельного участка на срок менее 1 года.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щение в исполнительный орган государственной власти или орган местного самоуправления с ходатайством о переводе земельного участка из состава земель одной категории в другую (в случае необходимости изменения целевого назначения земельного участка).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решения о переводе земель из одной категории в другую.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технической инвентаризации объекта, в результате которой обеспечивается подготовка документов для предоставления в орган кадастрового учета заявления о постановке на учет объекта недвижимости.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адастрового паспорта объекта недвижимости.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кадастровых работ, в результате которых обеспечивается подготовка документов для предоставления в орган кадастрового учета заявления о внесении сведений об охранных зонах объекта (карта-план и землеустроительное дело).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16</w:t>
            </w:r>
          </w:p>
        </w:tc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ие охранных зон с Федеральной службой по экологическому, технологическому и атомному надзору и ее территориальными органами в соответствии с действующим законодательством.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17</w:t>
            </w:r>
          </w:p>
        </w:tc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уведомления о внесении охранных зон в государственный кадастр недвижимости.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Итого: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79" w:hanging="117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79" w:hanging="117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79" w:hanging="117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79" w:hanging="117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6"/>
      <w:szCs w:val="26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6"/>
      <w:szCs w:val="26"/>
    </w:rPr>
  </w:style>
  <w:style w:type="character" w:styleId="WW8Num11z1">
    <w:name w:val="WW8Num11z1"/>
    <w:qFormat/>
    <w:rPr>
      <w:rFonts w:ascii="Symbol" w:hAnsi="Symbol" w:cs="Symbol"/>
      <w:b/>
      <w:i w:val="false"/>
    </w:rPr>
  </w:style>
  <w:style w:type="character" w:styleId="WW8Num11z2">
    <w:name w:val="WW8Num11z2"/>
    <w:qFormat/>
    <w:rPr>
      <w:i w:val="false"/>
    </w:rPr>
  </w:style>
  <w:style w:type="character" w:styleId="WW8Num12z0">
    <w:name w:val="WW8Num12z0"/>
    <w:qFormat/>
    <w:rPr>
      <w:sz w:val="26"/>
      <w:szCs w:val="26"/>
    </w:rPr>
  </w:style>
  <w:style w:type="character" w:styleId="WW8Num12z1">
    <w:name w:val="WW8Num12z1"/>
    <w:qFormat/>
    <w:rPr>
      <w:b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6"/>
      <w:szCs w:val="26"/>
    </w:rPr>
  </w:style>
  <w:style w:type="character" w:styleId="WW8Num14z1">
    <w:name w:val="WW8Num14z1"/>
    <w:qFormat/>
    <w:rPr>
      <w:rFonts w:ascii="Symbol" w:hAnsi="Symbol" w:cs="Symbol"/>
      <w:b/>
      <w:i w:val="false"/>
    </w:rPr>
  </w:style>
  <w:style w:type="character" w:styleId="WW8Num14z2">
    <w:name w:val="WW8Num14z2"/>
    <w:qFormat/>
    <w:rPr>
      <w:i w:val="false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b/>
      <w:sz w:val="25"/>
      <w:szCs w:val="25"/>
    </w:rPr>
  </w:style>
  <w:style w:type="character" w:styleId="WW8Num16z1">
    <w:name w:val="WW8Num16z1"/>
    <w:qFormat/>
    <w:rPr>
      <w:b w:val="false"/>
      <w:sz w:val="25"/>
      <w:szCs w:val="25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6"/>
      <w:szCs w:val="26"/>
    </w:rPr>
  </w:style>
  <w:style w:type="character" w:styleId="WW8Num25z1">
    <w:name w:val="WW8Num25z1"/>
    <w:qFormat/>
    <w:rPr>
      <w:rFonts w:ascii="Symbol" w:hAnsi="Symbol" w:cs="Symbol"/>
      <w:b/>
      <w:i w:val="false"/>
    </w:rPr>
  </w:style>
  <w:style w:type="character" w:styleId="WW8Num25z2">
    <w:name w:val="WW8Num25z2"/>
    <w:qFormat/>
    <w:rPr>
      <w:i w:val="false"/>
    </w:rPr>
  </w:style>
  <w:style w:type="character" w:styleId="WW8Num26z0">
    <w:name w:val="WW8Num26z0"/>
    <w:qFormat/>
    <w:rPr>
      <w:rFonts w:ascii="Symbol" w:hAnsi="Symbol" w:cs="Symbol"/>
      <w:sz w:val="26"/>
      <w:szCs w:val="26"/>
    </w:rPr>
  </w:style>
  <w:style w:type="character" w:styleId="WW8Num26z1">
    <w:name w:val="WW8Num26z1"/>
    <w:qFormat/>
    <w:rPr>
      <w:rFonts w:ascii="Symbol" w:hAnsi="Symbol" w:cs="Symbol"/>
      <w:b/>
      <w:i w:val="false"/>
    </w:rPr>
  </w:style>
  <w:style w:type="character" w:styleId="WW8Num26z2">
    <w:name w:val="WW8Num26z2"/>
    <w:qFormat/>
    <w:rPr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sz w:val="25"/>
      <w:szCs w:val="25"/>
    </w:rPr>
  </w:style>
  <w:style w:type="character" w:styleId="WW8Num29z1">
    <w:name w:val="WW8Num29z1"/>
    <w:qFormat/>
    <w:rPr>
      <w:b w:val="false"/>
      <w:sz w:val="25"/>
      <w:szCs w:val="25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b/>
      <w:sz w:val="25"/>
      <w:szCs w:val="25"/>
    </w:rPr>
  </w:style>
  <w:style w:type="character" w:styleId="WW8Num32z1">
    <w:name w:val="WW8Num32z1"/>
    <w:qFormat/>
    <w:rPr>
      <w:b w:val="false"/>
      <w:sz w:val="25"/>
      <w:szCs w:val="25"/>
    </w:rPr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Style11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Emphasis">
    <w:name w:val="Emphasis"/>
    <w:qFormat/>
    <w:rPr>
      <w:i/>
      <w:iCs/>
    </w:rPr>
  </w:style>
  <w:style w:type="character" w:styleId="Style13">
    <w:name w:val="Основной текст_"/>
    <w:qFormat/>
    <w:rPr>
      <w:sz w:val="22"/>
      <w:szCs w:val="22"/>
      <w:shd w:fill="FFFFFF" w:val="clear"/>
    </w:rPr>
  </w:style>
  <w:style w:type="character" w:styleId="3">
    <w:name w:val="Заголовок №3_"/>
    <w:qFormat/>
    <w:rPr>
      <w:b/>
      <w:bCs/>
      <w:sz w:val="23"/>
      <w:szCs w:val="23"/>
      <w:shd w:fill="FFFFFF" w:val="clear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autoSpaceDE w:val="false"/>
      <w:ind w:right="-716" w:firstLine="567"/>
      <w:jc w:val="center"/>
    </w:pPr>
    <w:rPr>
      <w:b/>
      <w:bCs/>
    </w:rPr>
  </w:style>
  <w:style w:type="paragraph" w:styleId="2">
    <w:name w:val="Основной текст с отступом 2"/>
    <w:basedOn w:val="Normal"/>
    <w:qFormat/>
    <w:pPr>
      <w:spacing w:lineRule="auto" w:line="201"/>
      <w:ind w:left="720" w:hanging="0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21">
    <w:name w:val="Список 2"/>
    <w:basedOn w:val="Normal"/>
    <w:qFormat/>
    <w:pPr>
      <w:tabs>
        <w:tab w:val="clear" w:pos="708"/>
        <w:tab w:val="left" w:pos="1980" w:leader="none"/>
      </w:tabs>
      <w:spacing w:lineRule="auto" w:line="360"/>
      <w:ind w:left="1260" w:hanging="0"/>
      <w:jc w:val="both"/>
    </w:pPr>
    <w:rPr>
      <w:sz w:val="28"/>
      <w:szCs w:val="28"/>
    </w:rPr>
  </w:style>
  <w:style w:type="paragraph" w:styleId="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48">
    <w:name w:val="xl48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Style16">
    <w:name w:val="Подподпункт"/>
    <w:basedOn w:val="Normal"/>
    <w:qFormat/>
    <w:pPr>
      <w:tabs>
        <w:tab w:val="clear" w:pos="708"/>
        <w:tab w:val="left" w:pos="1008" w:leader="none"/>
      </w:tabs>
      <w:spacing w:lineRule="auto" w:line="360"/>
      <w:ind w:left="1008" w:hanging="1008"/>
      <w:jc w:val="both"/>
    </w:pPr>
    <w:rPr>
      <w:sz w:val="28"/>
      <w:szCs w:val="28"/>
    </w:rPr>
  </w:style>
  <w:style w:type="paragraph" w:styleId="Style17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446"/>
      <w:jc w:val="right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Абзац списка"/>
    <w:basedOn w:val="Normal"/>
    <w:qFormat/>
    <w:pPr>
      <w:ind w:left="708" w:hanging="0"/>
    </w:pPr>
    <w:rPr/>
  </w:style>
  <w:style w:type="paragraph" w:styleId="13">
    <w:name w:val="Основной текст13"/>
    <w:basedOn w:val="Normal"/>
    <w:qFormat/>
    <w:pPr>
      <w:widowControl w:val="false"/>
      <w:shd w:fill="FFFFFF" w:val="clear"/>
      <w:spacing w:lineRule="exact" w:line="413"/>
      <w:ind w:hanging="1080"/>
      <w:jc w:val="both"/>
    </w:pPr>
    <w:rPr>
      <w:sz w:val="22"/>
      <w:szCs w:val="22"/>
    </w:rPr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exact" w:line="274"/>
      <w:outlineLvl w:val="2"/>
    </w:pPr>
    <w:rPr>
      <w:b/>
      <w:bCs/>
      <w:sz w:val="23"/>
      <w:szCs w:val="23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02"/>
      <w:ind w:firstLine="715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runin_vn@eao.drsk.r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0:57:00Z</dcterms:created>
  <dc:creator>orir1</dc:creator>
  <dc:description/>
  <dc:language>en-US</dc:language>
  <cp:lastModifiedBy>Коврижкина</cp:lastModifiedBy>
  <cp:lastPrinted>2014-11-18T12:48:00Z</cp:lastPrinted>
  <dcterms:modified xsi:type="dcterms:W3CDTF">2014-11-24T00:57:00Z</dcterms:modified>
  <cp:revision>2</cp:revision>
  <dc:subject/>
  <dc:title>ДОГОВОР ПОДРЯДА № _____</dc:title>
</cp:coreProperties>
</file>