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26"/>
          <w:szCs w:val="16"/>
        </w:rPr>
      </w:pPr>
      <w:r>
        <w:rPr>
          <w:rFonts w:cs="Arial"/>
          <w:color w:val="000000"/>
          <w:sz w:val="26"/>
          <w:szCs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ТЕХНИЧЕСКОЕ  ЗАДАНИЕ № 3 (лот 156.1)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АВТОМОБИЛЕЙ ГАЗ (АЭС)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Автомобиль  ГАЗ-27527 (4х4) либо аналог, </w:t>
            </w:r>
          </w:p>
        </w:tc>
      </w:tr>
      <w:tr>
        <w:trPr>
          <w:trHeight w:val="6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ргон грузопассажирск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язательные требования (отборочные критерии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5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З-4216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оплив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И-92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 с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106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усилитель ру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мест для сидения (включая водителя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пятиступенчатая</w:t>
            </w:r>
          </w:p>
        </w:tc>
      </w:tr>
      <w:tr>
        <w:trPr>
          <w:trHeight w:val="4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ребования к гарантийному сроку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2 месяцев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ополнительная комплект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чка, огнетушитель, знак аварийной остановки, противооткатные упоры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грузочные реквизиты (доставка ж/д. транспортом),не допускается доставка «своим ходом»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- Участник в своем коммерческом предложении должен гарантировать, что шасси автомобиля 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- Обязательно предоставление копии ПТС на автомобиль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4.04.2015 г.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Опыт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.о. начальника транспортной службы</w:t>
        <w:tab/>
        <w:tab/>
        <w:tab/>
        <w:tab/>
        <w:tab/>
        <w:t>Гиберт С.Н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8:00Z</dcterms:created>
  <dc:creator>fuel</dc:creator>
  <dc:description/>
  <cp:keywords/>
  <dc:language>en-US</dc:language>
  <cp:lastModifiedBy>Гиберт</cp:lastModifiedBy>
  <cp:lastPrinted>2014-09-17T17:13:00Z</cp:lastPrinted>
  <dcterms:modified xsi:type="dcterms:W3CDTF">2014-11-17T07:32:00Z</dcterms:modified>
  <cp:revision>42</cp:revision>
  <dc:subject/>
  <dc:title>ОАО «УАЗ » (г</dc:title>
</cp:coreProperties>
</file>