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 № 5 (лот № 156.2)</w:t>
      </w:r>
    </w:p>
    <w:p>
      <w:pPr>
        <w:pStyle w:val="Heading1"/>
        <w:rPr>
          <w:b/>
          <w:b/>
          <w:cap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 xml:space="preserve">НА </w:t>
      </w:r>
      <w:r>
        <w:rPr>
          <w:b/>
          <w:caps/>
          <w:sz w:val="24"/>
          <w:szCs w:val="24"/>
          <w:u w:val="single"/>
        </w:rPr>
        <w:t xml:space="preserve">ЗАКУПКУ  бригадного грузового автомобиля повышенной проходимости (ПЭС) </w:t>
      </w:r>
    </w:p>
    <w:p>
      <w:pPr>
        <w:pStyle w:val="Normal"/>
        <w:jc w:val="center"/>
        <w:rPr>
          <w:b/>
          <w:b/>
          <w:caps/>
          <w:sz w:val="24"/>
          <w:szCs w:val="24"/>
          <w:u w:val="single"/>
          <w:lang w:val="en-US"/>
        </w:rPr>
      </w:pPr>
      <w:r>
        <w:rPr>
          <w:b/>
          <w:caps/>
          <w:sz w:val="24"/>
          <w:szCs w:val="24"/>
          <w:u w:val="single"/>
          <w:lang w:val="en-US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27"/>
        <w:gridCol w:w="5719"/>
      </w:tblGrid>
      <w:tr>
        <w:trPr>
          <w:trHeight w:val="4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арка, мод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ГАЗ-33081 фургон автомастерская либо аналог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Назнач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Для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еревозки ремонтных бригад и оборудования к месту аварии или проведения технических работ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Отборочные критер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Шасси автомобил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ГАЗ-33081; двигатель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МЗ Д-245.7 дизельный с газотурбинным наддувом и промежуточным охлаждением надувочного воздуха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 «Евро-4»; кабина – двух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стная, оборудована средствами повышенной термошумоизоляции, системой вентиляции и отоплением, регулируемым сиденьем водителя, с ремнями безопасности, лебёдка с коробкой отбора мощности  (5 тонн), предпусковой подогреватель двигателя.</w:t>
            </w:r>
          </w:p>
        </w:tc>
      </w:tr>
      <w:tr>
        <w:trPr>
          <w:trHeight w:val="36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Кунг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/>
            </w:pPr>
            <w:r>
              <w:rPr>
                <w:sz w:val="23"/>
                <w:szCs w:val="23"/>
              </w:rPr>
              <w:t xml:space="preserve">«Военный клепаный», из 2-х отсеков с перегородкой, соединенных дверью (грузовой: 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 xml:space="preserve">-1900 </w:t>
            </w:r>
            <w:r>
              <w:rPr>
                <w:sz w:val="23"/>
                <w:szCs w:val="23"/>
                <w:lang w:val="en-US"/>
              </w:rPr>
              <w:t>mm</w:t>
            </w:r>
            <w:r>
              <w:rPr>
                <w:sz w:val="23"/>
                <w:szCs w:val="23"/>
              </w:rPr>
              <w:t xml:space="preserve">, пассажирский : 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-1750</w:t>
            </w:r>
            <w:r>
              <w:rPr>
                <w:sz w:val="23"/>
                <w:szCs w:val="23"/>
                <w:lang w:val="en-US"/>
              </w:rPr>
              <w:t>mm</w:t>
            </w:r>
            <w:r>
              <w:rPr>
                <w:sz w:val="23"/>
                <w:szCs w:val="23"/>
              </w:rPr>
              <w:t>). Внутренние размеры кунга: 3680*2250*1800м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31" w:hanging="0"/>
              <w:rPr/>
            </w:pPr>
            <w:r>
              <w:rPr>
                <w:sz w:val="23"/>
                <w:szCs w:val="23"/>
              </w:rPr>
              <w:t>Кунг должен быть закрытого типа с крышей со скосами, панельной бескаркасной конструкции из трехслойных полноформатных «сэндвич» -панелей толщиной не менее 30 мм, размеры панелей должны соответствовать размерам кузова-фургона. В</w:t>
            </w:r>
            <w:r>
              <w:rPr>
                <w:bCs/>
                <w:sz w:val="23"/>
                <w:szCs w:val="23"/>
              </w:rPr>
              <w:t xml:space="preserve">нутренняя, внешняя обшивка и теплоизоляционный слой составляют единое целое - монолитную панель, служащую элементом несущей конструкции, что обеспечивает жесткость и надёжность фургона. </w:t>
            </w:r>
            <w:r>
              <w:rPr>
                <w:sz w:val="23"/>
                <w:szCs w:val="23"/>
              </w:rPr>
              <w:t>Стыки панелей, проемы окон и дверей должны быть герметичными.</w:t>
            </w:r>
          </w:p>
          <w:p>
            <w:pPr>
              <w:pStyle w:val="Normal"/>
              <w:ind w:left="3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 обшивка кузова-фургона – алюминиевый лист толщиной не менее 0,8 мм с полимерным покрытием; внутренняя обшивка – фанера толщиной не менее 4 мм окрашенная эмалью серого цвета, утеплитель –  пенополиуретан плотностью не менее 80 кг/м3, вспениваемый в межобшивочном пространстве.</w:t>
            </w:r>
          </w:p>
          <w:p>
            <w:pPr>
              <w:pStyle w:val="Normal"/>
              <w:ind w:left="3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нутри по периметру грузовой отсек должен быть обшит оцинкованным стальным листом на высоту не менее 500 мм. от пола, покрытие пола в грузовом отсеке рифленый алюминий.  </w:t>
            </w:r>
          </w:p>
          <w:p>
            <w:pPr>
              <w:pStyle w:val="Normal"/>
              <w:spacing w:before="25" w:after="33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  </w:t>
            </w:r>
            <w:r>
              <w:rPr>
                <w:b/>
                <w:sz w:val="23"/>
                <w:szCs w:val="23"/>
              </w:rPr>
              <w:t>В грузовом отсеке:</w:t>
            </w:r>
            <w:r>
              <w:rPr>
                <w:sz w:val="23"/>
                <w:szCs w:val="23"/>
              </w:rPr>
              <w:t xml:space="preserve">  боковые рундуки для инструмента и такелажа- 2 шт, в скосах – по 1 окну с каждой стороны, боковые окна (глухие) -2шт, задняя дверь распашная (2 двери, на одной (левой) – ДЗК с лебедко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В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пассажирском отсеке:</w:t>
            </w:r>
            <w:r>
              <w:rPr>
                <w:sz w:val="23"/>
                <w:szCs w:val="23"/>
              </w:rPr>
              <w:t xml:space="preserve"> посадочных мест -4 (сидения с ремнями безопасности), боковая дверь с  глухим окном, с левой стороны 1 открывающиеся окно, в скосах – по 1 окну с каждой стороны,   люк для вентиляции и откидной стол (не менее 70см), переговорное устройство для связи с водителем; отопители с защитными кожухами – 2шт: автономный воздушный, и от системы охлаждения).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движные трапы к обеим дверям. Освещение в кунге  24В-от бортовой системы. </w:t>
            </w:r>
          </w:p>
        </w:tc>
      </w:tr>
      <w:tr>
        <w:trPr>
          <w:trHeight w:val="5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Наличие ЗИП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Количество, ед: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 xml:space="preserve">Год выпуска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2015 г. (новый, без пробега)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Грузополучатель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илиал ОАО «ДРСК»- «Приморские электрические сети», 690080, Приморский край, ул. Командорская, 13а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Отгрузочные реквизиты (доставка только ж/д транспортом)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Требование к наличию приборов безопасности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личие тахографа с блоком СКЗИ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Требования к гарантийному периоду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рантия на продукцию должна составлять не менее 12 месяцев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обязательствам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лучае предложения автотехники на шасси автомобиля ГАЗ (производства АЗ «ГАЗ») поставщик должен являться аккредитованным участником Сервисно-Сбытовой Сети Горьковского Автомобильного Завода и подтвердить данный факт соответствующими документами.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3"/>
                <w:szCs w:val="23"/>
              </w:rPr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left="0" w:hanging="0"/>
              <w:rPr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  <w:t>Необходимый комплект технической документации (НТД), условий и обозначений: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спорт шасс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уководство  по эксплуатации автомобиля  которое включает:</w:t>
            </w:r>
          </w:p>
          <w:p>
            <w:pPr>
              <w:pStyle w:val="Normal"/>
              <w:ind w:firstLine="24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) указания по монтажу или сборке, наладке или регулировке, техническому обслуживанию и ремонту ;</w:t>
            </w:r>
          </w:p>
          <w:p>
            <w:pPr>
              <w:pStyle w:val="Normal"/>
              <w:ind w:firstLine="24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) указания по использованию  и меры по обеспечению безопасности, которые необходимо соблюдать при эксплуатации автомобиля, включая ввод в эксплуатацию, использование по прямому назначению, техническое обслуживание, все виды ремонта, перевозку,  консервацию;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 Паспорт двигателя внутреннего сгорания.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5. Документация, предусмотренная соответствующим государственным стандартом или техническими условиями на изготовление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3"/>
                <w:szCs w:val="23"/>
                <w:lang w:eastAsia="en-US"/>
              </w:rPr>
            </w:pPr>
            <w:r>
              <w:rPr>
                <w:b/>
                <w:bCs/>
                <w:i/>
                <w:sz w:val="23"/>
                <w:szCs w:val="23"/>
                <w:lang w:eastAsia="en-US"/>
              </w:rPr>
              <w:t>Требования к аналога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Участник должен в обязательном порядке предоставить подробное техническое описание предлагаемого к поставке автомобиля, чертежей и фотографий. Отсутствие в составе предложения подробного технического описания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язательно предоставление копии ПТС на автомобиль не позднее, чем за 10 дней до отгрузки в адрес грузополучателя (для подтверждения года выпуска).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</w:t>
            </w:r>
            <w:r>
              <w:rPr>
                <w:sz w:val="23"/>
                <w:szCs w:val="23"/>
                <w:lang w:val="en-US"/>
              </w:rPr>
              <w:t xml:space="preserve"> случае если </w:t>
            </w: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  <w:lang w:val="en-US"/>
              </w:rPr>
              <w:t>частником предлагаются аналоги требуемой Заказчику продукции, в состав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своего предложения он должен в обязательном порядке предоставить подробное</w:t>
            </w:r>
            <w:r>
              <w:rPr>
                <w:sz w:val="23"/>
                <w:szCs w:val="23"/>
              </w:rPr>
              <w:t xml:space="preserve"> описание</w:t>
            </w:r>
            <w:r>
              <w:rPr>
                <w:sz w:val="23"/>
                <w:szCs w:val="23"/>
                <w:lang w:val="en-US"/>
              </w:rPr>
              <w:t xml:space="preserve"> техническ</w:t>
            </w:r>
            <w:r>
              <w:rPr>
                <w:sz w:val="23"/>
                <w:szCs w:val="23"/>
              </w:rPr>
              <w:t xml:space="preserve">их характеристик и фотографии </w:t>
            </w:r>
            <w:r>
              <w:rPr>
                <w:sz w:val="23"/>
                <w:szCs w:val="23"/>
                <w:lang w:val="en-US"/>
              </w:rPr>
              <w:t xml:space="preserve">предлагаемого к поставке аналог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3"/>
                <w:szCs w:val="23"/>
                <w:lang w:val="en-US"/>
              </w:rPr>
              <w:t>Отсутствие в составе предложения подробного</w:t>
            </w:r>
            <w:r>
              <w:rPr>
                <w:sz w:val="23"/>
                <w:szCs w:val="23"/>
              </w:rPr>
              <w:t xml:space="preserve"> описания </w:t>
            </w:r>
            <w:r>
              <w:rPr>
                <w:sz w:val="23"/>
                <w:szCs w:val="23"/>
                <w:lang w:val="en-US"/>
              </w:rPr>
              <w:t>техническ</w:t>
            </w:r>
            <w:r>
              <w:rPr>
                <w:sz w:val="23"/>
                <w:szCs w:val="23"/>
              </w:rPr>
              <w:t>их характеристик а</w:t>
            </w:r>
            <w:r>
              <w:rPr>
                <w:sz w:val="23"/>
                <w:szCs w:val="23"/>
                <w:lang w:val="en-US"/>
              </w:rPr>
              <w:t xml:space="preserve">налогов продукции </w:t>
            </w:r>
            <w:r>
              <w:rPr>
                <w:sz w:val="23"/>
                <w:szCs w:val="23"/>
              </w:rPr>
              <w:t xml:space="preserve">служит основанием для </w:t>
            </w:r>
            <w:r>
              <w:rPr>
                <w:sz w:val="23"/>
                <w:szCs w:val="23"/>
                <w:lang w:val="en-US"/>
              </w:rPr>
              <w:t xml:space="preserve">отклонения предложения </w:t>
            </w: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  <w:lang w:val="en-US"/>
              </w:rPr>
              <w:t>частника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color w:val="000000"/>
                <w:sz w:val="23"/>
                <w:szCs w:val="23"/>
              </w:rPr>
              <w:t>Дополнительные требован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ое средство должно быть изготовлено в соответствии требованиям нормативных документов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 технический регламент о безопасности колесных транспортных средств </w:t>
            </w:r>
            <w:r>
              <w:rPr>
                <w:color w:val="000000"/>
                <w:sz w:val="23"/>
                <w:szCs w:val="23"/>
              </w:rPr>
              <w:t>(</w:t>
            </w:r>
            <w:r>
              <w:rPr>
                <w:bCs/>
                <w:color w:val="000000"/>
                <w:sz w:val="23"/>
                <w:szCs w:val="23"/>
              </w:rPr>
              <w:t>Постановление Правительства РФ от 10 сентября 2009 г. N 720, с изменениями от 10 сентября 2010 г. № 706, 6 октября 2011 г. № 824)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 в составе коммерческого предложения должен приложить чертежи транспортного средства и фотографии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язательно предоставление копии ПТС на шасси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Срок поставк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3"/>
              </w:rPr>
              <w:t>До 24 апреля 2015 г</w:t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Оценочные критерии, применяемые при выборе победителя на право заключения договора поставки продукции (желательные требования):</w:t>
            </w:r>
          </w:p>
        </w:tc>
      </w:tr>
      <w:tr>
        <w:trPr>
          <w:trHeight w:val="4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Условия оплаты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3"/>
                <w:szCs w:val="23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54" w:hanging="0"/>
              <w:jc w:val="left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Требования к опыту работы участник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3"/>
                <w:szCs w:val="23"/>
              </w:rPr>
              <w:t xml:space="preserve">Под </w:t>
            </w:r>
            <w:r>
              <w:rPr>
                <w:b/>
                <w:sz w:val="23"/>
                <w:szCs w:val="23"/>
              </w:rPr>
              <w:t>опытом работы участника</w:t>
            </w:r>
            <w:r>
              <w:rPr>
                <w:sz w:val="23"/>
                <w:szCs w:val="23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  <w:t xml:space="preserve">И.о. начальника транспортной службы  </w:t>
        <w:tab/>
        <w:tab/>
        <w:tab/>
        <w:tab/>
        <w:tab/>
        <w:t xml:space="preserve"> Гиберт С.Н.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2:03:00Z</dcterms:created>
  <dc:creator>fuel</dc:creator>
  <dc:description/>
  <cp:keywords/>
  <dc:language>en-US</dc:language>
  <cp:lastModifiedBy>Гиберт</cp:lastModifiedBy>
  <cp:lastPrinted>2014-07-11T16:43:00Z</cp:lastPrinted>
  <dcterms:modified xsi:type="dcterms:W3CDTF">2014-11-24T00:56:00Z</dcterms:modified>
  <cp:revision>19</cp:revision>
  <dc:subject/>
  <dc:title>ОАО «УАЗ » (г</dc:title>
</cp:coreProperties>
</file>