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u w:val="single"/>
        </w:rPr>
        <w:t>ТЕХНИЧЕСКОЕ  ЗАДАНИЕ № 7 (лот 156.3)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 БРИГАДНОГО ГРУЗОВОГО АВТОМОБИЛЯ ПОВЫШЕННОЙ ПРОХОДИМОСТИ ХЭ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10"/>
        <w:gridCol w:w="6096"/>
      </w:tblGrid>
      <w:tr>
        <w:trPr>
          <w:trHeight w:val="4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Марка, модель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Cs/>
              </w:rPr>
              <w:t>Грузопассажирский фургон (военный клепанный кунг) на автомобильном шасси (4х4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зки ремонтных бригад и оборудования к месту аварии или проведения технических рабо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борочные критерии (обязательные требования):</w:t>
            </w:r>
          </w:p>
        </w:tc>
      </w:tr>
      <w:tr>
        <w:trPr>
          <w:trHeight w:val="26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Шасси автомобиля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сокой проходимости 4х4(производства  ООО «Автозавод «ГАЗ» либо аналог импортного производства);</w:t>
            </w:r>
          </w:p>
        </w:tc>
      </w:tr>
      <w:tr>
        <w:trPr>
          <w:trHeight w:val="26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вигатель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ный, с  предпусковым  подогревателем, мощностью не менее 118 л.с., экологический класс  не мене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Евро-4»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абина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ву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ая, оборудована средствами повышенной термошумоизоляции, системой вентиляции и отоплением, регулируемым сиденьем водителя, с ремнями безопасности</w:t>
            </w:r>
          </w:p>
        </w:tc>
      </w:tr>
      <w:tr>
        <w:trPr>
          <w:trHeight w:val="26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ебёдка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риводом от  коробки отбора мощности  с тяговым усилием не менее 4,5-5 тонн;</w:t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еверное исполн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тепление кабины и капота, подогрев топливозаборника, замена пластиковых трубок тормозной системы и системы питания на медные, система подогрева АКБ и зеркал заднего вида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ип фургон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енный клёпанный, производства Шумерлинского КАФ либо полный аналог</w:t>
            </w:r>
          </w:p>
        </w:tc>
      </w:tr>
      <w:tr>
        <w:trPr>
          <w:trHeight w:val="4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ребования к кунгу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«Военный клепаный», из 2-х отсеков с перегородкой, соединенных дверью (грузовой: L-1900 mm, пассажирский : L-1750mm).Внутренние размеры кунга: 3680*2250*1800мм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нг должен быть закрытого типа с крышей со скосами, панельной бескаркасной конструкции из трехслойных полноформатных «сэндвич» -панелей толщиной не менее 30 мм, размеры панелей должны соответствовать размерам кузова-фургона. Внутренняя, внешняя обшивка и теплоизоляционный слой составляют единое целое - монолитную панель, служащую элементом несущей конструкции, что обеспечивает жесткость и надёжность фургона. Стыки панелей, проемы окон и дверей должны быть герметичными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ружная обшивка кузова-фургона – алюминиевый лист толщиной не менее 0,8 мм с полимерным покрытием; внутренняя обшивка – фанера толщиной не менее 4 мм окрашенная эмалью серого цвета, утеплитель –  пенополиуретан плотностью не менее 80 кг/м3, вспениваемый в межобшивочном пространстве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нутри по периметру грузовой отсек должен быть обшит оцинкованным стальным листом на высоту не менее 500 мм. от пола, покрытие пола в грузовом отсеке рифленый алюминий. 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 грузовом отсеке:  боковые рундуки для инструмента и такелажа- 2 шт, в скосах – по 1 окну с каждой стороны, боковые окна (глухие) -2шт, задняя дверь распашная (2 двери, на одной (левой) – ДЗК с лебедкой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В пассажирском отсеке: посадочных мест -4 (сидения с ремнями безопасности), боковая дверь с  глухим окном, с левой стороны 1 открывающиеся окно, в скосах – по 1 окну с каждой стороны,   люк для вентиляции и откидной стол (не менее 70 см), переговорное устройство для связи с водителем; отопители с защитными кожухами – 2шт: автономный воздушный, и от системы охлаждения)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вижные трапы к обеим дверям. Освещение в кунге  24В-от бортовой системы.</w:t>
            </w:r>
          </w:p>
        </w:tc>
      </w:tr>
      <w:tr>
        <w:trPr>
          <w:trHeight w:val="53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Наличие ЗИП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гласно комплектации завода-изготовителя (указать, что конкретно предлагается), аптечка, огнетушитель, знак аварийной остановки, противооткатные упоры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, ед: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д выпуска: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4 -2015 г. (новый, без пробега)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рузополуч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лиал ОАО «ДРСК» «Хабаровские электрические сети» СП «Центральные электрические сети», г. Хабаровск, ул. Промышленная, 13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тгрузочные реквизиты (доставка только ж/д транспортом)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Хабаровск-2, Код станции – 970001, Код предприятия – 9838, ОКПО 98097847, тел. 8 (4217) 54-13-59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ребование к наличию приборов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хограф «Штрих-Тахо RUS» с блоком СКЗИ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120"/>
              <w:ind w:left="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Необходимый комплект технической документации (НТД), условий и обозначений: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rPr/>
            </w:pPr>
            <w:r>
              <w:rPr>
                <w:color w:val="000000"/>
              </w:rPr>
              <w:t xml:space="preserve">Паспорт шасси.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rPr/>
            </w:pPr>
            <w:r>
              <w:rPr>
                <w:color w:val="000000"/>
              </w:rPr>
              <w:t>Руководство  по эксплуатации автомобиля,  которое включает: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) указания по монтажу или сборке, наладке или регулировке, техническому обслуживанию и ремонту;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б) указания по использованию  и меры по обеспечению безопасности, которые необходимо соблюдать при эксплуатации автомобиля, включая ввод в эксплуатацию, использование по прямому назначению, техническое обслуживание, все виды ремонта, перевозку,  консерваци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Паспорт двигателя внутреннего сгор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Документация, предусмотренная соответствующим государственным стандартом или техническими условиями на изготовление. 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Дополнительные требования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В</w:t>
            </w:r>
            <w:r>
              <w:rPr>
                <w:lang w:val="en-US"/>
              </w:rPr>
              <w:t xml:space="preserve"> случае если </w:t>
            </w:r>
            <w:r>
              <w:rPr/>
              <w:t>у</w:t>
            </w:r>
            <w:r>
              <w:rPr>
                <w:lang w:val="en-US"/>
              </w:rPr>
              <w:t>частником предлагаются аналоги требуемой Заказчику продукции, в составе</w:t>
            </w:r>
            <w:r>
              <w:rPr/>
              <w:t xml:space="preserve"> </w:t>
            </w:r>
            <w:r>
              <w:rPr>
                <w:lang w:val="en-US"/>
              </w:rPr>
              <w:t>своего предложения он должен в обязательном порядке предоставить подробное</w:t>
            </w:r>
            <w:r>
              <w:rPr/>
              <w:t xml:space="preserve"> описание</w:t>
            </w:r>
            <w:r>
              <w:rPr>
                <w:lang w:val="en-US"/>
              </w:rPr>
              <w:t xml:space="preserve"> техническ</w:t>
            </w:r>
            <w:r>
              <w:rPr/>
              <w:t xml:space="preserve">их характеристик и фотографии </w:t>
            </w:r>
            <w:r>
              <w:rPr>
                <w:lang w:val="en-US"/>
              </w:rPr>
              <w:t xml:space="preserve">предлагаемого к поставке аналог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en-US"/>
              </w:rPr>
              <w:t>Отсутствие в составе предложения подробного</w:t>
            </w:r>
            <w:r>
              <w:rPr/>
              <w:t xml:space="preserve"> описания </w:t>
            </w:r>
            <w:r>
              <w:rPr>
                <w:lang w:val="en-US"/>
              </w:rPr>
              <w:t>техническ</w:t>
            </w:r>
            <w:r>
              <w:rPr/>
              <w:t>их характеристик а</w:t>
            </w:r>
            <w:r>
              <w:rPr>
                <w:lang w:val="en-US"/>
              </w:rPr>
              <w:t xml:space="preserve">налогов продукции </w:t>
            </w:r>
            <w:r>
              <w:rPr/>
              <w:t xml:space="preserve">служит основанием для </w:t>
            </w:r>
            <w:r>
              <w:rPr>
                <w:lang w:val="en-US"/>
              </w:rPr>
              <w:t xml:space="preserve">отклонения предложения </w:t>
            </w:r>
            <w:r>
              <w:rPr/>
              <w:t>у</w:t>
            </w:r>
            <w:r>
              <w:rPr>
                <w:lang w:val="en-US"/>
              </w:rPr>
              <w:t>частника.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jc w:val="both"/>
              <w:rPr/>
            </w:pPr>
            <w:r>
              <w:rPr/>
              <w:t>- Участник в составе коммерческого предложения должен приложить чертежи транспортного средства и фотограф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язательно предоставление копии ПТС на шасси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и: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арантия на шасси и фургон не менее 12 месяцев.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Требования к гарантийным  обязательствам: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редложения автотехники на шасси автомобиля ГАЗ (производства АЗ «ГАЗ») поставщик должен являться аккредитованным участником Сервисно-Сбытовой Сети Горьковского Автомобильного Завода и подтвердить данный факт соответствующими документами.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рок поставки: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до 24 апреля  2015 г.</w:t>
            </w: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ценочные критерии  (желательные требования):</w:t>
            </w:r>
          </w:p>
        </w:tc>
      </w:tr>
      <w:tr>
        <w:trPr>
          <w:trHeight w:val="4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овия опла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1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 к опыту работы участника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Опыт работы Участника является </w:t>
            </w:r>
            <w:r>
              <w:rPr>
                <w:b/>
                <w:sz w:val="24"/>
                <w:szCs w:val="24"/>
              </w:rPr>
              <w:t xml:space="preserve">оценочным </w:t>
            </w:r>
            <w:r>
              <w:rPr>
                <w:sz w:val="24"/>
                <w:szCs w:val="24"/>
              </w:rPr>
              <w:t xml:space="preserve">Под </w:t>
            </w:r>
            <w:r>
              <w:rPr>
                <w:b/>
                <w:sz w:val="24"/>
                <w:szCs w:val="24"/>
              </w:rPr>
              <w:t>опытом работы участника</w:t>
            </w:r>
            <w:r>
              <w:rPr>
                <w:sz w:val="24"/>
                <w:szCs w:val="24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</w:tbl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>И.о. начальника транспортной службы</w:t>
        <w:tab/>
        <w:tab/>
        <w:tab/>
        <w:tab/>
        <w:tab/>
        <w:t>Гиберт С.Н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18:00Z</dcterms:created>
  <dc:creator>fuel</dc:creator>
  <dc:description/>
  <cp:keywords/>
  <dc:language>en-US</dc:language>
  <cp:lastModifiedBy>Гиберт</cp:lastModifiedBy>
  <cp:lastPrinted>2014-09-26T13:49:00Z</cp:lastPrinted>
  <dcterms:modified xsi:type="dcterms:W3CDTF">2014-11-24T00:59:00Z</dcterms:modified>
  <cp:revision>15</cp:revision>
  <dc:subject/>
  <dc:title>ОАО «УАЗ » (г</dc:title>
</cp:coreProperties>
</file>