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  <w:t>ТЕХНИЧЕСКОЕ  ЗАДАНИЕ № 6 (лот № 156.2)</w:t>
      </w:r>
    </w:p>
    <w:p>
      <w:pPr>
        <w:pStyle w:val="Heading1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НА ЗАКУПКУ  бригадного грузового автомобиля повышенной проходимости (ПЭС)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ГАЗ-33081 "Егерь II" фургон автомастерская,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и ремонтных бригад и оборудования к месту аварии или проведения технических раб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АЗ-33081; двиг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З Д-245.7 дизельный с газотурбинным наддувом и промежуточным охлаждением надувочного воздух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Евро-4»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бина – пя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орудована средствами повышенной термошумоизоляции, системой вентиляции и отоплением, регулируемым сиденьем водителя, с ремнями безопасности, лебёдка с коробкой отбора мощности  (5 тонн), предпусковой подогреватель двигателя.</w:t>
            </w:r>
          </w:p>
        </w:tc>
      </w:tr>
      <w:tr>
        <w:trPr>
          <w:trHeight w:val="3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ргон </w:t>
            </w:r>
          </w:p>
          <w:p>
            <w:pPr>
              <w:pStyle w:val="Normal"/>
              <w:rPr/>
            </w:pPr>
            <w:r>
              <w:rPr/>
              <w:t>Тип - каркасный со скосами (изготовленный из труб прямоугольного сечения с применением сварных соединений).</w:t>
            </w:r>
          </w:p>
          <w:p>
            <w:pPr>
              <w:pStyle w:val="Normal"/>
              <w:rPr/>
            </w:pPr>
            <w:r>
              <w:rPr/>
              <w:t>Покрытие - плакированный металл (покрытый полимерно-порошковыми эмалями).</w:t>
            </w:r>
          </w:p>
          <w:p>
            <w:pPr>
              <w:pStyle w:val="Normal"/>
              <w:rPr/>
            </w:pPr>
            <w:r>
              <w:rPr/>
              <w:t xml:space="preserve">Утепление - пенополистирол не менее 80 мм. (северный вариант). </w:t>
            </w:r>
          </w:p>
          <w:p>
            <w:pPr>
              <w:pStyle w:val="Normal"/>
              <w:rPr/>
            </w:pPr>
            <w:r>
              <w:rPr/>
              <w:t>Внутренние размеры фургона - 2340*2180*1800 мм.</w:t>
            </w:r>
          </w:p>
          <w:p>
            <w:pPr>
              <w:pStyle w:val="Normal"/>
              <w:ind w:left="31" w:hanging="0"/>
              <w:rPr/>
            </w:pPr>
            <w:r>
              <w:rPr/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В грузовом отсеке:  боковые рундуки для инструмента и такелажа- 2 шт, окна по бортам фургона -2шт (1 глухое (слева) и 1 раздвижное), откидной стол – 600*800 мм., задняя дверь распашная (2 двери, на одной (левой) – ДЗК с лебедкой). Выдвижной трап задней двери. Запасной выход люк. Кнопка вызова водителя. Внутреннее освещение, защищенное от механических повреждений. Автономный отопитель </w:t>
            </w:r>
            <w:r>
              <w:rPr>
                <w:lang w:val="en-US"/>
              </w:rPr>
              <w:t>WEBASTO.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2 месяцев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ребование к наличию приборов безопасност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тахографа с блоком СКЗИ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120"/>
              <w:ind w:left="-33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еобходимый комплект технической документации (НТД), условий и обозначений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уководство  по эксплуатации автомобиля,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5. 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Участник должен принять во внимание, что ссылка на тип (марку) продукции, носит описательный, а не обязательный характе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бязательно предоставление копии ПТС на автомобиль не позднее, чем за 10 дней до отгрузки в адрес грузополучателя (для подтверждения года выпуск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инять во внимание, что ссылка на тип (марку) продукции, носит описательный, а не обязательный характе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апреля 2015 г. </w:t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очные критерии (желательные требования):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И.о. начальника транспортной службы</w:t>
        <w:tab/>
        <w:tab/>
        <w:tab/>
        <w:tab/>
        <w:tab/>
        <w:t>Гиберт С.Н.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25:00Z</dcterms:created>
  <dc:creator>fuel</dc:creator>
  <dc:description/>
  <cp:keywords/>
  <dc:language>en-US</dc:language>
  <cp:lastModifiedBy>Гиберт</cp:lastModifiedBy>
  <cp:lastPrinted>2014-07-11T16:43:00Z</cp:lastPrinted>
  <dcterms:modified xsi:type="dcterms:W3CDTF">2014-11-18T07:15:00Z</dcterms:modified>
  <cp:revision>14</cp:revision>
  <dc:subject/>
  <dc:title>ОАО «УАЗ » (г</dc:title>
</cp:coreProperties>
</file>